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JAPONIJOS EKONOMINIO AUGIMO PRIELAIDOS.</w:t>
      </w:r>
    </w:p>
    <w:p>
      <w:pPr>
        <w:pStyle w:val="Normal"/>
        <w:jc w:val="both"/>
        <w:rPr>
          <w:b/>
          <w:b/>
          <w:bCs/>
          <w:sz w:val="32"/>
          <w:szCs w:val="32"/>
          <w:lang w:val="en-US"/>
        </w:rPr>
      </w:pPr>
      <w:r>
        <w:rPr>
          <w:b/>
          <w:bCs/>
          <w:sz w:val="32"/>
          <w:szCs w:val="32"/>
          <w:lang w:val="en-US"/>
        </w:rPr>
      </w:r>
    </w:p>
    <w:p>
      <w:pPr>
        <w:pStyle w:val="Normal"/>
        <w:ind w:right="1" w:hanging="0"/>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ab/>
        <w:t>Pokario laikotarpyje tekančiosios saulės šalis tapo viena iš  priešakinių kapitalistinio pasaulio valstybių, antrąja pagal padėtį JAV konkurente. Japonija - tai pasaulinė valstybė ir pasaulyje su elektroninėmis ir viršgarsinėmis perdavimų sistemomis būtų psichologinė ir politinė klaida laikyti ją tiktai azijietiška šalimi. Pastaraisiais metais Japonija tapo, iš esmės, pagrindiniu JAV ekonominiu konkurentu. Šis “palikimas” atspindėjo eilę tarptautinės tvarkos objektyvių faktorių ir Japonijos vystymosi specifines istorines - ekonomines ir socialines - politines ypatybes.</w:t>
      </w:r>
    </w:p>
    <w:p>
      <w:pPr>
        <w:pStyle w:val="Normal"/>
        <w:ind w:right="1" w:hanging="993"/>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ab/>
        <w:t>Dar XIX amžiaus viduryje Japonija, spaudžiama JAV is Europos valstybių, atsisakė 300 metų trukusios izoliacijos ir pradėjo energingą modernizaciją, o 60 - aisiais metais buržuazinė “Meidzi revoliucija” palengvino kapitalistinę industrializaciją. Visa tai padėjo pereiti japonų kapitalizmui į imperializmo stadiją. Kaip stimulą vykdant militarizmo ir ekonominės agresijos politiką Japonijos valdantieji sluoksniai traktavo kaimyninių šalių ekonominį ir karinį silpnumą (Kinija, Korėja). Kažkokiu tai laipsniu šis faktorius turi įtakos ir šiandien.</w:t>
      </w:r>
    </w:p>
    <w:p>
      <w:pPr>
        <w:pStyle w:val="Normal"/>
        <w:ind w:right="1" w:hanging="0"/>
        <w:jc w:val="both"/>
        <w:rPr/>
      </w:pPr>
      <w:r>
        <w:rPr>
          <w:rFonts w:eastAsia="Times New Roman Baltic" w:cs="Times New Roman Baltic" w:ascii="Times New Roman Baltic" w:hAnsi="Times New Roman Baltic"/>
          <w:lang w:val="en-US"/>
        </w:rPr>
        <w:tab/>
        <w:t>Laikotarpyje po antrojo pasaulinio karo eilė unikalių, plankių Japonijai faktorių apsprendė gana sparčius (kapitalizmui) ekonominio vystymosi tempus, žymiai viršijančius JAV ir Vakarų Europos rodiklius - fenomenas, kuris buržuaziniame moksle pavadintas “Japonišku stebūklu”. Gal būt svarbiausias iš šių faktorių - aukštas kaupimo lygis. Jo norma Japonijoje pastaraisiais  metais pusantro karto viršija amerikietišką normą, ir tai žymiai pagreitina pagrindinio kapitalo atnaujinimą, ir žinoma gamybos efektyvumo augimą. Savo ruožtu, šis lygis tapo galimas dėka palyginti žemo japonų darbininkų darbo užmokesčio, palyginti ne</w:t>
      </w:r>
      <w:r>
        <w:rPr>
          <w:lang w:val="en-US"/>
        </w:rPr>
        <w:t>di</w:t>
      </w:r>
      <w:r>
        <w:rPr>
          <w:rFonts w:eastAsia="Times New Roman Baltic" w:cs="Times New Roman Baltic" w:ascii="Times New Roman Baltic" w:hAnsi="Times New Roman Baltic"/>
          <w:lang w:val="en-US"/>
        </w:rPr>
        <w:t>delių (iki 80 - ųjų metų) karinių išlaidų dydžių ir bendrai karinio suvartojimo; dėka ypatingai dosnios finansinės paramos bizniui iš valstybės pusės. Tokia parama, nukreipta ilgalaikių technologijų ir struktūrinių programų spreandimui, - tai pagrindinis valstybinio - monopolinio reguliavimo Japonijoje skirtumas  nuo tokio reguliavimo kitose šalyse, tai viena iš jos palyginti sėkmingo prisitaikymo prie basikeičiančių pasaulinės rinkos sąlygų paslapčių, svarbi ūkinio stiprėjimo pagreitinimo priemonė. Kitas</w:t>
      </w:r>
      <w:r>
        <w:rPr>
          <w:lang w:val="en-US"/>
        </w:rPr>
        <w:t xml:space="preserve"> s</w:t>
      </w:r>
      <w:r>
        <w:rPr>
          <w:rFonts w:eastAsia="Times New Roman Baltic" w:cs="Times New Roman Baltic" w:ascii="Times New Roman Baltic" w:hAnsi="Times New Roman Baltic"/>
          <w:lang w:val="en-US"/>
        </w:rPr>
        <w:t>partaus Japonijos išsivystymo faktorius - platus įsisavinimas, efektyvus pritaikymas ir esminis tobulinimas užsieninės, pagrindinai amerikietiškos, patirties ir pasiekimų mokslo ir technikos srityje (pastebėta, kad greitas užsieninės patirties įsisavinimas iš viso yra būdingas salų žmonėms). Tai suteikė galimybę Japonijai laimėti nemažai laiko, sutaupyti žaliavas ir jėgas. Tiesa, toks kursas aosprendė šalies priklausomybę nuo technikos ir technologijos importo, ypač iš JAV, tačiau 70 - 80 aisias metais ji</w:t>
      </w:r>
      <w:r>
        <w:rPr>
          <w:rFonts w:eastAsia="Times New Roman CE" w:cs="Times New Roman CE" w:ascii="Times New Roman CE" w:hAnsi="Times New Roman CE"/>
          <w:lang w:val="en-US"/>
        </w:rPr>
        <w:t xml:space="preserve"> ţ</w:t>
      </w:r>
      <w:r>
        <w:rPr>
          <w:rFonts w:eastAsia="Times New Roman Baltic" w:cs="Times New Roman Baltic" w:ascii="Times New Roman Baltic" w:hAnsi="Times New Roman Baltic"/>
          <w:lang w:val="en-US"/>
        </w:rPr>
        <w:t>ymiai sumažėjo. Japonija tampa technologijos neto - eksportininkė, ir jos techninės naujovės aktyviai diegiamos Amerikos įmonėse.</w:t>
      </w:r>
    </w:p>
    <w:p>
      <w:pPr>
        <w:pStyle w:val="Normal"/>
        <w:ind w:right="1" w:hanging="0"/>
        <w:jc w:val="both"/>
        <w:rPr/>
      </w:pPr>
      <w:r>
        <w:rPr>
          <w:rFonts w:eastAsia="Times New Roman Baltic" w:cs="Times New Roman Baltic" w:ascii="Times New Roman Baltic" w:hAnsi="Times New Roman Baltic"/>
          <w:lang w:val="en-US"/>
        </w:rPr>
        <w:tab/>
        <w:t>Dar vienas faktorių kompleksas susijęs su kai kuriais japonų nacionalinio charakterio bruožais, kurie paliko žymų pėdsaką gamybos valdymo ir darbo organizavimo principų formavime ir pokariniame išsivystyme. Jie remiasi visų pirma bendruomenės, grupės sąmoningumu, kurį pastoviai diegia valstybė ir monopolijos kaip alternatyvą klasinei darbo žmonių sąmonei, kaip priemonę paversti juos į paklusnius ir nepavojingus gamybinių užduočių vykdytojus. Bendruomenės dvasia ir konformizmo elementai stiprina darbo drausmę ir tvarką įmonėse ir įstaigose, padedami įskiepyti paternalistinius santykius ir sustiprinti darbo jėgos eksploatavimą. Jais remiasi ir įdiegtas darbuotojų lojalumas savo firmai, jų kolektyvinė atsakomybė už aukštos kokybės produkcijos išleidimą, ir “kokybės būrelių” didelis našumas, ir samdymo ligi gyvos galvos sistema stambiose įmonėse, ir susijęs su ja nedidelis kadrų tek</w:t>
      </w:r>
      <w:r>
        <w:rPr>
          <w:lang w:val="en-US"/>
        </w:rPr>
        <w:t>am</w:t>
      </w:r>
      <w:r>
        <w:rPr>
          <w:rFonts w:eastAsia="Times New Roman Baltic" w:cs="Times New Roman Baltic" w:ascii="Times New Roman Baltic" w:hAnsi="Times New Roman Baltic"/>
          <w:lang w:val="en-US"/>
        </w:rPr>
        <w:t>umas, ir, pagaliau profajungų organizavimas ne pagal šaknį, o pagal firminį požimį. Čia, kaip pastebėjo Vakarų Vokietijos prof. J. Čiršmajeris, kuris buvo išrinktas Nagojos universiteto prezidentu, “neįtikėtinai išvystyta lenktyniavimo dvasia”, kuri užtikrina pastovų našumo padidinimą. Japonas, skirtingai nuo Vakarų Europiečio, niekada nepasiekia ribos, kur jam pradėtų atrodyti, kad “iš jo pakaks”. Pastaruoju metu ant šios specifikos užsideda kai kurie Japonų menedžmento “vesternizacijos”, amerikietiškojo</w:t>
      </w:r>
      <w:r>
        <w:rPr>
          <w:lang w:val="en-US"/>
        </w:rPr>
        <w:t xml:space="preserve"> b</w:t>
      </w:r>
      <w:r>
        <w:rPr>
          <w:rFonts w:eastAsia="Times New Roman Baltic" w:cs="Times New Roman Baltic" w:ascii="Times New Roman Baltic" w:hAnsi="Times New Roman Baltic"/>
          <w:lang w:val="en-US"/>
        </w:rPr>
        <w:t>iznio “etikos” ir darbinės praktikos formų elementai. Taks lydinyd si gerai apgalvota šiuolaikine profesinio parengimo ir pastovaus, darbininkų, specialistų, tarnautojų, valdytojų, kvalifikacijos kėlimo sistema padidina darbo našumą ir Japonijos ekonomini</w:t>
      </w:r>
      <w:r>
        <w:rPr>
          <w:lang w:val="en-US"/>
        </w:rPr>
        <w:t>o vystymosi tempus.</w:t>
      </w:r>
    </w:p>
    <w:p>
      <w:pPr>
        <w:pStyle w:val="Normal"/>
        <w:ind w:right="1" w:hanging="993"/>
        <w:jc w:val="both"/>
        <w:rPr/>
      </w:pPr>
      <w:r>
        <w:rPr>
          <w:rFonts w:eastAsia="Times New Roman Baltic" w:cs="Times New Roman Baltic" w:ascii="Times New Roman Baltic" w:hAnsi="Times New Roman Baltic"/>
          <w:lang w:val="en-US"/>
        </w:rPr>
        <w:tab/>
        <w:t>Žymiai pakito Japonijos pramonės bruožai. Įpač žymiai ėmė vystytis apdirbimo šakos. Mokslinės - techninės revoliucijos išdavoje ir globojant valstybei išaugo ir sustiprėjo chemija, elektronika, optika, automobilių gamyba. Iš naujo suklestėjo tokios senos šakos, kaip tekstilė, plieno liejimas, laivų statyba. Anksčiau vyravusią lengvąją ir maisto pramonę pakeitė sunkiosios pramonės viešpatavimas, be to, bendroje pramoninės gamybos apimtyje pagrindinę vietą užėmė mašinų gamybos, metalo apdirbimo ir chemijos produkcija, tai yra tų šakų, kurios glaudžiausiai susijusios su moksline technine pažanga. Sukurtos pačios šiuolaikiškiausios kapitalistiniame pasaulyje transporto ir ryšių sistemos. Konkrečiai, telefono ryšys pačiame aukščiausiame laip</w:t>
      </w:r>
      <w:r>
        <w:rPr>
          <w:lang w:val="en-US"/>
        </w:rPr>
        <w:t>sn</w:t>
      </w:r>
      <w:r>
        <w:rPr>
          <w:rFonts w:eastAsia="Times New Roman Baltic" w:cs="Times New Roman Baltic" w:ascii="Times New Roman Baltic" w:hAnsi="Times New Roman Baltic"/>
          <w:lang w:val="en-US"/>
        </w:rPr>
        <w:t>yje aprūpintas video ir atminties atgaminimo įranga. 70 - ųjų metų pabaigoje Japonija turėjo naujesnį gamybinį aparatą su kitomis išsivysčiusiomis kapitalistinėmis šalimis. Vidutinis Japonų gamyklos amžius dabartiniu metu sudaro 10 metų, Vakarų Vokietijos - 12, Amerikos - 16 - 17 metų. Japonijoje maždaug 2/3 visų staklių Jaunesnės negu 10 metų, o JAV - tik apie 1/3.</w:t>
      </w:r>
    </w:p>
    <w:p>
      <w:pPr>
        <w:pStyle w:val="Normal"/>
        <w:ind w:right="1" w:hanging="0"/>
        <w:jc w:val="both"/>
        <w:rPr/>
      </w:pPr>
      <w:r>
        <w:rPr>
          <w:rFonts w:eastAsia="Times New Roman Baltic" w:cs="Times New Roman Baltic" w:ascii="Times New Roman Baltic" w:hAnsi="Times New Roman Baltic"/>
          <w:lang w:val="en-US"/>
        </w:rPr>
        <w:tab/>
        <w:t>Tokiu būdu Japonija iš kadaise agrarinės - pramoninės šalies pavirto į vieną iš labiausiai išsivysčiusių industrinių valstybių. Dar 70 - ųjų metų pradžioje, aplenkdama VF, ji kapitalistiniame pasaulyje pakilo į 2 - ąją vietą pagal bendrojo nacionalinio produkto apimtį, bendrąją pramoninės gamybos apimtį ir pagal kai kurias jos rūšis aplenkė JAV. Būtent Japonija jau seniai išleidžia didesnę pusę visos kapitalistinio pasaulio laivų statybos produkcijos, o 80 - aisiais metais  ji ėmė gaminti palyginti didžiąją dalį plieno liejimo pramonės produkcijos, automobilių gamybos (28% visos gamybos), staklių ir robotų gamybos, kai kurių kitų pagrindinių ir</w:t>
      </w:r>
      <w:r>
        <w:rPr>
          <w:lang w:val="en-US"/>
        </w:rPr>
        <w:t xml:space="preserve"> p</w:t>
      </w:r>
      <w:r>
        <w:rPr>
          <w:rFonts w:eastAsia="Times New Roman Baltic" w:cs="Times New Roman Baltic" w:ascii="Times New Roman Baltic" w:hAnsi="Times New Roman Baltic"/>
          <w:lang w:val="en-US"/>
        </w:rPr>
        <w:t>ačių perspektyviausių gamybos šakų.</w:t>
      </w:r>
    </w:p>
    <w:p>
      <w:pPr>
        <w:pStyle w:val="Normal"/>
        <w:ind w:right="1" w:hanging="993"/>
        <w:jc w:val="both"/>
        <w:rPr/>
      </w:pPr>
      <w:r>
        <w:rPr>
          <w:rFonts w:eastAsia="Times New Roman Baltic" w:cs="Times New Roman Baltic" w:ascii="Times New Roman Baltic" w:hAnsi="Times New Roman Baltic"/>
          <w:lang w:val="en-US"/>
        </w:rPr>
        <w:tab/>
        <w:t xml:space="preserve">Gerai išvystytoje pramoninėje bazėje ši šalis sukūrė didelio konkurencingumo eksportinę gamybą. Japonijos ekonomikos pokario augimas, ypač prioritetinių šakų, visada didele dalimi buvo nukreiptas į eksportą, kuris augo ir augagreičiau negu bendrasis nacionalinis produktas. Jau 70 - ųjų metų pradžioje į užsienio rinką buvo teikiama 47% viso sintetinio pluošto gamybos, 27% plieno, 18% pramoninės įrangos, 33% automobilių, 61% laivų, 23% spalvoto vaizdo televizorių. Virš 9/10 viso eksporto sudarė apdirbimo pramonės gaminiai, kas liudija aukštą šalies ekonominio ir mokslinio techninio lygį. Šis kursas atitiko Japonų monopolinio kapitalo užsienio ekspancijos interesams, jo “vietos po saule” išplėtimui ir buvo vykdomas pagal šūkį “pirmiausia eksportas”. Pagrindinės eksporto šakos buvo subsidijuojamos iš valstybės biudžeto, ir jų naudai buvo aukojami plačių dirbančiųjų sluoksnių, kuriems labai reikėjo pigesnių importinių maito produktų ir patogių butų, kurie kentėjo dėl masinio </w:t>
      </w:r>
      <w:r>
        <w:rPr>
          <w:lang w:val="en-US"/>
        </w:rPr>
        <w:t>ne</w:t>
      </w:r>
      <w:r>
        <w:rPr>
          <w:rFonts w:eastAsia="Times New Roman Baltic" w:cs="Times New Roman Baltic" w:ascii="Times New Roman Baltic" w:hAnsi="Times New Roman Baltic"/>
          <w:lang w:val="en-US"/>
        </w:rPr>
        <w:t>darbo ir socialinės nelygybės. Tokia kaina Japonija pasiekė labai greitų eksporto padidinimo tempų ir didžiulių, vis augančių prekybos ir mokėjimų balansų aktyvų, o tai jau užtikrino stambių valiutinių rezervų sukaupimą. Be to, eksportas atlieka vieno iš pačių galingiausių lokomotyvų, traukiančių paskui save visą ekonomiką, vaidmenį. Pagal kai kuriuos paskaičiavimus, būtent eksportas (įvertinant jo multiplikacinį efektą) užtikrino visą Japonijos bendrojo vidaus produkto prieauglį 1983 metais ir 2/3 prieau</w:t>
      </w:r>
      <w:r>
        <w:rPr>
          <w:lang w:val="en-US"/>
        </w:rPr>
        <w:t>glio 1984 metais. “Prekiauti arba mirti”, taip sako Japonai.</w:t>
      </w:r>
    </w:p>
    <w:p>
      <w:pPr>
        <w:pStyle w:val="Normal"/>
        <w:ind w:right="1" w:hanging="993"/>
        <w:jc w:val="both"/>
        <w:rPr/>
      </w:pPr>
      <w:r>
        <w:rPr>
          <w:rFonts w:eastAsia="Times New Roman Baltic" w:cs="Times New Roman Baltic" w:ascii="Times New Roman Baltic" w:hAnsi="Times New Roman Baltic"/>
          <w:lang w:val="en-US"/>
        </w:rPr>
        <w:tab/>
        <w:t>70 - ųjų metų pabaigoje prasidėjo, o 80 - aisiasi metais išsiplėtė nauja struktūrinė Japonijos ekonomikos pertvarka, kurios pagrindą sudarė visų pirma mokslui imlių energijos ir medžiagų taupymo tipo šakų išvystymas, tai yra įvertinant menkus nacionalinius gamtinius resursus ir siekiant sumažinti šalies priklausomybę nuo importo bei intensyvinant gamybą. Pirmenybę įgauna ESM, telekomunikacinės įrangos, programinio valdymo staklių, robotų - manipul</w:t>
      </w:r>
      <w:r>
        <w:rPr>
          <w:lang w:val="en-US"/>
        </w:rPr>
        <w:t>i</w:t>
      </w:r>
      <w:r>
        <w:rPr>
          <w:rFonts w:eastAsia="Times New Roman Baltic" w:cs="Times New Roman Baltic" w:ascii="Times New Roman Baltic" w:hAnsi="Times New Roman Baltic"/>
          <w:lang w:val="en-US"/>
        </w:rPr>
        <w:t>atorių gamyba, ypatingas dėmesys skiriamas aerokosminei pramonei, Pasaulio vandenyno įsisavinimui, genų ižinerijai, atominei bei saulės energetikai, naujų medžiagų sukūrimui (optinės skaidulos, didelio efektyvumo dervos, anglingieji pluoštai, keramika). Būtent šioms, pačioms perspektyviausioms šakoms šiandien ir skiria valstybė (specialių tikslinių programų pagrindu) labiausiai juntamą finansinę ir kitokią paramą, tuo pačiu metu neatsisakydama nuo paramos reorganizuojant senas susiformavusias šakas, ypati</w:t>
      </w:r>
      <w:r>
        <w:rPr>
          <w:lang w:val="en-US"/>
        </w:rPr>
        <w:t>ng</w:t>
      </w:r>
      <w:r>
        <w:rPr>
          <w:rFonts w:eastAsia="Times New Roman Baltic" w:cs="Times New Roman Baltic" w:ascii="Times New Roman Baltic" w:hAnsi="Times New Roman Baltic"/>
          <w:lang w:val="en-US"/>
        </w:rPr>
        <w:t>ai jos vakarykštes “favoritės”. Šios dvigubos vieningos užduoties sprendimą numatė ekonominė Japonijos vyriausybės programa, kuri buvo numatyta iki 1990 - ųjų metų. Specialistų nuomone, svarbiausią indėlį (56%) užtikrinant bendrojo nacionalinio produkto augimą 80 - aisiais metais turėjo įnešti mokslas ir technika.</w:t>
      </w:r>
    </w:p>
    <w:p>
      <w:pPr>
        <w:pStyle w:val="Normal"/>
        <w:ind w:right="1" w:hanging="0"/>
        <w:jc w:val="both"/>
        <w:rPr/>
      </w:pPr>
      <w:r>
        <w:rPr>
          <w:rFonts w:eastAsia="Times New Roman Baltic" w:cs="Times New Roman Baltic" w:ascii="Times New Roman Baltic" w:hAnsi="Times New Roman Baltic"/>
          <w:lang w:val="en-US"/>
        </w:rPr>
        <w:tab/>
        <w:t xml:space="preserve">Tokia pertvarka turėjo užtikrinti ir mokslui imlaus eksporto forsuoto augimo poreikius. Panašiai kaip 60 - 70 aisias metais palyginti nebrangus plienas, ekonomiški automobiliai, techniškai tobula buitinė elektrotechnika užtikrino Japonų monopolijų eksportinį veržimąsi, tai 80 - 90 aisiais metais analogiškas vaidmuo buvo skiriamas pigiai ir aukštos kokybės mikroelektronikai, robotams, programinio valdymo staklėms ir t.t. Japonijos valdantieji sluoksniai tikisi, kad eidama šiuo keliu, šalis pasieks naujų pranašumų tarpimperialistiniame konkuravime, kadangi senieji, susiję su pigia darbo jėga, daliniai prarasti. Nacionalinės ekonomikos instituto ilgalaikėje prognozėje, kurioje 80 - tieji metai buvo </w:t>
      </w:r>
      <w:r>
        <w:rPr>
          <w:lang w:val="en-US"/>
        </w:rPr>
        <w:t>pa</w:t>
      </w:r>
      <w:r>
        <w:rPr>
          <w:rFonts w:eastAsia="Times New Roman Baltic" w:cs="Times New Roman Baltic" w:ascii="Times New Roman Baltic" w:hAnsi="Times New Roman Baltic"/>
          <w:lang w:val="en-US"/>
        </w:rPr>
        <w:t>skelbti “Japonijos dešimtmečiui”, kaip eilės naujausių technikos ir technologijos rūšių įdiegimo pionierės, sakoma: “Aukšto investicijų lygio ir priešakinės technologijos pagrindu Japonnijos korporacijos vis didesniu laipsniu ims dominuoti pasulinėje rink</w:t>
      </w:r>
      <w:r>
        <w:rPr>
          <w:lang w:val="en-US"/>
        </w:rPr>
        <w:t>oje.</w:t>
      </w:r>
    </w:p>
    <w:p>
      <w:pPr>
        <w:pStyle w:val="Normal"/>
        <w:ind w:right="1" w:hanging="993"/>
        <w:jc w:val="both"/>
        <w:rPr/>
      </w:pPr>
      <w:r>
        <w:rPr>
          <w:rFonts w:eastAsia="Times New Roman Baltic" w:cs="Times New Roman Baltic" w:ascii="Times New Roman Baltic" w:hAnsi="Times New Roman Baltic"/>
          <w:lang w:val="en-US"/>
        </w:rPr>
        <w:tab/>
        <w:t>Žinoma, pasaulinėje kapitalistinėje rinkoje svarbiausia jėga iki šiol lieka JAV. Tačiau jau 60 - aisiais, o ypač 70 - aisiais metais daugelis japoniškų prekių sėkmingai konkuravo su amerrikietiškomis, tame tarpe ir pačioje Amerikoje. 70 - ųjų metų pradžioje Japonija tapo trečiąja (po JAV ir VFR) eksportine valstybe, o 80 - aisiais metais faktiškai tapo svarbiausia JAV prekybine konkurente pagal daugelį šiuolaikinių gaminių rūšių. Pagal kai kuriuos įvertinimus, ji užvaldė, pavyzdžiui, jau apie 30% mašinų gamybos produkcijos pasaulinės rinkos, o pagal daugelį gaminių - dar didenę dalį. Tolesnis japonų ekonomikos pertvarkymas priartins jos struktūrą prie amerikietiškos, sumažinus jų savitarpio papildomumą, ir, tokiu būdu sustiprins konkurenciją tarp dviejų šalių. Tokių būdu apie 1990 metus Japonų firmos tikėjosi užvaldyti 30% pasaulinės ESM rinkos, kuri iki 80 - ųjų metų buvo kontroliuojama Amerikos kompanijų. Didėjant Japonijos konkurencingumui paslaugų rinkoje iš čia ima aštrėti jos rungtyniavimas su kit</w:t>
      </w:r>
      <w:r>
        <w:rPr>
          <w:lang w:val="en-US"/>
        </w:rPr>
        <w:t>omis ðalimis.</w:t>
      </w:r>
    </w:p>
    <w:p>
      <w:pPr>
        <w:pStyle w:val="Normal"/>
        <w:jc w:val="both"/>
        <w:rPr/>
      </w:pPr>
      <w:r>
        <w:rPr>
          <w:rFonts w:eastAsia="Times New Roman Baltic" w:cs="Times New Roman Baltic" w:ascii="Times New Roman Baltic" w:hAnsi="Times New Roman Baltic"/>
          <w:lang w:val="en-US"/>
        </w:rPr>
        <w:tab/>
        <w:t>Jeigu 60 - aisiais metais Japonų monopolijų svarbiausia kryptimi ir užsienio ekonomikos ekspansijos pagrindu buvo prekių eksportas, skirtingai negu Amerikos ir Vakarų Europos TNK (tradicinėse korporacijose), kurios visada rėmėsi kapitalo išvežimu, tai 70 - aisiais metais Japonų TNK taip pat ėmė orientuotis į jo eksportą. Tokį akcentų pasikeitimą sąlygojo, iš vienos pusės, tai, kad Japonija sukaupė stambius valiutinius išteklius, du kartus buvo atlikta jenos revalvacija, darbo jėgos Japonijoje vertės ir kainos augimas, kada besivystančiose šalyse buvo žymiai pigesnis darbo rankos; buvo ieškoma naujos specializacijos tarptautiniame darbo pasidalijime, sukuriant ‘trečiajame pasaulyje’ pigesnź  mazgų ir detalių gamyba, skirtų technikai imlių gatavų gaminių išleidimui pačioje Japonijoje; žymus importuojamų žaliavų pabrangimas davė galimybę sumažinti išlaidas, nukreipiant investicijas jų eksploatavimui užsienyje. Tačiau čia pagrindiniu funkcionuojančio kapitalo išvežimo organizatoriumi ir užsienio gamybos koordinatoriumi tapo tos pačios didžiulės, universalios prekybinės kompanijos , kurių interesams didele dalimi ir pavaldūs Japonijos užsienio investavimai. O pramoninės firmos, esančios jų įtakos orbitoje, pasirinko savo veiklos ‘transnacionalizacio</w:t>
      </w:r>
      <w:r>
        <w:rPr>
          <w:lang w:val="en-US"/>
        </w:rPr>
        <w:t>jo</w:t>
      </w:r>
      <w:r>
        <w:rPr>
          <w:rFonts w:eastAsia="Times New Roman Baltic" w:cs="Times New Roman Baltic" w:ascii="Times New Roman Baltic" w:hAnsi="Times New Roman Baltic"/>
          <w:lang w:val="en-US"/>
        </w:rPr>
        <w:t xml:space="preserve">s’ vakarietišką kelią: pasiekę vienoje ar kitoje srityje priešakinių pozicijų, jos pradeda įtvirtinti šitą monopoliją, kurdamos nuosavas įmones užsienyje, kurios su savo produkcija išeina į pačias masiškiausias rinkas. Tuo pačiu metu japonų prekybinėms kompanijos labiausia būdingas užsienio verslas kartu su priimančių šalių nacionaliniu kapitalu (80% visų objektų)-prisitaiko form¹ anti imperializmo stiprėjimui daugumoje besivystančiųjų šalių. Svarbi kapitalo išvežimo ir japonų monopolijų galingumo augimo </w:t>
      </w:r>
      <w:r>
        <w:rPr>
          <w:lang w:val="en-US"/>
        </w:rPr>
        <w:t>sf</w:t>
      </w:r>
      <w:r>
        <w:rPr>
          <w:rFonts w:eastAsia="Times New Roman Baltic" w:cs="Times New Roman Baltic" w:ascii="Times New Roman Baltic" w:hAnsi="Times New Roman Baltic"/>
          <w:lang w:val="en-US"/>
        </w:rPr>
        <w:t>era-bankininkystė.</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Japonijos virtimas į vieną iš svarbiausių prekių ir kapitalo eksportuotojų, o dabar ir į stambiausių tarptautinį kreditorių sustiprina jos padėtį kaip vienos iš pagrindinių imperializmo centrų ir jos konkuravimą su kitais centrais pakelia į naują aukštą.</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pPr>
      <w:r>
        <w:rPr>
          <w:rFonts w:eastAsia="Times New Roman Baltic" w:cs="Times New Roman Baltic" w:ascii="Times New Roman Baltic" w:hAnsi="Times New Roman Baltic"/>
          <w:lang w:val="en-US"/>
        </w:rPr>
        <w:t xml:space="preserve">Tačiau spartūs Japonijos ekonomikos ir užsienio ekonominių ryšių vystymosi tempai iššaukė arba užaštrino daug problemų ir prieštaravimų. Pirma, žymus ypač aktyvi prekyboje su Jav ir vakarų Europa, sukūrė vieną iš aštrių konfliktinių situacijų kapitalizmo tarptautiniuose, ekonominiuose  ir politiniuose santykiuose. Antra, pokario laikotarpyje visumoje žymiai išaugo  Japonijos žaliavų ir kuro poreikiai, konkrečiai naftos, gamtinių dujų, spalvotų metalų ir daugialio svarbių žemės ūkio produkcijos rūšių. Tokia padėtis esant labai ribotam dirbamos žemės plotui, padarė šalį beveik pilnai priklausomą nuo šių prekių importo. Ši priklausomybė buvo ypač sunki ryšium su jų pasaulinių kainų kilimu 70- aisiais metais. Tiesa 80- aisiais metais, dėka </w:t>
      </w:r>
      <w:r>
        <w:rPr>
          <w:lang w:val="en-US"/>
        </w:rPr>
        <w:t>ka</w:t>
      </w:r>
      <w:r>
        <w:rPr>
          <w:rFonts w:eastAsia="Times New Roman Baltic" w:cs="Times New Roman Baltic" w:ascii="Times New Roman Baltic" w:hAnsi="Times New Roman Baltic"/>
          <w:lang w:val="en-US"/>
        </w:rPr>
        <w:t>i kuriam kuro ir žaliavų lyginamojo suvartojimo sumažėjimui, Japonija galėjo truputį sumažinti jų importą, tačiau bendroji priklausomybė išlaikant padidintą kainų lygį pasiliko, darydama japonų ekonomiką ypatingai jautria nuolatiniams konjunktūros svyravimas pasauliniame kapitalistiniame ūkyje</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Šis ekonomikos pažeidžiamumas  stipriau ją sieja su JAV, kurių monopolijos vadina dominuojantį vaidmenį jos aprūpinime žaliavomis. Jos tiesiogiai iš JAV į Japoniją 2/3 visos jos importuojamos koksinė anglies, 2/3, didelę dalį importo eilės kitų svarbių žaliavų rūšių. Teikiant naftą iš Artimųjų šalių į Japoniją, amerikietiškoms korporacijoms tenka virš 2/5, o iš Indonezijos jos teikia beveik visą naftą ir t.t.. Kas liečia agrarinę produkciją, tai iš Amerikos teikiama maždaug 4/5 viso kukurūzų importo į</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Japonij¹ (čia jos gamyba netgi mažėja), pusė kviečių, 4/5 sojos pupelių ir t.t.. Tokia rimta priklausomybė nuo Amerikos dėl jos teikiamų naftos ir maisto produktų, valdančiuose Japonijos sluoksniuose traktuojama, kaip grėsmė jos nacionaliniam saugumui. Tokiu žymus, energetinių ir žaliavų problemų paaštrėjimas kapitalistiniame pasaulyje ir pačioje Jeponijoje, jos sudėtinga padėtis dėl maisto produktų susilpnina jos pozicijas tarp imperialistiniame konkuravime ir santykiai sustiprina JAV padėtį. Tuo pat metu prekyba žaliavomis ir maisto produktais- tai rimtų prieštaravimų ir kovos tarp jų sritis.</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Kitas labai svarbus Japonijos palyginamojo silpnumo faktorius- karinis. Jis susijęs su jos pralaimėjimu antrajame pasauliniame kare, priverstiniu konstituciniu atsisakymu nuo karo ir ginklavimosi ‘visiems laikams’, priėmimu trijų nebranduolinių principų, su japonų- amerikiečių 1960 metų sutartimi ‘Dėl tarpusavio bendradarbiavimo ir saugumo garantijų.</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pPr>
      <w:r>
        <w:rPr>
          <w:rFonts w:eastAsia="Times New Roman Baltic" w:cs="Times New Roman Baltic" w:ascii="Times New Roman Baltic" w:hAnsi="Times New Roman Baltic"/>
          <w:lang w:val="en-US"/>
        </w:rPr>
        <w:t>60- aisiais ypač 70 – aisiais metais kartu su savo ekonominių galimybių didėjimu japonija ėmė stipriau priešintis JAV reikalavimams ne tik ekonominėje, bet ir karinėje sferoje. Buvo pilnai akivaizdūs jos bandymai rasti labiau savarankišką kursą tarptautin</w:t>
      </w:r>
      <w:r>
        <w:rPr>
          <w:lang w:val="en-US"/>
        </w:rPr>
        <w:t>iuose santykiuose, iðsaugojant tu</w:t>
      </w:r>
      <w:r>
        <w:rPr>
          <w:rFonts w:eastAsia="Times New Roman Baltic" w:cs="Times New Roman Baltic" w:ascii="Times New Roman Baltic" w:hAnsi="Times New Roman Baltic"/>
          <w:lang w:val="en-US"/>
        </w:rPr>
        <w:t>o pat metu lojalumą ‘vyriasniajam partneriui’. 80 – aisiais metais padėtis iš esmės pakito, visų pirma ryšium su atėjimu į valdžią abiejose labiau reakcingesnių, atvirai militaristinių jėgų. Premjeras  J. Nakasonė tiesiai pareiškė, kad  ‘saugumo sutartis‘ yra ‘japonų užsienio politikos kertinis akmuo’ ir jo vyriausybė stengsis paversti šalį į ‘nenuskandinamą lėktuvnešį, stiprinti jos karinę galią sąjungoje su Amerika’.</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pPr>
      <w:r>
        <w:rPr>
          <w:rFonts w:eastAsia="Times New Roman CE" w:cs="Times New Roman CE" w:ascii="Times New Roman CE" w:hAnsi="Times New Roman CE"/>
          <w:lang w:val="en-US"/>
        </w:rPr>
        <w:t>Plečiasi ir tiesioginis, karinis – strateginis ir karinis- promaninis Japonijos bendrada</w:t>
      </w:r>
      <w:r>
        <w:rPr>
          <w:rFonts w:eastAsia="Times New Roman Baltic" w:cs="Times New Roman Baltic" w:ascii="Times New Roman Baltic" w:hAnsi="Times New Roman Baltic"/>
          <w:lang w:val="en-US"/>
        </w:rPr>
        <w:t>rbiavimas su jungtinėmis Valstijomis ir jų sąjungininkais Europojeir Azijoje, vyksta jos suartėjimas su NATO, įtraukimas į Amerikiečių planus dėl susivienijimo į vien karinę – strateginę sistemą (vadovaujant JAV) – NATO bloką ir ‘saugumo sutartį’.</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pPr>
      <w:r>
        <w:rPr>
          <w:rFonts w:eastAsia="Times New Roman Baltic" w:cs="Times New Roman Baltic" w:ascii="Times New Roman Baltic" w:hAnsi="Times New Roman Baltic"/>
          <w:lang w:val="en-US"/>
        </w:rPr>
        <w:t>Tokiu būdu žymiai sustiprėjo japonų imperializmo realios ir potencialios jėgos. Tačiau Japonijos virtimui į pirmojo rango imperialistinę valstybę kaip ir anksčiau trukdo jos karinio – politinio statuso ribotumas stiprios  demokratinės opozicijos buvimas š</w:t>
      </w:r>
      <w:r>
        <w:rPr>
          <w:rFonts w:eastAsia="Times New Roman CE" w:cs="Times New Roman CE" w:ascii="Times New Roman CE" w:hAnsi="Times New Roman CE"/>
          <w:lang w:val="en-US"/>
        </w:rPr>
        <w:t>alyje, ţ</w:t>
      </w:r>
      <w:r>
        <w:rPr>
          <w:rFonts w:eastAsia="Times New Roman Baltic" w:cs="Times New Roman Baltic" w:ascii="Times New Roman Baltic" w:hAnsi="Times New Roman Baltic"/>
          <w:lang w:val="en-US"/>
        </w:rPr>
        <w:t>aliavų bazės silpnumas ir ypatinga priklausomybė nuo užsienio ekonominių ryšių, pagaliau, pagaliau, nepalankios geografinės padėties ypatybes ir maža teritorijos apimtis. Tokijo strategija yra tame, kad tokiu tai būdu konpensuoti šį ‘nepilnavertiškumą’, padidinti savo savarankiškumą ir įtaką tarptautinių ir regioninių problemų sprendimui. Tokia politika Japonijos ekonominės galios stiprėjimo aktyvios užsienio ekspansijos sąlygomis iššaukia naujus ir užtrina senus prieštaravimus su jungtinėmis Amerikos val</w:t>
      </w:r>
      <w:r>
        <w:rPr>
          <w:lang w:val="en-US"/>
        </w:rPr>
        <w:t>st</w:t>
      </w:r>
      <w:r>
        <w:rPr>
          <w:rFonts w:eastAsia="Times New Roman Baltic" w:cs="Times New Roman Baltic" w:ascii="Times New Roman Baltic" w:hAnsi="Times New Roman Baltic"/>
          <w:lang w:val="en-US"/>
        </w:rPr>
        <w:t>ijomis, kitomis kapitalistinio pasaulio šalimis ir tuo pačiu metu stimuliuoja jos bendradarbiavimo su jomis išplėtimą.</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Ruošdami naujus ekonominius įstatymus, žvilgsnius dažniausiai kreipime į Vakarus. Ir tai natūralu: Amerikoje gyvena daug mums padėti pasiryšusiu tėvynainių, o į išsivysčiusę europą dar ir patys pretenduojame įsilieti. Tačiau iki šiol nesidomima, kaip pritaikyti Japonijos ekonominę sistemą. O vertėtų.</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pPr>
      <w:r>
        <w:rPr>
          <w:rFonts w:eastAsia="Times New Roman Baltic" w:cs="Times New Roman Baltic" w:ascii="Times New Roman Baltic" w:hAnsi="Times New Roman Baltic"/>
          <w:lang w:val="en-US"/>
        </w:rPr>
        <w:t>Staigus Japonijos suklestėjimas, tai sugebėjimo suvokti šiuolaikinę ekonomikos evoliuciją ir iš anksto įteisinti ją įstatymais rezultatas. Japonų ekonomistai laiku suprato, jog toks ekonomikos modelis, kuriame dominuoja prekinis ūkis, pas mus populiariai vadinamas laisv¹ja rinka, jau išsisėmė ir atėjo metas kokybiniam šuoliui į kitą lygį. Padedant teisininkams, jie ėmėsi kurti naują ekonominę sistemą, vyraujantį vaidmenį, joje suteikdami finansų- kredito ūkiui. Tai leido jiems nuo dvimačio, plokštuminio požiūrio į valstybės ūkio veiklą pereiti prie trimačio, erdvinio ekonomikos supratimo. Šta</w:t>
      </w:r>
      <w:r>
        <w:rPr>
          <w:lang w:val="en-US"/>
        </w:rPr>
        <w:t xml:space="preserve">i </w:t>
      </w:r>
      <w:r>
        <w:rPr>
          <w:rFonts w:eastAsia="Times New Roman Baltic" w:cs="Times New Roman Baltic" w:ascii="Times New Roman Baltic" w:hAnsi="Times New Roman Baltic"/>
          <w:lang w:val="en-US"/>
        </w:rPr>
        <w:t>keletas japonų papildomai įvesto trečiojo ekonominės veiklos matmens pavyzdžių.</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pPr>
      <w:r>
        <w:rPr>
          <w:rFonts w:eastAsia="Times New Roman Baltic" w:cs="Times New Roman Baltic" w:ascii="Times New Roman Baltic" w:hAnsi="Times New Roman Baltic"/>
          <w:lang w:val="en-US"/>
        </w:rPr>
        <w:t>Japonai nedvejodami įvedė į savo civilinį kodeksą trijų rūšių teisinius subjektus: fizinius asmenis, juridinius asmenis ir financimius juridinius asmenis. Fiziniu asmeniu čia vadinamas vienas atskiras žmogus, juridiniu asmeniu- žmonių, susijungusių į kolektyvą kokiam nors bendram tikslui siekti, grupė, o finansiniu juridiniu asmeniu- įstaiga, įkurta tam, kad paskirto kapitalo pagrindu siektų konkrečių iš anksto apibrėžtų tikslų. Steigiant paprastą juridinį asmenį, pagrindinį vaidmenį atlieka žmonių organizacija, o steigiant finansinį juridinį asmenį, svarbiausia- kapitalų sujungimas. Finansiniai juridiniai asmenys dažniausiai kuriami tenkinti visuomeniniams interesams. Tai įvairūs labdaros, skatinimo ir premijavimo fondai, padedantys spręsti socialines ir kultūrines problemas. Tuo pačiu principu steigiamos ir valstybinės įstaigos, bei įmonės. Finansinio juridinio asmens turtas nuo jo įsteigimo momento steigėjui nebepriklauso ir</w:t>
      </w:r>
      <w:r>
        <w:rPr>
          <w:lang w:val="en-US"/>
        </w:rPr>
        <w:t xml:space="preserve"> j</w:t>
      </w:r>
      <w:r>
        <w:rPr>
          <w:rFonts w:eastAsia="Times New Roman Baltic" w:cs="Times New Roman Baltic" w:ascii="Times New Roman Baltic" w:hAnsi="Times New Roman Baltic"/>
          <w:lang w:val="en-US"/>
        </w:rPr>
        <w:t>o likvidavimo atveju paprastai perduodamas panašaus tipo labdaringai organizacijai arba valstybės biudžetui.</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 xml:space="preserve">Tuo tarpu paprasto juridinio asmens turas yra jo narių nuosavybė ir likvidavimo atveju yra padalijamas tarp narių įstatuose numatyta tvarka. </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pPr>
      <w:r>
        <w:rPr>
          <w:rFonts w:eastAsia="Times New Roman Baltic" w:cs="Times New Roman Baltic" w:ascii="Times New Roman Baltic" w:hAnsi="Times New Roman Baltic"/>
          <w:lang w:val="en-US"/>
        </w:rPr>
        <w:t xml:space="preserve">Tokia teisinių subjektų grupavimo tvarka labai aiškiai apibrėžia savininkų teises į turtą, kas ypač svarbu likvidacijos atveju. Manyčiau,  kad jeigu mūsų teisininkai pasistengtų kuo skubiau įdiegti šią sistemą Lietuvoje, galėtume išspręsti daug problemų. </w:t>
      </w:r>
      <w:r>
        <w:rPr>
          <w:lang w:val="en-US"/>
        </w:rPr>
        <w:t>Iðsi</w:t>
      </w:r>
      <w:r>
        <w:rPr>
          <w:rFonts w:eastAsia="Times New Roman Baltic" w:cs="Times New Roman Baltic" w:ascii="Times New Roman Baltic" w:hAnsi="Times New Roman Baltic"/>
          <w:lang w:val="en-US"/>
        </w:rPr>
        <w:t>vaduotume nuo dabartinio chaoso, apibrėžiant įmonių ir organizacijų statutą, surastume paprastus ir logiškus sprendimus šiandien tokiems aktualiems įvairiausių sovietinių ir bankrutavusių organizacijų turto dalybų klausimams spręsti. Norint valdyti ūkį finansinėmis- kreditinėmis priemonėmis, tenka visas ekonomines kategorijas klasifikuoti per nuosavybės santykių, o ne per nuosavybės objekto prizmę. Pvz., vis mažiau dėmesio skiriamo turto skirstymui į kilnojamąjį ir nekilnojamąjį, nes, dominuojant finansų-</w:t>
      </w:r>
      <w:r>
        <w:rPr>
          <w:lang w:val="en-US"/>
        </w:rPr>
        <w:t xml:space="preserve"> k</w:t>
      </w:r>
      <w:r>
        <w:rPr>
          <w:rFonts w:eastAsia="Times New Roman Baltic" w:cs="Times New Roman Baltic" w:ascii="Times New Roman Baltic" w:hAnsi="Times New Roman Baltic"/>
          <w:lang w:val="en-US"/>
        </w:rPr>
        <w:t>redito ūkiui, nuosavybė vis dažniau matuojama, vertybiniais popieriais, o ne natūra. Nuosavybės teisė vertybinių popierių pavidalu gali pereiti iš vieno savininko kitam be registracijos. Be to, daugelį šiandieninių kilnojamojo turto rūšių galima individualizuoti registracijos pagalba (pvz., mašinas, laivus, lėktuvus, įrenginius ir pan.). Taigi dingsta esminiai nekilnojamo turto išskirtinumo požymiai, ir ši klasifikacija vis labiau praranda savo ankstesnį reikšmingumą.</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Nuosavybės objekto klasifikavimo į kilnojamąjį ir nekilnojamąjį atmetimas leido japonams susisteminti ir patobulinti kai kuriuos skolinių įsipareigojimų būdus. Imkime, kad ir ipoteką.</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Japonai ją apibūdina, kaip paskolos apsaugojo turtu sistemą.</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lang w:val="en-US"/>
        </w:rPr>
      </w:pPr>
      <w:r>
        <w:rPr>
          <w:rFonts w:eastAsia="Times New Roman Baltic" w:cs="Times New Roman Baltic" w:ascii="Times New Roman Baltic" w:hAnsi="Times New Roman Baltic"/>
          <w:lang w:val="en-US"/>
        </w:rPr>
        <w:t>Europiečiai iki šiol charakterizuoja ipotek¹ kaip nekilnojamojo turto įkeitimo už suteiktą paskolą būdą. Amerikiečiai jau pripažįsta ir kilnojamojo turto įpotekavimą, o Japonai nuėjo dar toliau- vis dažniau už paskol¹ įkeičiama visa įmonė, kaip kapitalas.</w:t>
      </w:r>
    </w:p>
    <w:p>
      <w:pPr>
        <w:pStyle w:val="Normal"/>
        <w:jc w:val="both"/>
        <w:rPr>
          <w:lang w:val="en-US"/>
        </w:rPr>
      </w:pPr>
      <w:r>
        <w:rPr>
          <w:lang w:val="en-US"/>
        </w:rPr>
      </w:r>
    </w:p>
    <w:p>
      <w:pPr>
        <w:pStyle w:val="TextBody"/>
        <w:widowControl/>
        <w:jc w:val="both"/>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t>Šiandieninėje ekonomikoje, kai vis populiaresnis tampa neatskirų prekių, bet jau sėkmingai veikiančio biznio pardavinėjimas, toks užstatas yra labai patrauklus bankininkams.Patogu ir įmonei- įkeisdama ipotekoje neatskirus įrenginius ar pastatus, bet visą kapitalą, jį gali pretenduoti į daug didesnę paskolą. Tokį kredito gavimo būdą vis dažniau renkasi stambios įmonės įkeisdamos savo filialus. Net jei ir nepavyktų grąžinti skolos, įmonės filialo praradimas nebūtų labai skausmingas bendrai įmonės veiklai ir nesužlugdytų pagrindinio  verslo.</w:t>
      </w:r>
    </w:p>
    <w:p>
      <w:pPr>
        <w:pStyle w:val="Normal"/>
        <w:jc w:val="both"/>
        <w:rPr>
          <w:rFonts w:ascii="Times New Roman Baltic" w:hAnsi="Times New Roman Baltic" w:eastAsia="Times New Roman Baltic" w:cs="Times New Roman Baltic"/>
          <w:sz w:val="28"/>
          <w:szCs w:val="28"/>
          <w:lang w:val="en-US"/>
        </w:rPr>
      </w:pPr>
      <w:r>
        <w:rPr>
          <w:rFonts w:eastAsia="Times New Roman Baltic" w:cs="Times New Roman Baltic" w:ascii="Times New Roman Baltic" w:hAnsi="Times New Roman Baltic"/>
          <w:sz w:val="28"/>
          <w:szCs w:val="28"/>
          <w:lang w:val="en-US"/>
        </w:rPr>
      </w:r>
    </w:p>
    <w:p>
      <w:pPr>
        <w:pStyle w:val="BodyText2"/>
        <w:widowControl/>
        <w:jc w:val="both"/>
        <w:rPr/>
      </w:pPr>
      <w:r>
        <w:rPr>
          <w:lang w:val="en-US"/>
        </w:rPr>
        <w:t>Japonijos ek</w:t>
      </w:r>
      <w:r>
        <w:rPr>
          <w:rFonts w:eastAsia="Times New Roman Baltic" w:cs="Times New Roman Baltic" w:ascii="Times New Roman Baltic" w:hAnsi="Times New Roman Baltic"/>
          <w:lang w:val="en-US"/>
        </w:rPr>
        <w:t>onomika valdoma per finansų- kredito mechanizmą, aiškiai rodo ir tai, kokios naivios ir suprimityvintos kai kurios visiškos ūkinių subjektų laisvės idėjos. Japonų patyrimas moko nebijoti hierarchijos ir įtikinamai rodo, kad daug daugiau laimi tas, kuris s¹moningai renkasi kam jis bus pavaldus, nelaukdamas, kol jį kas nors pavergs prievarta. Sėkmingai Japonijos ūkio veiklai labai daug įtakos turi griežta ir tiksliai įstatymais reglamentuota ūkinių subjektų hierarchijos sistema. Įpatingas dėmesys kreipiamas į kreditorių, bei kitų ekonominiais santykiais su ūkiniu subjektu susijusių asmenų teisių patenkinimo eiliškumo ir subordinacijos nustatymui, jei į tą patį turtą pretenduoja keli asmenys.</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 xml:space="preserve">Numatant artimoje ateityje daugybę smulkiasnių ir stambesnių bankrotų, Lietuvoje ypač svarbu kuo greičiau sukurti ir įsteigti panašų teisių pirmumo institutų. Antraip, net ir turint savo valiutų, galima prognozuoti nuolatinius mokėjimų sutrikimus. Juk užtenka vienai stambiai įmonei tapti nemokia, kad piniginių atsiskaitymų sustabdymas iškarto grandinine reakcija persiduotų kitų, su ja susijusių įmonių mokėjimams. O jei bankrotai bus dažni? </w:t>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Normal"/>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t>Gal jau gana žiūrėti tik į Vakarus ir gėrėtis besileidžiančia saule? Pradėdami naują Lietuvos kūrimo etapą, atsisukime į Rytus ir atidžiau pažvelkime į tekančios saulės šalį. Nauja diena prasideda ten.</w:t>
      </w:r>
    </w:p>
    <w:p>
      <w:pPr>
        <w:pStyle w:val="Normal"/>
        <w:ind w:left="-993" w:right="-1043" w:hanging="0"/>
        <w:jc w:val="both"/>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6:27:00Z</dcterms:created>
  <dc:creator>Mantas Rukuiza</dc:creator>
  <dc:description/>
  <dc:language>en-US</dc:language>
  <cp:lastModifiedBy>emilis</cp:lastModifiedBy>
  <cp:lastPrinted>1998-06-26T08:30:00Z</cp:lastPrinted>
  <dcterms:modified xsi:type="dcterms:W3CDTF">1999-07-31T16:22:00Z</dcterms:modified>
  <cp:revision>2</cp:revision>
  <dc:subject/>
  <dc:title>JAPONIJOS EKONOMINIO AUGIMO PRIELAIDOS</dc:title>
</cp:coreProperties>
</file>