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=10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[0.1 0.5 1.7 4 7 8.3 7 4 1.8 0.5 0.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(x,y,'r 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; f=15; C=1; z=[A f C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,opt]=fmins('ppr',z,[0,1e-4],[]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xx(1); f0=xx(2); C=xx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0:0.01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xx(1)*(1/(1+((x-xx(2))/xx(3)).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x,yy); grid; hold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