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s=ppr(z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y=z(1)*(1/(1+((x-z(2))/z(3)).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um((y-yy).^2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