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i,j,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Iveskite maziausia intervalo skaiciu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Iveskite didziausia intervalo skaiciu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:=a to b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:=1 to i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od j=0 then s:=s+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=s then writeln('Skaicius ',i,' tobula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