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rlas Gustavas JUN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LGIANT � PASAM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ngl� kalbos vert� J�rat� Musteiky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n� svar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gus sakytais ir ra�ytais �od�iais i�rei�kia prasm� to, k� jis nori pasakyti. Jo kalboje yra gausu simboli�, bet jis da�nai vartoja �enklus ir vaizdinius, kurie n�ra tiksliai apra�omi. Kai kurie t�ra santrumpos arba pirm�j� �od�io raid�i� virtin�, kaip antai UN, UNICEF, UNESCO; kiti yra pa��stami verslo �enklai, patentuot� vaist� pavadinimai, �enkleliai ar emblemos. Nors jie patys yra bereik�miai, jie �gyja atpa��stam� reik�m� �prastiniame vartojime ar s�moningos intencijos d�ka. Tai n�ra simboliai. Tai yra �enklai, ir jie vien tik �ymi objektus, kuriems yra priskiri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, k� mes vadiname simboliu, yra terminas, pavadinimas ar net vaizdas, kuris gali b�ti �prastas kasdieniniame gyvenime, ta�iau kuris, be visuotinai priimtos ir akivaizd�ios reik�m�s, turi dar ir specifines papildomas u�uominas ir reik�mes. Jis nurodo ka�k� neapibr�t�, ne�inoma ar pasl�pt� nuo m�s�. Pavyzd�iui, daugelis Kretos paminkl� pa�ym�ti dvigubos adz�s (kauptuko pavidalo kirvis - /red./) �enklu. Mes �inome objekt�, bet ne�inome jo simbolini� reik�mi� (nuorod�). Kitas pavyzdys gal�t� b�ti indas, kuris, lank�sis Anglijoj, namie pasakojo draugams, jog anglai garbina gyvulius, nes jis mat�s senose ba�ny�iose ereli�, li�t� ir jau�i�. Jis ne�inojo (kaip ir daugelis krik��ioni�), kad �ie gyv�nai yra evangelist� simboliai, kil� i� Ezekielio vizijos ir kad tai, savo ruo�tu, yra Egipto saul�s dievo Horo ir jo keturi� s�n� analogija. Dar daugiau, yra toki� daikt�, kaip ratas ir kry�ius, kurie yra �inomi visame pasaulyje, bet tam tikromis aplinkyb�mis jie turi simbolin� reik�m�. K� jie tiksliai simbolizuoja, teb�ra gin�ytinas daly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gi �odis arba vaizdinys yra simbolis, kai jis rei�kia (nurodo) ka�k� daugiau negu jo akivaizdi ir tiesiogin� reik�m�. Jis turi platesn� "nes�moning�" aspekt�, kuris niekad n�ra tiksliai apibr�iamas ir iki galo i�ai�kinamas. N�ra net vilties j� apibr�ti ar paai�kinti. Kai protas tiria simbol�, jis m�sto apie tokias id�jas, kurios yra u� intelekto suvokimo rib�. Ratas gali nukreipti m�s� mintis link "dievi�kos" saul�s s�vokos, bet �ioj vietoj intelektas turi pripa�inti savo nekompetentingum�; �mogus negali apibr�ti "dievi�kos" esyb�s. Kai, nepaisant vis� savo intelekto ribotum�, ka�k� pavadiname "dievi�ku", mes tesuteikiame jam vard�, kuris gali b�ti pagr�stas tik�jimu, bet niekad - faktiniais �rodym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ngi daugyb� dalyk� yra u� �mogi�ko supratimo rib�, mes nuolat vartojame simbolinius terminus, kad jie atstovaut� s�vokoms, kuri� mes negalime apibr�ti ar visi�kai suprasti. Tai viena i� prie�as�i�, kod�l visos religijos naudoja simboli� kalb� arba �vaizd�ius. Bet �itoks s�moningas simboli� naudojimas t�ra tas did�iai svarbaus psichologinio fakto vienas aspektas. �mogus taip pat kuria simbolius nes�moningai ir spontani�kai - sapn� for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a lengva tai suvokti. Bet b�tina, jeigu norime daugiau su�inoti apie tai, kaip funkcionuoja �mogaus psichika. Valand�l� pam�st� suprasime, kad �mogus niekad iki galo nieko nesuvokia ir nieko visi�kai nesupranta. Jis mato, girdi, lie�ia, jau�ia skon�, ta�iau kaip toli jis mato, kaip girdi, k� pasako jam lyt�jimas ir kok� skon� jis jau�ia, priklauso nuo jo poj��i� kiekio ir kokyb�s. Tai apriboja jo aplinkinio pasaulio supratim�. Naudodamas mokslinius instrumentus, jis i� dalies kompensuoja �iuos jusli� tr�kumus. Pavyzd�iui, jis gali i�pl�sti reg�jimo lauk� �i�ronais, o klausos - elektriniu stiprintuvu. Ta�iau ir labiausiai i�tobulinti aparatai tegali priartinti akims tolimus ir ma�us objektus arba pagarsinti silpnus garsus. Nesvarbu, kokius instrumentus naudoja, kada nors �mogus pasiekia tikrumo rib�, kurios s�moningas pa�inimas negali per�eng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, yra ir nes�moningi m�s� tikrov�s suvokimo aspektai. Pirmasis - faktas, kad net kai m�s� jutimai reaguoja � realius rei�kinius, vaizdus ir garsus, jie yra ka�kaip "i�ver�iami" i� realyb�s sferos � psichikos sfer�. Psichikoje (/mind/) jie tampa psichiniais �vykiais, kuri� galutin� prigimtis yra nepa�ini (nes /psyche/ negali pa�inti savo pa�ios substancijos). Taigi bet kokiame patyrime yra neapibr�tas skai�ius ne�inom� veiksni�, nekalbant apie fakt�, kad kiekvienas konkretus objektas tam tikrais at�vilgiais visada lieka nepa�intas, nes mes ne�inome pa�ios materijos pirmin�s prigim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 tam tikr� �vyki�, kuri� s�moningai mes nepastebime; vadinasi, jie lieka u� s�mon�s slenks�io. Jie �vyksta, bet jie suimami � save nes�moningai, mums s�moningai ne�inant. Mes su�inome apie tokius �vykius tik intuicijos akimirkomis arba giliai m�stydami v�liau �sis�moniname, jog jie tur�jo atsitikti; ir nors mes i� prad�i� nekreip�me d�mesio � j� emocin� ir gyvybin� svarb�, tai v�liau i�siver�ia i� pas�mon�s kaip kokia pav�luota min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yzd�iui, ji gali pasirodyti sapno pavidalu. Apskritai bet kurio �vykio nes�moningas aspektas atsiskleid�ia mums sapnuose, kur jis pasirodo ne kaip racionali mintis, o kaip simbolinis vaizdas. Istorijos po�i�riu, kaip tik sapn� tyrin�jimas pirmiausia ir leido psichologams tirti s�moning� �vyki� nes�moningus aspek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p tik tokiu pagrindu psichologai taria egzistuojant nes�moning� siel� (/psyche/), nors daugelis mokslinink� ir filosof� tai neigia. Jie naiviai gin�ija, kad tokia prielaida reik�t�, kad tame pa�iame individe yra du "subjektai", arba paprastai tariant, dvi asmenyb�s. Bet kaip tik �i prielaida ir yra visi�kai korekti�ka. Viena i� �iuolaikinio �mogaus b�d� ir yra tai, kad daugelis �moni� ken�ia nuo tokio asmenyb�s susidvejinimo. Tai jokiu b�du ne patologinis simptomas; tai normalus rei�kinys, pastebimas bet kada ir visur. Taip yra ne tik neurotikams, kuri� de�in� ne�ino, k� daro kair�. �i kebli pad�tis tik rodo bendr� nes�moningum�, kur� nenuneigiamai paveld�jo visa �mon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gus savo s�mon� pl�tojo l�tai ir per varg�, daugyb� am�i�, kol tapo civilizuotas (sutarta tokiu laikyti ra�to i�radim�, apie 4000 m. pr. Kr.). Ir �i evoliucija toli gra�u nesibaig�, nes didel�s �mogaus psichikos sritys tebeskendi tamsoje. Tai, k� mes vadiname siela (/psyche/), anaiptol nesutampa su m�s� s�mone ir jos turin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ai, kuris neigia pas�mon�s egzistavim�, i� tikr�j� daro prielaid�, jog �iandien siel� esame visi�kai pa�in�. Ir �is �sitikinimas ai�kiai yra toks pat klaidingas, kaip ir prielaida, jog �inome vis�, k� reikia �inoti apie gamtos pasaul�. M�s� siela yra gamtos dalis, ir jos paslaptis yra tokia pat berib�. Taigi mes negalime tiksliai apibr�ti nei sielos, nei gamtos. Tegalime konstatuoti, kad, m�s� manymu, jos yra (kuomet jas laikome esant), ir apra�yti, kiek sugebam, kaip jos funkcionuoja. Taigi, be medicinos surinkt� �rodym�, yra ir stiprus loginis pagrindas, kad atmestume tokius teiginius kaip: "N�ra jokios pas�mon�s". Tokius dalykus kalbantys i�rei�kia senatvi�ka "mizoneizm�" - baim� to, kas nauja ir ne�in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 pasiprie�inimas min�iai apie ne�inom� �mogaus psichikos dal� turi istorini� prie�as�i�. S�mon� yra labai nesena gamtos �gija, ir ji teb�ra "eksperimenti�ka". Ji trapi, jai gresia specifiniai pavojai, ji lengvai pa�eid�iama. Kaip pasteb�jo antropologai, vienas i� labiausiai paplitusi� psichini� sutrikim�, pasitaikan�i� tarp primityvi� taut�, yra tai, k� jos vadina "sielos netekimu" - tai rei�kia, kaip rodo ir pavadinimas, matom� s�mon�s suirim� (arba, specialiau tariant, disociacij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ie �mon�s, kuri� s�mon�s i�sivystymo lygis yra kitoks nei m�s�, "sielos" (arba psych�s) nejau�ia kaip vientisos. Daugelis primityv� mano, kad �mogus, taip pat kaip savo, turi ir "mi�ko siel�", ir kad �i mi�ko siela yra �sik�nijusi laukiniame gyv�ne arba medyje, su kuriuo �mogus tam tikru b�du yra psichi�kai tapatus. Kaip tik tai �ymus pranc�z� etnologas Lucianas Levis-Brulis (Levy-Bruhl) pavadino "mistiniu dalyvavimu". Jis atsisak� �io termino prie�i�kos kritikos spaud�iamas, bet man regis, kad jo kritikai buvo neteis�s. Tai yra gerai �inomas psichologinis faktas, kad individas nes�moningai gali b�ti tapatus su kitu asmeniu ar objek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 tapatumas primityv� tarpe �gyja daug form�. Jei mi�ko siela yra gyv�no siela, pats gyv�nas yra laikomas tam tikru �mogaus broliu, pavyzd�iui, manoma, kad �mogus, kurio brolis yra krokodilas, gali saugiai sau plaukioti krokodil� knib�dan�ioje up�je. Jei mi�ko siela yra medis, tas medis tariamas kaip tur�s tam individui ka�k� pana�aus � t�vi�k� autoritet�. Abiem atvejais mi�ko sielos �eidimas suprantamas kaip paties �mogaus �eidi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kuriose gentyse manoma, kad �mogus turi kelet� siel�; �is tik�jimas i�rei�kia kai kuri� primityvi� individ� jausm�, kad jie yra sudaryti i� keleto sujungt�; bet skirting� vienet�. Tai rei�kia, kad individo siela toli gra�u n�ra saugiai suvienyta; prie�ingai, jai gresia pavojus pernelyg lengvai suskilti, u�pl�dus nevaldomiems jausm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 situacij� mes �inome i� antropolog� studij�, bet ji n�ra tokia jau netinkama ir m�s� pa�i� pa�angiai civilizacijai, kaip gali atrodyti. Mes irgi galime disocijuotis (suskilti) ir prarasti tapatum�. Mus u�valdo ir pakei�ia nuotaikos, mes prarandame sugeb�jim� m�styti ir negalime prisiminti svarbi� dalyk� apie save ir kitus,- ir �mon�s ima klausti: "Koks velnias � tave �lindo?" Kalbam, jog sugebam "kontroliuoti save", bet savitvarda yra reta ir nepaprasta doryb�. Mes galime manyti, kad save valdome, bet koks nors draugas nesunkiai mums papasakos apie mus toki� dalyk�, apie kuriuos mes nieko ne�i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a abejon�s, net m�s� vadinamame auk�tame civilizuotume �mogaus s�mon� dar n�ra reikiamai vientisa. Ji teb�ra pa�eid�iama ir linkusi skilin�ti. Sugeb�jimas izoliuoti dal� savo psichikos i� tikro yra vertinga savyb�. Galime susitelkti tuo momentu prie vieno dalyko, atmesdami visa kita, kam reikia m�s� d�mesio. Bet yra did�iulis skirtumas tarp s�moningo sprendimo atsiskirti ir laikinai nuslopinti dal� savo sielos, ir b�senos, kai tai atsitinka savaime, �mogui �ito ne�inant, nesutinkant ir net prie�ingai jo norams. Pirmasis yra civilizacijos laim�jimas, antrasis - primmityvus "sielos netekimas" arba net patologin� neuroz�s prie�a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gi net m�s� dienomis s�mon�s vieningumas teb�ra abejotinas: jis labai lengvai gali b�ti suardytas. Sugeb�jimas valdyti savo emocijas, labai pageidautinas vienu po�i�riu, bus abejotinas laim�jimas kitu, nes d�l to socialiniai tarpusavio santykiai netekt� �vairov�s, spalv� ir �ilu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gi tokiame kontekste ir turime ap�velgti, kokie svarb�s yra sapnai - tos netvirtos, nepagaunamos, nepatikimos, neai�kios ir netikros fantazijos. Nor�damas paai�kinti savo po�i�r�, apra�ysiu kaip jis rutuliojosi daugel� met� ir kaip a� pri�jau prie i�vados, kad sapnai yra da�niausiai pasitaikantis ir visuotinai prieinamas �altinis tirti �mogaus sugeb�jim� simbolizu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mundas Froidas buvo pionierius, pirmasis band�s empiri�kai tirti pas�monin� s�mon�s pagrind�. Jis dirbo, remdamasis bendra prielaida, kad sapnai n�ra atsitiktiniai, bet yra susij� su s�moningomis mintimis ir problemomis. �i prielaida anaiptol nebuvo savavali�ka. Ji buvo pagr�sta �ymi� neurolog�, pavyzd�iui, Pjero �an� (Pierre Janet), i�vadomis, kad neuroz�s simptomai susij� su tam tikru s�moningu patyrimu. Jie netgi yra atskilusios s�moningos psichikos sritys, kurios kitu laiku ir kitokiomis aplinkyb�mis gali b�ti s�monin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oje pra�jusio am�iaus pabaigoje Froidas ir Jozefas Broieris pripa�ino, kad neuroti�ki simptomai - isterija, tam tikri skausmai ir nenormalus elgesys - i� tikr�j� yra simboli�kai reik�mingi. Jie yra vienas b�das, kuriuo pas�monin� psichika i�rei�kia save, kaip kad ir per sapnus; ir jie yra tokie pat simboli�ki. Pavyzd�iui, pacientui, pakliuvusiam � nepakeliam� situacij�, gali atsirasti spazmai, kai jis bando ryti. Jis "negali to praryti". Kit� pacient� pana�iomis psichologinio streso aplinkyb�mis i�tinka astmos priepuolis. Jis d�sta nuo "nam� oro". Tre�iasis patiria savoti�k� koj� paraly�i�: jis negali paeiti, t.y. "jis toliau eiti nebegali". Ketvirtasis, kuris vemia pavalg�s, "negali suvir�kinti" nemalonaus fakto. Gal��iau pateikti daugyb� toki� pavyzd�i�, bet tokios somatin�s reakcijos t�ra viena forma, kuria mus kamuojan�ios problemos gali nes�moningai pasireik�ti. Da�niausiai jos pasirei�kia per m�s� sap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kuris psichologas, i�klaus�s gausyb� �moni�, pasakojan�i� savo sapnus, �ino, kad sapn� simboliai kur kas �vairesni, negu fiziniai neuroz�s simptomai. Sapnai da�nai yra sud�tingos ir spalvingos fantazijos. Bet jei analitikas, susid�r�s su �ia sapn� med�iaga, naudoja originali� Froido "laisv� asociacij�" technik�, jis mato, kad sapnus galima redukuoti � tam tikrus pagrindinius model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technika suvaidino labai svarb� vaidmen� psichoanaliz�s raidoje, nes leido Froidui panaudoti sapnus kaip i�eities ta�k�, kuriuo remiantis galima prad�ti tirti paciento pas�monin� proble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idas pasteb�jo paprast�, bet labai svarb�, esmin� dalyk�, kad jei sapnuotojas skatinamas t�sti pasakojim� apie savo sapn� vaizdinius ir mintis, kurias �ie jam sukelia, jis prasitars ir atskleis pas�monin� savo negalavim� pagrind� tuo, k� jis kalba, ir tuo, k� jis kalb�damas s�moningai praleid�ia. Jo mintys gali pasirodyti neprotingos ir netinkamos, bet po kurio laiko pasidaro jau ai�ku, ko jis stengiasi vengti, koki� nemaloni� mint� ar patyrim� slopina. Kad ir kaip jis bando tai u�maskuoti, visa, k� jis sako, rodo jo nemalonum� esm�. Gydytojas pamato tiek daug i�virk��ios gyvenimo pus�s dalyk�, kad jis retai b�na toli nuo tiesos, kai paciento daromas u�uominas interpretuoja kaip neramios s�in�s �enklus. Deja, tai, k� jis gal� gale atranda, patvirtina jo b�g�tavimus. Kol kas niekas negali paprie�tarauti Froido nuslopinimo ir nor� i�pildymo, kaip neabejotin� sapn� simbolizmo prie�as�i�, teorij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idui sapnai buvo ypatingai svarb�s, kaip "laisv� asociacij�" proceso i�eities ta�kas. Bet po kurio laiko a� �miau jausti, jog tai klaidingas ir neadekvatus turting� fantazij�, kurias pas�mon� sukuria miegant, panaudojimas. Mano abejon�s i� tikr�j� prasid�jo tada, kai vienas kolega man papasakojo tai, k� jis patyr� ilgai keliaudamas po Rusij� traukiniu. Nors jis nemok�jo kalbos ir net nemok�jo skaityti kirilicos, jis staiga �m� gilintis � keistas raides, kuriomis buvo para�yti gele�inkelio u�ra�ai, ir atsidav� svajon�ms, kuri� metu jis toms raid�ms suteikdavo �vairiausias reik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a mintis sek� kit�, ir, b�damas atsipalaidav�s, jis pajuto, kad �ios "laisvos asociacijos" suk�l� jam daug sen� prisiminim�. Jis suirzo juose aptik�s kai kurias seniai palaidotas nemalonias temas - dalykus, kuriuos nor�jo pamir�ti ir kuriuos /s�moningai/ buvo pamir��s. I� tikr�j� jis pri�jo prie to, k� psichologai vadina "kompleksais" - t.y. nuslopintas emocines temas, kurios gali sukelti nuolatinius psichologinius sutrikimus arba daugeliu atvej� net neuroz�s simpto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 epizodas atv�r� man akis: supratau, kad neb�tina naudoti sapn� kaip "laisv� asociacij�" proceso i�eities ta�k�, jei nori atskleisti paciento kompleksus. Jis man parod�, kad centr� galima pasiekti tiesiai i� bet kurio apskritimo ta�ko. Galima prad�ti nuo kirilicos, nuo meditacij� apie kri�tolin� rutul�, maldininko rat� arba modernistin� paveiksl�, arba net nuo atsitiktinio pokalbio apie kok� nors banal� atsitikim�. Sapnas n�ra nei daugiau, nei ma�iau naudingas �iuo po�i�riu, kaip bet kuris kitas galimas i�eities ta�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iau sapnai yra ypatingai reik�mingi, netgi jei jie da�nai kyla i� emocinio susijaudinimo, � kur� taip pat �eina ir �prastiniai (nuolatiniai) kompleksai. (Nuolatiniai kompleksai yra �velniosios psich�s vietos, grei�iausiai reaguojan�ios � i�orinius stimulus ar sutrikimus.) �tai kod�l laisvos asociacijos gali nuvesti i� bet kurio sapno � kriti�kas slaptas min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a man at�jo mintis, kad (jei a� buvau teisus iki �iol) protinga b�t� daryti i�vad�, jog sapnai turi ka�koki� atskir� ir daug reik�mingesn� funkcij�. Labai da�nai sapnai turi apibr�t�, akivaizd�iai tiksling� strukt�r�, nurodan�i� pagrindin� id�j� arba krypt� - nors da�niausiai ji n�ra i� karto suprantama. Tod�l prad�jau svarstyti, ar negeriau skirti daugiau d�mesio tikrajai sapno formai ir turiniui, u�uot leidus "laisvoms" asociacijoms per id�j� grandin� nuvesti � kompleksus, kuriuos lygiai taip pat galime pasiekti ir kitais b�d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nauja mintis pakeit� mano psichologijos raid�. Tai rei�k�, kad a� pama�u atsisakiau sekti asociacijas, kurios nuvesdavo toli nuo sapno teksto. �miau telkti d�mes� ne tiek prie asociacij�, kiek prie paties sapno, manydamas, kad jis i�rei�kia ka�k� specifi�k�, k� bando pasakyti pas�mo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 po�i�rio � sapnus pasikeitimas pakeit� ir metod�,- naujoji technika tur�jo atsi�velgti � �vairiausius platesnius sapno aspektus. S�moningas pasakojimas turi prad�i�, raid� ir pabaig�, bet tai netinka sapnui. Jo erdv�s ir laiko matmenys visai kitokie, kad j� suprastum, reikia tyrin�ti kiekvienu aspektu - lyg imtum nepa��stam� daikt� � rankas ir tol j� sukiotum, kol tapt� pa��stama kiekviena formos det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u turb�t pakankamai parod�iau, kaip vis labiau prad�jau nesutikti su "laisv� asociacij�" metodu, kur� pirmasis pasi�l� Froidas, - nor�jau likti kiek galima ar�iau prie paties sapno, atsisakydamas vis� netinkam� id�j� ir asociacij�, kurias jis gali sukelti. �inoma, jos gali atskleisti paciento kompleksus, bet a� tur�jau daug didesn� tiksl�, nei vien atskleisti kompleksus, kurie sukelia neurotinius sutrikimus. Juos galima nustatyti daugybe kit� b�d�, pavyzd�iui, psichologas gali suprasti visas u�uominas, kuri� jam reikia, �odini� asociacij� testu (klausdamas paciento, kokias asociacijas jam sukelia tam tikri �od�iai ir analizuodamas jo atsakymus). Bet norint pa�inti ir suprasti vis� asmenyb�s psichinio gyvenimo proces�, svarbu suvokti, kad jo sapnai ir j� simboliniai vaizdiniai turi atlikti kur kas svarbesn� vaid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ik kiekvienam ai�ku, kad, pavyzd�iui, yra nesuskai�iuojama daugyb� �vaizd�i�, kurie gali simbolizuoti lytin� akt� (arba, kitaip tariant, atvaizduoti j� alegori�kai). Bet kuris i� �i� �vaizd�i� per asociacijas gali atvesti prie lytini� santyki� id�jos ir prie specifini� kompleks�, kuriuos kiekvienas gali jausti savo paties seksualinio gyvenimo at�vilgiu. Bet �iuos kompleksus galima taip pat atskleisti ir u�sisvajojus prie ne�skaitom� rusi�k� raid�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gi a� padariau prielaid�, kad sapnas gali prane�ti ir k� kit� nei seksualin� alegorija ir kad taip yra d�l tam tikr� prie�as�i�. Pailiustruosiu �i� mi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gus gali sapnuoti, kad ki�a rakt� � spyn�, darbuojasi su sunkia lazda ar lau�ia duris kojos spyriu. Visa tai galima traktuoti kaip seksualin� alegorij�. Bet pats faktas, kad jo pas�mon� pasirinko kur� nors vien� i� �i� �vaizd�i� - rakt�, lazd� ar spyr� - taip pat turi didel� reik�m�. Tikroji u�duotis yra suprasti, kod�l pasirinktas raktas, o ne lazda, arba lazda, o ne spyris koja. Kartais tai net padeda atskleisti, kad �ia i� viso vaizduojamas ne lytinis aktas, o visai kiti psichologiniai dalyk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 m�stydamas, a� pri�jau prie i�vados, kad tik ta med�iaga, kuri yra ai�ki ir regima sapno dalis, gali b�ti naudojama j� interpretuojant. Sapnas turi savo apribojimus. Jo specifin� forma pati mums pasako, kas jam priklauso ir kas veda � �al� nuo jo. Jei "laisvos" asociacijos vilioja � �al� nuo �ios (sapno) med�iagos, galima b�t� pasakyti, nelyg koks zigzagas, tai mano sukurtas metodas labiau primena spiral�, kurios centre yra sapno pie�inys. A� dirbu su pa�iu sapno pie�iniu, nekreipdamas d�mesio � sapnuotojo pastangas nuo jo atitr�kti. Dirbdamas savo profesin� darb�, a� vis turiu kartoti: "Gr�kime prie J�s� sapno. K� sako /sapnas/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yzd�iui, mano pacientas sapnavo girt�, nevalyv�, vulgari� moter�. Sapne toji moteris buvo jo �mona, nors realiame gyvenime jo �mona buvo visi�kai kitokia. I� pirmo �vilgsnio sapnas atrod� siaubingai neteisingas, ir pacientas tuoj pat j� atmet� kaip susapnuot� nes�mon�. Jeigu a�, jo gydytojas, b��iau leid�s jam eiti asociacij� keliu, jis nei�vengiamai b�t� band�s kaip galima labiau nutolti nuo nemaloni� sapno u�uomin�. Ir b�t� pri�j�s prie vieno i� savo pagrindini� kompleks� - komplekso, ko gero, neturin�io nieko bendro su jo �mona - ir mes nieko nesu�inotume apie ypating�, b�tent �io sapno pras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gi k� jo pas�mon� nor�jo pasakyti tokiu akivaizd�iai neteisingu teiginiu? Ai�ku, ji i�rei�k� id�j� apie puolusi� moter�, kuri buvo artimai susijusi su sapnuotojo gyvenimu. Bet kadangi �io �vaizd�io projekcija � jo �mon� visi�kai nepagr�sta ir i� esm�s neteisinga, man teko ie�koti kitur, kol supratau, k� atvaizdavo toks atstumiantis �vaiz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 viduram�iais, daug anks�iau nei fiziologai �rod�, kad d�l endokrinini� liauk� strukt�ros visuose mumyse yra ir vyri�ki, ir moteri�ki elementai, buvo sakoma, kad "kiekviename vyre yra moteris". Kaip tik �� moteri�k�j� element� kiekviename vyre a� ir pavadinau "anima". Tas "moteri�kasis" aspektas yra i� esm�s tam tikras �emesnio pob�d�io susietumas su aplinka, ir ypa� su moterimis, kuris yra r�pestingai slepiamas nuo kit� ir nuo sav�s. Kitaip tariant, nors regimoji individo asmenyb� atrodo visi�kai normali, ji gali sl�pti nuo kit� - ar netgi nuo sav�s - apgail�tin� "moters savyje" pad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 buvo ir �iam mano pacientui: jo moteri�koji pus� nebuvo patraukli. Jo sapnas sakyte sak�: "Kai kuriais at�vilgiais tu elgiesi kaip puolusi moteris", ir suk�l� jam �ok�. (�is pavyzdys, suprantama, neturi b�ti laikomas �rodymu, kad pas�mon� r�pinasi "moraliniais" draudimais.) Sapnas neliep� pacientui "elgtis geriau", bet tiesiog band� atsverti pernelyg vienpusi�k� jo s�moningo proto prigimt�, kuri palaik� klaiding� �sitikinim�, kad jis yra visais at�vilgiais d�entelme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va suprasti, kod�l sapnuotojai link� ignoruoti ir netgi neigti savo sapn� prane�imus. S�mon� nat�raliai prie�inasi viskam, kas nes�moninga ir ne�inoma. A� jau nurod�iau, kad primityviuose �mon�se yra tai, k� antropologai vadina "mizoneizmu", t.y. gili ir prietaringa naujovi� baim�. Primityvai reaguoja � nepalankius �vykius tokiomis pat reakcijomis, kaip ir gyv�nai. Bet ir "civilizuotas" �mogus � naujas id�jas reaguoja labai pana�iai, kurdamas psichologinius barjerus, kad susid�r�s su naujove, apsisaugot� nuo �oko. Lygiai t� pat� galima pasteb�ti kiekvieno individo reakcijoje � savo paties sapnus, jei tenka priimti ne�prast� mint�. Daugelis filosofijos, mokslo, netgi literat�ros pionieri� tapo �gimto savo am�inink� konservatyvumo aukomis. Psichologija yra vienas jauniausi� moksl�. Kadangi ji stengiasi nagrin�ti pas�mon�s veikl�, tai nei�vengiamai susiduria su kra�tutiniu mizoneiz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eitis ir ateitis pas�mon�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l kas a� tik pateikiau kelet� princip�, kuriais remdamasis a� tiriu sapnus, nes jei mes norime i�tirti �mogaus sugeb�jim� kurti simbolius, sapnai mums yra pati svarbiausia ir prieinamiausia med�iaga. Du esminiai sapn� ai�kinimo dalykai yra �ie: pirmiausia, � sapnus reikia �i�r�ti kaip � fakt�, kurio at�vilgiu nereikia tur�ti joki� i�ankstini� nuostat�, i�skyrus tai, kad jie ka�kaip kuria prasm�; antra, kad sapnas yra specifin� pas�mon�s i�rai�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gu ar galima dar kukliau pateikti �iuos principus. Nors ir kokia menka b�t� kieno nors nuomon� apie pas�mon�, jis turi pripa�inti, kad j� verta tyrin�ti; pas�mon� yra bent jau ut�l�s lygio, kuri gal� gale labai domina entomologus. Jei kas nors, nepatyr�s ir ma�ai i�manantis apie sapnus, mano, kad sapnai yra nieko nerei�kiantys chaoti�ki atsitiktinumai, jis turi teis� taip manyti. Bet jeigu darome prielaid�, kad jie yra normal�s �vykiai (o tokie jie ir yra), tai esame priversti pripa�inti, kad jie yra arba prie�astiniai,- t.y. kad j� buvimas turi racionali� prie�ast�,- arba tam tikra prasme tikslingi, arba tokie ir to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andykime pa�velgti �iek tiek atid�iau � tai, kaip s�moningos ir nes�moningos psichikos turinys yra tarpusavyje susij�. Panagrin�kime pavyzd�, kuris visiems gerai �inomas. Staiga j�s pamir�ote, k� ketinote sakyti, nors dar prie� akimirk� mintys buvo labai ai�kios. Arba, pavyzd�iui, norite kam nors pristatyti savo draug� ir staiga, kai ruo�iat�s i�tarti jo vard�, nebegalite jo prisiminti. Sakote, kad negalite prisiminti, nors i� tikr�j� mintis tapo pas�monine ar bent jau akimirk� atsiskyr� nuo s�mon�s. Taip pat ir su m�s� poj��iais. Jei mes klausom�s kokios nors nenutr�kstamos, bet vos girdimos natos, tai mums atrodo, kad garsas periodi�kai nutr�ksta, o paskui v�l atsiranda. Toks vibravimas atsiranda d�l periodi�ko d�mesio susilpn�jimo ir sustipr�jimo, o ne d�l to, kad keist�si pats gar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iau kai kas nors i�slysta i� m�s� s�mon�s, jis nenustoja egzistav�s, kaip kad u� kampo prading�s automobilis nei�tirpsta ore. Mes tik jo nematome, ir tiek. Lygiai taip pat, kaip mes galime t� automobil� v�l pamatyti, taip pat mes v�l i�vystame mintis, kurios laikinai buvo pradin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gi pas�monin� dalis susideda i� daugyb�s laikinai nery�ki� min�i�, �sp�d�i� ir vaizdini�, kurie, nors ir u�mir�ti, ir toliau veikia m�s� s�moningas mintis. �tai �mogus i�sibla�k�s eina per kambar� ko nors atsine�ti. Staiga sustoja, atrodo visi�kai sutrik�s - jis pamir�o, ko jam reik�jo. �iupin�ja daiktus ant stalo lyg lunatikas ir neprisimena savo pradinio ketinimo, ta�iau nes�moningai yra jo vedamas ir pagaliau suvokia, ko jis nori. Jam pasufleravo jo pas�mo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bint neurotiko elges�, galima pamatyti, kad daugelis dalyk�, kuriuos jis daro, atrodo taip tarsi jis juos daryt� s�moningai ir tikslingai. Ta�iau jeigu mes j� apie tai paklaustume, paai�k�t�, kad jis arba j� nesuvokia, arba visai k� kita turi galvoje. Jis girdi ir negirdi, mato, bet yra aklas, �ino ir ne�ino. �ie pavyzd�iai yra tokie da�ni, kad specialistas greitai suvokia, jog nes�moningas psichikos turinys veikia taip, tarsi jis b�t� s�moningas, ir kad niekada tokiais atvejais negali �inoti, ar mintis, kalba ar veiksmas yra tikrai s�moningi, ar 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tent d�l tokio elgesio daugyb� gydytoj� atmeta isteri�k� pacient� teiginius kaip gryn� mel�. Tokie �mon�s i�ties pasako daugiau netiesos, negu bet kuris i� m�s�, bet �ia visai netinka �odis "melas". I� tikr�j�, j� dvasin� b�kl� sukelia elgesio netikrum�, kadangi j� s�mon� da�nai nelauktai u�temsta, �siki�us pas�monei. Pana�iai gali kaitaliotis netgi j� odos poj��i� suvokimas. Vien� akimirk� isterikas pajunta adatos d�r� � rank�, o jau kit� gali �ito visai nepasteb�ti. Jeigu jo d�mesys yra sutelktas � kok� nors vien� ta�k�, visas k�nas gali b�ti visi�kai nejautrus skausmui tol, kol atsl�gsta u�temdanti jo poj��ius �tampa. Tada poj��iai i�kart atgyja. Ta�iau jis vis� laik� nes�moningai �ino, kas vyk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notizuodamas tok� pacient� gydytojas �� proces� mato labai ai�kiai. Visai nesunku �rodyti, kad pacientas �inojo visas smulkmenas. D�ris � rank� arba fraz�, pasakyta s�mon�s u�temimo metu, gali b�ti prisiminta taip gerai, lyg neb�t� buv� nejautrumo skausmui ar "u�simir�imo". Prisimenu moter�, kuri buvo atve�ta � klinik� visi�ko stuporo b�kl�je. Kit� dien� atgavusi s�mon�, ligon� �inojo, kas ji tokia, bet ne�inojo, kur ji yra, kaip ir kod�l �ia atsid�r� ir netgi atvykimo datos. Ta�iau po to, kai j� u�hipnotizavau, ji man pasak�, kod�l ji susirgo, kaip pakliuvo � klinik�, kas j� atve��. Visas �ias detales galima buvo patikrinti. Ji netgi pasak� tiksl� laik�, kada buvo atve�ta, nes mat� laikrod� pri�mimo kambaryje. Hipnoz�s metu jos atmintis buvo visi�kai ai�ki, lyg ji b�t� tur�jusi s�mon� vis� la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ardami tokius dalykus, mes remiam�s klinikiniais steb�jimais. Tod�l daug kritik� mano, kad pas�mon� ir visi jos subtil�s pasirei�kimai priskirtini i�imtinai psichopatologijos sferai. Jie mano, kad bet koks pas�mon�s pasirei�kimas yra ka�kas neuroti�ka arba psichoti�ka ir neturi nieko bendra su normalia dvasine b�sena. Bet neurotiniai rei�kiniai neb�tinai yra sukeliami vien tik ligos. I� esm�s jie ne daugiau kaip normali� rei�kini� patologinis padid�jimas ir b�tent b�dami tokiu patologiniu padid�jimu, jie yra ry�kesni negu normal�s. Isterijos po�ymiai b�dingi visiems normaliems �mon�ms, bet jie yra tokie ne�ym�s, kad da�niausiai yra nepasteb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yzd�iui, u�mar�umas yra normalus rei�kinys - tam tikros s�moningos id�jos praranda savo specifin� energij� d�l to, kad nukreipiamas d�mesys. Kai jis nukrypsta kitur, �e��lyje lieka dalykai, kurie r�p�jo anks�iau, pana�iai kaip pro�ektorius ap�vie�ia nauj� plot�, palikdamas tamsoje anks�iau ap�viest� viet�. Tai nei�vengiama, nes s�mon� vienu metu gali i�laikyti visi�kai ai�kius tik kelis vaizdinius, ir netgi tokiais atvejais j� ai�kumas kinta ("banguoj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pamir�tos id�jos nenustoja gyvavusios. Nors panorus j� negalima i�kart atgaminti, jos egzistuoja pas�mon�je, �ia pat u� prisiminimo slenks�io, ir i� �ia jos v�l gali staiga i�kilti bet kuri� akimirk�, kartais po daugelio visi�kos u�mar�ties m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a a� kalbu apie dalykus, kuriuos s�moningai mat�me ar gird�jome ir v�liau pamir�ome. Bet mes visi girdime, matome, u�uod�iame ir ragaujame daugel� dalyk�, tuo metu j� visai nepasteb�dami, nes m�s� d�mesys tuo metu nukreiptas � k� nors kita, arba tod�l, kad poveikis m�s� poj��iams pernelyg silpnas, kad i�likt� s�moningas �sp�dis. Ta�iau pas�mon� juos pasteb�jo, ir �itokie pas�moniniai jusli� suvokimai svarb�s m�s� kasdieniame gyvenime. Mums to nesuvokiant, jie daro �tak� tam, kaip mes reaguojame � �vykius ir �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pa� pamokant�, mano nuomone, pavyzd� pateik� vienas profesorius. Jis vaik��iojo po laukus su savo mokiniu ir buvo �sigilin�s � rimt� pokalb�. Staiga jis pajuto, kad jo mintis nutrauk� netik�tai u�pl�d� ankstyvos vaikyst�s prisiminimai. Jis niekaip negal�jo suprasti, kod�l taip atsitiko. Niekas i� to, apie k� kalb�ta, nebuvo su jais susij�. Atsigr��s pamat�, kad jie �jo pro ferm�, kai i�kilo pirmasis vaikyst�s prisiminimas. Jis pasi�l� savo mokiniui gr�ti � t� pa�i� viet�, kur j� u�pl�do jo prisiminimai. Gr��s pajuto ��s� kvap� ir i�kart suprato, kad b�tent tas kvapas pa�adino prisimini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unyst�je jis gyveno fermoje, kurioje buvo auginamos ��sys ir specifinis j� kvapas paliko nei�dildom�, nors ir u�mir�t�, �sp�d�. Eidamas pro ferm�, jis pajuto kvap� nes�moningai, ir �is nes�moningas suvokimas sugr�ino seniai pamir�tus vaikyst�s potyrius. �is suvokimas buvo pas�moninis, nes d�mesys buvo sutelktas kitur, ir stimulas nebuvo pakankamai stiprus, kad pakeist� d�mesio krypt� ir tiesiai pasiekt� s�mon�. Ta�iau jis vis d�lto pa�adino "u�mir�tus" prisimini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s "u�uominos" (pasufleruojan�ios replikos) arba "gaiduko" efektas gali paai�kinti neurotini� simptom� prad�i� ir taip pat kai kuriuos malonius prisiminimus, kai koks nors vaizdas, kvapas ar garsas primena praeities aplinkybes. Pavyzd�iui, mergina, at�jusi � darb�, regis, gerai jau�iasi ir yra neblogai nusiteikusi. Ir staiga jai ima klaikiai skaud�ti galv�, pasirei�kia ir kitokie negalavimo po�ymiai. Nors s�moningai ji to ir nepasteb�jo, ji gird�jo tolimo laivo ruko siren�, kuri jai nes�moningai primin� nelaiming� i�siskyrim� su mylimuoju, kur� ji labai nor�jo pamir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rmalaus u�mir�imo, Froidas apra�� kelis atvejus, kai "pamir�tami" nemalon�s prisiminimai - prisiminimai, kuri� �mogus mieliau netur�t�. Kaip sak� Ny��, i�didumo spiriama atmintis pasiduoda. Taigi, tarp u�mir�t� prisiminim� esama nema�ai toki�, kurie atsiduria pas�mon�je (ir panorus ne�manoma j� atgaivinti) d�l to, kad jie nemalon�s ir nepriimtini. Psichologai juos vadina "/nuslopintu/ turini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s atvejis gal�t� b�ti sekretor�, kuri pavydi vienam i� savo vir�ininko koleg�. Ji nuolat u�mir�ta pakviesti �� asmen� � susirinkimus, nors jo pavard� b�na ai�kiai para�yta jos turimame s�ra�e. Bet papra�yta pasiai�kinti, ji papras�iausiai pasako "u�mir�usi" arba, kad ka�kas jai "sutrukd�". Ji niekada neprisipa��sta - net sau pa�iai - tikrosios nepakvietimo prie�as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yb� �moni� klaidingai pervertina savo valios galios vaidmen� ir mano, kad jo m�stymui nieko negali atsitikti, ko jie nenusprend� ar neketino. Bet reikia i�mokti ai�kiai atskirti s�moningus (intencionalius) ir nes�moningus (neintencionalius) proto turinius. Pirmieji kyla i� /ego/ asmenyb�s; antrieji, vienok, kyla i� �altinio, kuris nesutampa su /ego/, bet yra jo "kita pus�". Kaip tik �i "kita pus�" ir privert� sekretor� u�mir�ti pakvietimus.Yra daugyb� prie�as�i�, d�l kuri� mes u�mir�tam dalykus, kuriuos pasteb�jome ir patyr�me; ir lygiai taip pat yra daugyb� b�d�, kuriais jie proto gali b�ti prisiminti. �iuo po�i�riu yra �domus kriptomnezijos arba "pasl�pto prisiminimo" pavyzdys. Autorius gali nuosekliai ra�yti pagal i� anksto susidaryt� plan�, pl�todamas savo �rodymus arba siu�eto linij�, ir staiga jis nukrypsta nuo temos. Tikriausiai jis i�vydo nauj� id�j�, kitok� �vaizd� ar apskritai nauj� siu�eto at�ak�. Jei j�s jo paklausite, kas paskatino j� nukrypti, jis nesugeb�s to pasakyti. Jis galb�t net nepasteb�jo to pasikeitimo, nors dabar para�� ka�k� i� viso nauja, ko jis prie� tai ne�inojo. Ta�iau kartais galima �tikinamai parodyti, kad tai, k� jis para��, yra nepaprastai pana�u � kito autoriaus k�rin�, kurio, kaip jis yra �sitikin�s, jis niekad neska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pats radau tok� tiesiog stulbinant� pavyzd� Ny��s knygoje "Taip kalb�jo Zaratustra", kur jis tiesiog �odis �odin atpasakoja atsitikim�, u�ra�yt� laivo dienyne 1686 metais. Grynai atsitiktinai a� perskai�iau �� ne�tik�tin� j�rininko pasakojim� vienoje knygoje, i�leistoje apie 1835 metus (pus� am�iaus prie� savo veikal� para�ant Ny�ei); ir kai a� suradau �� pana�� fragment� knygoje "Taip kalb�jo Zaratustra", buvau tiesiog priblok�tas savito jo stiliaus, kuris taip skyr�si nuo �prastin�s Ny��s kalbos. A� buvau �sitikin�s, kad Ny�� taip pat skait� �i� knyg�, nors jis apie tai savo veikale neu�simin�. A� para�iau tuo metu dar gyvai jo seseriai lai�k�, ir �i patvirtino, kad ji ir brolis i� tikro skait� �i� knyg� kartu, kai jam buvo vienuolika met�. Sprend�iant i� konteksto, man atrodo, kad visai ne�tik�tina, jog Ny�� b�t� suvok�s, kad jis plagijuoja kit� pasakojim�. A� manau, kad pra�jus penkiasde�im�iai met�, tas pasakojimas netik�tai pateko � jo s�moningo proto akir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iais atvejais tai b�na tikri, bet nesuvokti prisiminimai. Pana�us dalykas gali atsitikti kompozitoriui, kuris vaikyst�je gird�jo valstie�i� melodij� ar liaudies dain�, ir staiga netik�tai ji �sibrauna kaip atskira tema � jo simfonij�, kuri� jis kuria suaug�s. Id�ja ar vaizdinys i� pas�mon�s v�l at�jo � s�mo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, k� a� iki �iol pasakiau apie pas�mon�, t�ra vien tik greitosiom apmesti metmenys, rodantys, kokia yra �ios sud�tingos �mogaus sielos dalies prigimtis ir kaip ji funkcionuoja. Bet jie nurodo t� sublimuot� med�iag�, i� kurios savaime gali atsirasti m�s� sapn� simboliai. �i pas�monin� med�iaga susideda i� vis� potrauki�, impuls� ir ketinim�; i� vis� suvokim� ir intuicij�; vis� racionali� ir iracionali� min�i�, i�vad�, indukcij�, dedukcij� ir prielaid�; ir i� visos jausm� �vairov�s. Visi jie (ar bet kuris j�) gali �gyti dalinio, laikino ar pastovaus nes�moningumo pavid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med�iaga da�niausiai tampa nes�moninga tod�l - kad, taip sakant,- jai n�ra vietos s�mon�je. Kai kurios mintys praranda savo emocin� energij� ir tampa pas�monin�s (arba b�t� galima pasakyti, jos nebesusilaukia m�s� s�moningo d�mesio) tod�l, kad ima atrodyti ne�domios ar nereikalingos, ar tod�l, kad esama koki� nors prie�as�i�, d�l kuri� mes norime i�stumti jas i� m�s� akira�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ikr�j� yra normalu ir b�tina, taip "u�mir�ti", kad m�s� s�moningame prote atsirast� vietos naujiems �sp�d�iams ir naujoms mintims. Jeigu taip neb�t�, viskas, k� mes esame patyr�, pasilikt� vir� s�mon�s slenks�io, ir m�s� protas tapt� be galo sujauktas ir sumi��s. �is rei�kinys �iandien yra taip pla�iai pripa�intas, kad daugelis �moni�, kurie k� nors �ino apie psichologij�, laiko j� savaime ai�k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lygiai taip pat kaip  s�moningi turiniai gali pradingti pas�mon�je, nauji turiniai, kurie niekad iki tol nebuvo s�moningi, gali i� ten /i�kilti/. Pavyzd�iui, �mogus gali numatyti, kad ka�kas tuoj pat �siver� � s�mon� - kad "ka�kas tvyro ore", arba kad "pakvipo �iurke" - nujausti ka�k� negero. �is atradimas, kad pas�mon� n�ra tik praeities sand�lis, bet kad taip pat joje gausu b�sim� psichini� situacij� ir id�j� gemal� bei u�uomazg�, atved� mane prie mano paties naujo po�i�rio � psichologij�. �iuo klausimu i�kilo daugyb� prie�taring� diskusij�. Bet viena yra tikra,- kad be atsiminim� i� nutolusios s�moningos praeities, i� pas�mon�s gali ateiti visi�kai naujos mintys ir k�rybin�s id�jos,- mintys ir id�jos, kurios niekad iki �iol nebuvo s�moningomis. Jos kaip latosas i�auga i� tamsi� proto gelmi� ir sudaro svarbiausi� pas�monin�s psich�s d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matome tai kasdieniniame gyvenime, kai �vair�s prie�taravimai kartais netik�tai yra i�sprend�iami, i�kilus stulbinantiems naujiems pasi�lymams; daugyb� meninink�, filosof� ir netgi mokslinink� savo geriausias id�jas gauna i� �kv�pimo, kuris staiga ateina i� pas�mon�s. Sugeb�jimas u��iuopti toki� turting� gysl� ir jos teikiam� med�iag� efektyviai i�versti � filosofij�, literat�r�, muzik� ar mokslinius atradimus yra vienas genialumo po�y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vaizd�i� �io fakto �rodym� mes galime rasti paties mokslo istorijoje. Pavyzd�iui, pranc�z� matematikas Puankar� ir chemikas Kekul� u� savo svarbius mokslinius atradimus yra d�kingi (kaip jie patys teig�) netik�tiems "vaizdingiems aprei�kimams" i� pas�mon�s. Pranc�z� filosofo Dekarto "mistinis" patyrimas taip pat kilo i� pana�aus netik�to aprei�kimo, kai jis akimirksniu i�vydo "moksl� tvark�". Brit� ra�ytojas Robertas Lui Stivensonas daugyb� met� ie�kojo istorijos, kuri atitikt� jo "stipr� dvejopos �mogaus b�ties poj�t�", kol "Dakarto D�ekilio ir misterio Haido" siu�et� jis staiga i�vydo sap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iau a� smulkiai apra�ysiu, kaip tokia med�iaga i�kyla i� pas�mon�s, ir tirsiu form�, kuria ji b�na i�reik�ta. Dabar a� vien tik noriu pa�ym�ti, kad �mogaus sielos sugeb�jimas sukurti toki� nauj� med�iag� yra ypa� reik�mingas tiriant sapn� simbolizm�, nes a� savo profesiniame darbe nuolat �sitikinu, kad sapn� vaizdiniai ir id�jos negali b�ti paai�kinti vien tik remiantis atmintimi. Jie i�rei�kia naujas mintis, kurios dar niekad nebuvo pasiekusios s�mon�s slenks�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n� funkci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kiek paanalizavau m�s� sapn� gyvenimo kilm� ir i�takas, nes sapnai yra toji dirva, i� kurios pirmiausia i�auga daugelis simboli�. Deja, sapnus sunku suprasti. Kaip jau esu nurod�s, sapnas visi�kai nepana�us � s�moning� pasakojim�. Kasdieniniame gyvenime kiekvienas apgalvoja, k� nori pasakyti, pasirenka �taigiausi� pasakojimo b�d� ir stengiasi, kad jo pastabos b�t� logi�kai nuoseklios. Pavyzd�iui, i�silavin�s �mogus vengs miglot� metafor�, nes jos gali i�kreipti jo mint�. Ta�iau sapn� strukt�ra kitokia. Sapnuotoj� u�pl�sta vaizdiniai, kurie atrodo prie�taringi ir juokingi, prarandamas normalus laiko poj�tis, o �prasti daiktai �gauna �avint� ar gr�sming� aspek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 atrodyti keista, kad pas�mon� tvarko savo med�iag� taip skirtingai nuo tokio i� pa�i�ros tvarkingo modelio, kur� mes suteikiam savo mintims bud�dami. Ta�iau kiekvienas, nors akimirk� band�s prisiminti sapn�, pasteb�s �� kontrast�, kuris, ties� sakant, ir yra viena i� svarbiausi� prie�as�i�, kod�l paprastam �mogui yra taip sunku suprasti sapnus. Jie neturi prasm�s normalios patirties, �gytos nemiegant, po�i�riu, tod�l �mogus linksta arba visai j� nepaisyti, arba pripa�inti, kad sapnai j� trik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b�t� lengviau suvokti �� dalyk�, jei pirmiausia pripa�intume, kad tos id�jos, su kuriomis turime reikalo savo tariamai sutvarkytame budriame gyvenime, jokiu b�du n�ra tokios tikslios, kaip mes manome. Prie�ingai, j� reik�m� (ir j� emocin� svarba mums) tampa juo netikslesn�, juo sunkiau nusakoma, juo daugiau jas tyrin�jame. Taip yra d�l to, kad visa, k� i�girstame ar patiriame, gali tapti pas�moninga - kitaip tariant, pereiti � pas�mon�. Ir netgi tai, k� i�saugome savo s�mon�je ir panor� galime atkurti, �gyja pas�monin� atspalv�, kuris nuspalvina id�j� kiekvien� kart�, kai ji prisimenama. M�s� s�moningi �sp�d�iai i� tikr�j� greitai �gyja pas�monin�s reik�m�s element�, kuris mums reik�mingas fizi�kai, nors s�moningai mes ir ne�inome apie �ios pas�monin�s reik�m�s buvim�, arba kokiu b�du ji i�ple�ia ir supainioja konvencionali� reik�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oma, kiekvieno �mogaus psichiniai atspalviai skiriasi. Kiekvienas m�s� priimame bet kuri� abstrak�i� id�j� savo individualaus proto kontekste ir tod�l individualiai j� suprantame ir taikome. Kai pokalbyje vartoju tokias s�vokas, kaip "valstyb�", "pinigai", "sveikata" ar "visuomen�", tariu, kad mano klausytojai jas supranta "ma�daug" taip, kaip ir a�. �odis "ma�daug" yra b�tent tai, apie k� kalbu. Kiekvienas �odis rei�kia ka�k� truput� skirtinga kiekvienam �mogui, netgi tuomet, kai kult�rinis pagrindas tas pats. �io kintamumo prie�astis ta, kad bendrin� s�voka suvokiama individualiame kontekste, tod�l ir suprantama bei taikoma �iek tiek individualiai. Savaime suprantama, reik�m�s prasm�s skiriasi daugiausiai, kai �moni� socialin�, politin�, religin� ir psichologin� patirtis labai nevien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ngi s�vokos tapa�ios su �od�iais, �is skirtingumas beveik nepastebimas ir neturi jokios praktin�s reik�m�s. Bet kai reikia tikslaus apibr�imo ar i�samaus paai�kinimo, galima pamatyti, kokie stulbinantys ne tik grynai intelektualaus s�vok� supratimo, bet ypa� emocini� j� atspalvi� ir vartojimo skirtumai. Paprastai jie yra nes�moningi, tod�l niekuomet nesuvoki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ma nekreipti d�mesio � �iuos skirtumus, kaip � nereikalingus ar pernelyg i�p�stus reik�m�s niuansus, kurie ma�ai susij� su kasdieniniais poreikiais. Bet pats faktas, kad jie egzistuoja, rodo, kad net dalyki�kiausias s�mon�s turinys yra gaubiamas netikrumo �e��li�. Netgi r�pestingiausiai apibr�ta filosofin� ar matematin� s�voka, kurioje, m�s� �sitikinimu, n�ra nieko daugiau, negu mes jai suteik�me, yra daugiau, negu mes manome. Tai psichinis �vykis, ir, b�damas toks, yra i� dalies nepa�inus. Net skaitmenys, kuriuos naudojame skai�iuodami, yra daugiau, negu mes manome. Tai ir mitologiniai elementai (pitagorie�iams jie buvo netgi dievi�ki), nors j�s, tuos skaitmenis naudodami praktiniais tikslais, be abejon�s, to nesuvok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ai tariant, kiekviena s�voka m�s� s�mon�je turi savo psichines asociacijas. Kadangi asociacijos gali b�ti �vairaus intensyvumo (pagal tos s�vokos santykin� reik�mingum� m�s� asmenybei arba priklausomai nuo kit� id�j� ir netgi j� kompleks�, su kuriais toji s�voka yra susieta m�s� pas�mon�j), jos gali pakeisti "normal�" s�vokos pob�d�. Ji netgi gali tapti ka�kuo visi�kai skirtingu, kai "plaukioja" �emiau s�mon�s lyg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 atrodyti, kad �ie pas�moniniai visko, kas mums atsitinka, aspektai turi ma�ai reik�m�s m�s� kasdieniniame gyvenime. Bet sapn� analiz�je, kur psichologas nagrin�ja pas�mon�s i�rai�kas, jie labai reik�mingi, nes jie yra beveik nematomos m�s� s�moning� min�i� �aknys. �tai kod�l �prasti objektai ir id�jos sapne gali �gyti toki� did�iul� psichin� reik�m�, kad mes nubundame smarkiai susijaudin�, nors, atrodyt�, kad nieko baisiau nei u�rakintas kambarys ar tai, kad pav�lavome � traukin�, nesapnav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zdiniai, sukurti sapnuose, yra kur kas turtingesni ir gyvesni nei s�vokos ir patyrimai, kurie yra j� atitikmenys gyvenime. Viena prie�as�i� yra ta, kad sapne �ios s�vokos gali i�reik�ti savo pas�monin� reik�m�. Savo s�moningose mintyse mes neper�engiame racionali� teigini� rib� - teigini�, kurie daug ma�iau spalvingi, nes mes apval�me juos nuo daugelio psichini� asociaci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enu vien� savo sapn�, kur� man buvo sunku paai�kinti. Tame sapne ka�koks �mogus band� u�eiti u� man�s ir u��okti man ant nugaros. A� nieko ne�inojau apie t� �mog�, i�skyrus tai, kad jis nusigrieb� vien� mano pastab� ir taip i�kreip� jos prasm�, kad �i tapo groteski�ka jos parodija. Bet negal�jau suvokti ry�io tarp �io fakto ir jo pastang� sapne u��okti ant man�s. Mano profesiniame gyvenime da�nai pasitaikydavo, kad kas nors i�kreipdavo mano �od�ius - taip da�nai, kad perdaug nesir�pinau, ar supykd� mane b�tent �is i�kraipymas. �inia, kontroliuoti savo emocines reakcijas yra tam tikra vertyb�, ir labai greitai supratau, kad b�tent tai sako sapnas. Austri�k� posak� jis i�vert� � regim� vaizdin�. �i fraz�, tokia �prasta paprastame pokalbyje, yra tokia: /"Du kannst mir auf den Buckel steigen"/ (Gali u�lipti man ant nugaros). Tai rei�kia: man ner�pi, k� apie mane sakai. Amerikieti�kas �io posakio atitikmuo, kuris gali lengvai atsirasti pana�iame sapne, b�t�: "Gali sau �okti � e�er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kas gali tvirtinti, kad �io sapno vaizdas - simbolinis, nes juo ne tiesiogiai buvo nusakyta situacija, bet esm� i�reik�ta netiesiogiai, metafora, kurios i� prad�i� a� negal�jau suprasti. Kai taip �vyksta - o �vyksta da�nai - tai neb�na ty�in� sapno "maskuot�", tai papras�iausiai parodo, kad mes nelabai suprantame emoci�kai turting� vaizd� kalb�. Savo kasdien�je patirtyje turime b�ti kuo tikslesni, ir i�mokome atsisakyti fantazijos ir puo�men� tiek savo kalboje, tiek mintyse - taip prarasdami savyb�, kuri dar teb�ra b�dinga primityviam protui. Daugelis m�s� perk�l�me � pas�mon� visas fantasti�kas psichines asociacijas, kuri� turi kiekvienas objektas ir id�ja. Kita vertus, primityvus protas dar neu�mir�o �i� psichini� savybi�, jis suteikia gyv�nams, augalams ir akmenims toki� gali�, kurios mums atrodo keistos ir nepriimt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os d�iungli� gyventojas, i�vyd�s nakties gyv�n� dienos �viesoje �ino, kad tai ker�tojas, laikinai pri�m�s jo pavidal�. Arba mano j� esant kr�mo siela ar jo genties vieno i� prot�vi� dvasia. Medis gali vaidinti svarb� vaidmen� primityvo gyvenime, neabejotinai tur�ti savo siel� ir bals�, ir bendr� likim� su �mogumi, kuris juo domisi. Kai kurie Piet� Afrikos ind�nai jus �tikin�s, kad jie yra raudonosios Arara pap�gos, nors ir puikiai �ino, kad neturi plunksn�, sparn� ir snap�. Kadangi primityvo pasaulyje daiktai neturi toki� ry�ki� rib�, kaip m�s� "racionaliose" visuomen�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, k� psichologai vadina "psichiniu tapatumu" ar "mistiniu dalyvavimu", i� m�s� daikt� pasaulio buvo i�stumta. Bet b�tent �is pas�monini� asociacij� �vyt�jimas ir daro primityvo pasaul� spalving� ir fantasti�k�. Tai mes jau taip praradome, kad susitik� jau nebeatpa��stame. Mes �iuos dalykus i�st�m�me �emiau s�mon�s slenks�io, ir kai jie v�l atsitiktinai pasirodo, mums ne kart� rodosi, kad ka�kas neger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manimi ne kart� tar�si i�simokslin� ir inteligenti�ki �mon�s, kurie reg�jo ypatingus sapnus, fantazijas ir netgi vizijas, ir tai juos labai sukr�t�. Jie man�, kad n� vienas, kas yra sveiko proto, negali kent�ti nuo toki� dalyk� ir kad bet kas, kas mato vizij�, turi patologini� sutrikim�. Kart� vienas teologas man pasak�, kad Ezekielio vizijos tebuvo liguisti simptomai, o Mozei ir kitiems prana�ams kalbantys "balsai" - tik haliucinacijos. Tik �sivaizduokite, koks j� ap�m� siaubas, kai ka�kas pana�aus "spontani�kai" nutiko jam pa�iam. Mes taip priprat� prie tariamai racionalios m�s� pasaulio prigimties, kad sunkiai �sivaizduojame, kad gali kas nors atsitikti, ko negalima paai�kinti sveiku protu. Primityvus �mogus, i�tiktas pana�aus �oko, nesuabejos savo sveikumu, jis galvos apie feti�us, dvasias ir diev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iau emocijos, kurios mus veikia, yra tokios pa�ios. I� esm�s, baim�s, kurias sukuria m�s� pra�matni civilizacija, yra kur kas baisesn�s u� tas, kurias primityv�s �mon�s priskiria demonams. �i� laik� civilizuoto �mogaus po�i�ris man da�nai primena psichoze sergant� pacient� i� mano klinikos, kuris pats buvo gydytojas. Vien� ryt� paklausiau, kaip jis jau�iasi. Jis atsak� puikiai praleid�s nakt�, dezinfekuodamas vis� dang� merkurijaus chloridu, ta�iau atlikdamas �� kruop�t� darb�, nerado jokio Dievo p�dsako. �ia mes susiduriame su neuroze ar netgi kai kuo blogiau. Vietoj Dievo ar "Dievo baim�s" matome nerimo (baim�s) neuroz� ar tam tikr� fobijos r���. Emocija i�liko ta pati, ta�iau ir jos objekto pavadinimas ir prigimtis tapo bloges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imenu filosofijos profesori�, kuris kart� konsultavosi d�l savo v�io fobijos. J� kamavo nenugalimas �sitikinimas, kad jis turi piktybin� augl�, nors nieko pana�aus nebuvo rasta de�imtyse rentgeno nuotrauk�. "A� �inau, kad nieko n�ra,- sakydavo jis,- bet /gali/ kas nors ir b�ti". Kas b�tent suk�l� �i� id�j�? Ji be abejon�s kilo i� baim�s, kuri nebuvo �teigta s�moningo svarstymo. Liguista mintis j� u�klupo staiga, ir su tokia j�ga, kurios jis negal�jo nugal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am i�silavinusiam �mogui buvo kur kas sunkiau pripa�inti tai, k� b�t� padar�s primityvus �mogus - tarti, kad j� aps�do dvasia. Kenksminga pikt�j� dvasi� �taka yra bent jau priimtina hipotez� pirmyk�t�je kult�roje, ir kur kas labiau gniu�dantis dalykas civilizuotai asmenybei pripa�inti, kad jo r�pes�iai t�ra kvaila vaizduot�s i�daiga. Primityvus /aps�dimo/ fenomenas nei�nyko, jis teb�ra toks kaip ir visada. Tik dabar kitaip ir daug nemaloniau ai�kin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u padar�s kelet� pana�i� palyginim� tarp nauj�j� laik� ir primityvaus �mogaus. Tokie palyginimai, kaip v�liau parodysiu, yra labai svarb�s, norint suprasti �mogaus polinkius kurti simbolius ir sapn� vaidmen� juos i�rei�kiant. Nes matome, kad daugelis sapn� pateikia �vaizd�ius ir asociacijas, analogi�kus primityviosioms id�joms, mitams ir ritualams. �iuos sapn� �vaizd�ius Froidas pavadino "archai�komis liekanomis", �is pasakymas reik�t�, kad jos yra psichiniai elementai, i�silaik� �mogaus prote nuo sen� am�i�. �itoks po�i�ris b�dingas tiems, kurie pas�mon� laiko vien s�mon�s apendiksu (ar, kalbant vaizdingiau, atliek� skardine, kurioje renkama viskas, k� atmeta s�mon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iau tyrin�damas �sitikinau, kad toks po�i�ris netinkamas ir jo reik�t� atsisakyti. A� supratau, kad tokios asociacijos ir �vaizd�iai yra neatskiriama pas�mon�s dalis ir gali b�ti regimi visur - ar sapnuotojas b�t� i�silavin�s, ar bera�tis, inteligenti�kas ar kvailas. Jokiu b�du jie n�ra negyvos ir bereik�m�s "liekan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e tebefunkcionuoja ir yra itin vertingi (kaip daktaras Hendersonas parodo savo "Senov�s mituose ir �iuolaikiniame �moguje" - "�mogaus ir jo simboli�" 2_sk.) b�tent d�l savo "istori�kos" prigimties. Jie nutiesia tilt� tarp t� b�d�, kuriais mes s�moningai rei�kiame savo mintis, ir primityvesn�s, spalvingesn�s ir vaizdingesn�s i�rai�kos formos. B�tent �i forma tiesiai kreipiasi � jausmus ir emocijas. �ios "istorin�s" asociacijos yra ry�ys tarp racionalaus s�mon�s pasaulio ir instinkt� pasau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u kalb�jau apie �dom� kontrast� tarp "kontroliuojam�" m�s� budraus gyvenimo minu�i� ir vaizduot�s lobi�, kuriuos sukuria sapnai. Galima pasteb�ti ir kit� �io skirtumo prie�ast�: savo civilizuotame gyvenime i� tokios gausyb�s min�i� mes at�m�me j� emocin� energij� ir i� tikr�j� � jas mes jau nebereaguojame. Tokias id�jas mes vartojame savo kalboje, ir �prastai � jas reaguojame, kai kiti jas vartoja, ta�iau jos nedaro mums gilaus �sp�d�io. Reikia ka�ko daugiau, kad mums kai kurie dalykai b�t� pasakyti taip ai�kiai, kad mes b�tume priversti pakeisti savo po�i�r� ir elges�. B�tent tai daro "sapn� kalba"; jos simbolizmas turi tiek daug psichin�s energijos, kad mes esame priversti � j� kreipti d�me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yzd�iui, buvo tokia ponia, pagars�jusi savo kvailais prietarais ir u�sispyr�li�ku prie�inimusi protingiems argumentams. Galima buvo �rodin�ti jai i�tis� nakt� be jokio rezultato, ji nekreipdavo menkiausio d�mesio. Ta�iau jos sapnai laik�si kitokios taktikos. Vien� nakt� ji sapnavo, kad dalyvauja svarbiame visuomen�s renginyje. �eiminink� j� pasveikino �od�iais: "Kaip puiku, kad gal�jote atvykti. Visi j�s� draugai �ia, ir laukia j�s�". Paskui �eiminink� nuved� j� prie dur� ir jas atidar�, sapnuotojai �eng� tiesiai - � karvid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no kalba buvo tokia paprasta, kad j� suprasti gal�jo net bukaprotis. I� prad�i� moteris nenor�jo pripa�inti kad sapnas taip tiesiai taiko � jos i�puikim�, bet informacija vis tik pasiek� tiksl�, ir po kurio laiko ji tur�jo j� priimti, nes negal�jo nesuprasti pok�to i� sav�s pa�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ia informacija i� pas�mon�s yra svarbesn�, negu daugelis �moni� mano. Savo s�moningame gyvenime mes esame atviri �vairiausiems poveikiams. Kiti �mon�s mus stimuliuoja arba slegia, �vykiai �staigoje ar socialiniame gyvenime mus trikdo ir atitraukia. Tokie dalykai gundo mus pasukti keliu, kuris netinkamas m�s� individualybei. Ar mes suvokiame j� poveik� m�s� s�monei, ar ne - ji vis tiek yra j� trikdoma ir nuo j� poveikio yra beveik neapsaugota. Tai ypatingai b�dinga �mon�ms, kuri� ekstraverti�ko m�stymo nuostata ypa� pabr�ia i�orinius objektus arba tiems, kurie slepia savo menkaverti�kumo jausmus ir nepasitiki savo pa�i� giliausiu ir slap�iausiu "a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o labiau toji s�mon� veikiama prietar�, klaid�, fantazij� ir infantili� nor�, tuo labiau plat�ja jau esantis ply�ys pereidamas � neurotin� skilim� ir atvesdamas � daugiau ar ma�iau dirbtin� gyvenimo b�d�, labai nutolus� nuo sveik� instinkt�, prigimties ir tie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rindin� sapn� funkcija yra bandyti atstatyti m�s� psichologin� pusiausvyr�, sukuriant sapn� med�iag�, kuri labai subtiliai atstato vis� psichin� lygsvar�. B�tent tai a� vadinu papildomu (arba kompensuojan�iu) sapn� vaidmeniu m�s� psichin�je sandaroje. Tai paai�kina, kod�l �mon�s, turintys nerealistini� id�j� arba esantys pernelyg geros nuomon�s apie save, arba kuriantys grandiozinius planus, neatitinkan�ius j� reali� galimybi�, sapnuoja, kad skrenda arba krinta. Sapnas kompensuoja j� asmenybi� tr�kumus ir kartu �sp�ja apie pavojus, kurie jiems gresia gyvenant taip, kaip jie dabar gyvena. Jei nepaisoma sapn� �sp�jim�, gali i� tikro �vykti nelaimingi atsitikimai. Auka gali nukristi nuo laipt� arba patekti � automobilio avari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prisimenu vien� atvej�, kai �mogus buvo smarkai �sipainioj�s � kelis tamsius reikalus. Jam atsirado tiesiog liguista aistra - pavojingai kopti � kalnus - kaip savoti�ka kompensacija. Jis nor�jo "pakilti vir� paties sav�s". Vien� nakt� sapne jis i�vydo save �engiant� nuo auk�to kalno vir��n�s � tu��i� erdv�. Kai jis man papasakojo savo sapn�, a� i� karto pama�iau jam gresiant� pavoj� ir band�iau pabr�ti �sp�jim� ir �tikinti j�, kad susilaikyt�. A� netgi pasakiau, kad sapnas - jo ��ties kalnuose �enklas. Viskas veltui. Po �e�i� m�nesi� jis "�eng� � erdv�". Alpinist� vadovas mat�, kaip jis su draugu leidosi �emyn labai sunkioje vietoje. Draugas rado ant briaunos atram� kojai, o sapnuotojas leidosi �emyn paskui j�. Staiga, vadovo �od�iais tariant, jis paleido virv�, "lyg �okt� � or�". Jis u�krito ant savo draugo, ir abu nukrit� �emyn, u�sim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s tipi�kas atvejis - ponia, kuri gyveno nieko nepaisydama. Savo kasdieniniame gyvenime ji buvo i�didi, bet sapnavo baisius sapnus, primenan�ius jai apie �vairiausius bjaurius dalykus. Kai jai tai atskleid�iau, ji pasipiktinusi atsisak� juos pripa�inti. Sapnai pasidar� gras�s, pilni u�uomin� apie pasivaik��iojimus mi�kuose, kur ji eidavo viena ir atsiduodavo jausmingoms fantazijoms. A� ma�iau pavoj�, bet ji nenor�jo klausyti mano �sp�jimo. Netrukus mi�ke j� u�puol� seksualinis i�kryp�lis, ir jeigu ne �mon�s, kurie i�girdo riksm�, j� b�d� nu�ud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a n�ra jokios magijos. Jos sapnai man pasak�, kad toji moteris slapta ilg�josi tokio nuotykio - kaip ir kop�jas � kalnus nes�moningai siek� pasitenkinti, surad�s tam tikr� i�eit� i� savo sunkum�. Be abejon�s, n� vienas i� j� nesitik�jo tokios auk�tos kainos: jai sulau�� kelis kaulus, jis sumok�jo gyv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gi, sapnai kartais gali prane�ti apie kai kurias situacijas gerokai ank��iau nei jos i� tikr�j� �vyksta. Tai neb�tinai stebuklas ar ateities numatymo forma. Daugelis m�s� gyvenimo krizi� turi ilg� nes�moning� prie�istor�. Mes einam prie j� pama�u, net nenutuokdami apie besitelkian�ius (susikaupusius) pavojus. Bet tai, ko nepavyksta pamatyti m�s� s�monei, da�nai pastebi m�s� pas�mon�, kuri gali perduoti informacij� per sap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nai sapnai gali �sp�ti mus, bet lygiai taip pat da�nai ne�sp�ja. Tod�l prielaida, kad yra gero linkinti ranka, kuri mus laiku sustabdo, yra abejotina; atrodo, kad geros valios agent�ra kartais dirba, kartais ne. Paslaptingoji ranka gali net nurodyti, kur tyko pra��tis; kartais sapnai b�na tikri sp�stai, arba atrodo tokie esantys. Jie kartais yra kaip Delf� orakulas, kuris Karaliui Krezui pasak�, kad jeigu �is perplauks Halio up�, tai sunaikins didel� karalyst�. Tik v�liau, jau visi�kai sutriu�kintas - perplauk�s t� up� - karalius suprato, kad orakulo min�toji karalyst� buvo jo pa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lima b�ti naiviam, nagrin�jant sapnus. Jie kyla i� dvasios, kuri n�ra visai �mogi�ka,- tai grei�iau gamtos dvelksmas - gra�ios ir kilnios, ta�iau ir �iaurios deiv�s dvasia. Jei norime apib�dinti �i� dvasi�, kur kas labiau prie jos priart�sime senoviniuose mituose, pirmyk��i� mi�k� legendose, negu dabartinio �mogaus s�mon�je. Neneigiu, kad dideli� laim�jim� pasiekta evoliucionuojant civilizuotai visuomenei. Bet �ie laim�jimai pasiekti mil�ini�k� praradim� kaina, kuri� apimt� vos pradedame �vertinti. Vienas tiksl�, kuri� siekiu lygindamas pirmyk�t� ir civilizuot� �mogaus b�sen� - pateikti �i� laim�jim� ir praradim� s�ska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myk�t� �mog� kur kas labiau vald� instinktai, negu jo "racionaliuosius" �i� laik� palikuonis, kurie i�moko save "kontroliuoti". �iame civilizacijos procese mes vis labiau atribojame savo s�mon� nuo �mogaus psichikos instinktyvi�j� sluoksni�, ir beveik visi�kai nuo somatinio psichini� fenomen� pagrindo. Laimei, mes nepraradome �i� esmini� instinktyvi� sluoksni�, jie teb�ra pas�mon�s dalis, nors gali i�reik�ti save tik per sapn� vaizdinius. �ie instinktyv�s fenomenai - nors jie ne visada i� karto atpa��stami d�l savo simbolinio pob�d�io - yra gyvybi�kai svarb�s tam, k� a� pavadinau kompensuojan�ia sapn� funkc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chinio stabilumo ir netgi fizin�s sveikatos labui pas�mon� ir s�mon� turi b�ti vieningai susietos ir veikti lygia greta. Jei jos suskyla ar yra "atsiejamos", atsiranda psichologiniai sutrikimai. �iuo po�i�riu sapn� simboliai yra pagrindiniai informacijos ne��jai i� instinktyvios � racionali� psichikos srit�, o j� ai�kinimas praturtina s�mon�s skurdum� ir ji v�l i�moksta suprasti u�mir�t� instinkt� kal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oma, �mon�s link� abejoti �ia funkcija, kadangi jos simboliai da�nai lieka nepasteb�ti ar nesuprasti. Normaliame gyvenime da�nai manoma, kad suprasti sapnus netgi n�ra reikalinga. Galiu tai pailiustruoti tuo, k� patyriau bendraudamas su pirmyk�te Ryt� Afrikos gentimi. Mano nuostabai, tie genties �mon�s neig� kada nors sapnuoj�. Bet po kantri�, netiesiogini� pokalbi� su jais netrukus supratau, kad jie sapnuoja, kaip ir visi kiti, bet yra �sitikin�, kad j� sapnai yra bereik�miai. "Paprasto �mogaus sapnai nieko nerei�kia",- sak� jie man. Jie man�, kad tik vad� ir �yni� sapnai yra reik�mingi, t.y. t� �moni�, kurie r�pinasi genties gerove. Vienintelis nesklandumas - ir vadas, ir �ynys tvirtino jau nebesapnuoj� prasming� sapn�. Jie sak�, tas pasikeitimas �vyk�s po to, kai � j� kra�t� atvyko anglas. Apygardos valdytojas - pareig�nas i� Britanijos, atsakingas u� juos - per�m� "did�i�j� sapn�" funkcij�, kurie iki to laiko l�m� j� elge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�ie genties �mon�s prisipa�ino sapnuoj�, bet man� savo sapnus neturint prasm�s, jie buvo pana��s � �i� laik� �mones, kurie mano, kad j� sapnai nieko nerei�kia vien tod�l, kad j� nesupranta. Bet netgi civilizuotas �mogus kartais pastebi, kad sapnas (kurio gali ir neprisiminti) pataiso ar sugadina jo nuotaik�. Tai rei�kia, kad sapnas jau "suprastas", bet tik nes�moningai. B�tent �itaip paprastai ir b�na. Tik labai retai, kai sapnas yra ypa� �sp�dingas ar reguliariai pasikartoja, daugelis �moni� mano, kad j� reikia i�siai�ki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a a� turiu �sp�ti d�l nemok�i�kos ir nekompetenti�kos sapn� analiz�s. Esama �moni�, kuri� psichika be pusiausvyros, tod�l j� sapn� ai�kinimas gali b�ti labai rizikingas: tokiu atveju labai vienpusi�ka s�mon� yra atkirsta nuo atitinkamai iracionalios ar "beproti�kos" pas�mon�s, ir j� negalima sujungti nesant ypatingai atsarg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kalbant apskritai, visi�ka kvailyst� tik�ti, kad galimi sistemi�ki sapn� ai�kinimo vadov�liai, kai kiekvienas, nusipirk�s �inyn�, gal�t� susirasti bet kok� simbol�. Joks sapno simbolis negali b�ti atskirtas nuo individo, kuris j� sapnuoja, ir n�ra jokio tikslaus ir tiesioginio sapno ai�kinimo. Kiekvienas individas labai skiriasi tuo, kaip jo pas�mon� papildo ar kompensuoja s�mon�, tod�l ne�manoma nustatyti, kiek sapnai ar j� simboliai i� viso gali b�ti klasifikuoj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a, yra sapn� ir atskir� simboli� (juos ver�iau vadin�iau motyvais), kurie yra tipi�ki ir pasitaiko da�nai. Tokie motyvai - tai kritimas, skridimas, jus persekioja pavojingi �v�rys ar prie�i�ki �mon�s, j�s netinkamai ar kaip nors absurdi�kai apsireng�s vie�oje vietoje, skubate ar pasimetate minioje, kovojate su ginklu, kuris neveikia, ar esate visi�kai beginklis, smarkiai b�gate ir niekur nenub�gate. Tipi�kas infantilus motyvas - sapnuojate, kad be galo suma��jate ar be galo i�augate, arba i� vienokio esate paver�iamas kitokiu - kaip, pavyzd�iui, Lewis Caroll knygoje "Alisa stebukl� �alyje". Bet turiu dar kart� pabr�ti, kad tai motyvai, kuriuos b�tina ai�kinti paties sapno kontekste, o ne �i�r�ti � juos kaip � �ifrus, kuriuos galima paai�kinti i� j� pa�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�kai pasikartojantys sapnai yra d�mesio vertas rei�kinys. Esama atvej�, kai �mon�s sapnavo t� pat� sapn� nuo vaikyst�s iki v�lesni� brandaus gyvenimo met�. Toks sapnas - tai da�niausiai pastangos kompensuoti kok� nors tr�kum� sapnuotojo po�i�ryje � gyvenim�; arba jis gali prasid�ti nuo tos akimirkos, kai �vyko trauma, palikusi savo �ym�. Kartais jis gali numatyti kok� nors svarb� ateities �vy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pats kelet� met� sapnavau vien� motyv�: vis "atrasdavau" savo namo dal�, apie kuri� nieko iki tol ne�inojau. Kartais tai b�davo kambariai, kuriuose gyveno mano seniai mir� t�vai, mano nuostabai, t�vas ten tur�davo laboratorij� ir studijavo lyginam�j� �uv� anatomij�, o mama laik� vis� vie�but� u�klydusioms dvasioms. Paprastai �is ne�inomas namo fligelis b�davo senovinis istorinis pastatas, seniai u�mir�ta, ta�iau mano paveld�ta nuosavyb�. Joje stov�davo �dom�s senoviniai baldai. Baigiantis �iai sapn� serijai, atradau sen� bibliotek� su man ne�inomomis knygomis. Galiausiai, paskutiniame sapne, atskleid�iau vien� knyg� ir i�vydau joje gausyb� nuostabi� simboli�k� pie�ini�. Kai nubudau, mano �irdis dau��si i� susijaudin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ek tiek ank��iau, prie� susapnuojant �� sapn�, u�sakiau antikvarui surasti vien� klasikin� viduram�i� alchemijos leidin�. Literat�roje buvau rad�s citat�, kuri, mano nuomone, gal�jo tur�ti ry�� su ankstyvosios Bizantijos alchemija, ir a� nor�jau tai patikrinti. Pra�jus kelioms savait�ms po �io sapno apie ne�inom� knyg�, i� antikvariato at�jo siuntinys. Jame buvo XVI am�iaus rankra�tis, iliustruotas nuostabiais simboliniais pie�iniais, kurie man i� karto primin� matytuosius sapne. Kadangi naujas alchemijos princip� atradimas buvo svarbi mano, kaip nauj� psichologijos keli� skyn�jo, darbo dalis, nesunku suprasti mano pasikartojan�io sapno motyv�. Namas, suprantama,- mano asmenyb�s ir jos s�moning� interes� simbolis, o ne�inomas priestatas rei�k� b�sim� nauj� interes� ir tyrin�jim� srit�, apie kuri� mano s�mon� tuomet dar ne�inojo. Nuo to laiko - tai buvo prie� 30 met� - niekad daugiau to sapno nesapnav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n� analiz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d�jau �� es� nurodydamas skirtum� tarp �enklo ir simbolio. �enklas visada yra ma�iau nei s�voka, kuri� jis �ymi, tuo tarpu simbolis visada rei�kia daugiau, negu jo akivaizdi, i� karto suvokiama prasm�. Joks genijus, atsis�d�s su plunksna ar teptuku rankoje, nesako: "Dabar a� sukursiu simbol�". Daugiau ar ma�iau racionaliai min�iai, gimusiai logi�kai samprotaujant ar sumanytai i� anksto kruop��iai apsvars�ius, niekas negali suteikti "simbolin�s" formos. Nesvarbu, kaip fanati�kai papuo�tume toki� id�j�, ji vis tiek liks �enklas, susij�s su u� jo slypin�ia s�moninga mintimi, o ne simbolis, kuris yra tik u�uomina apie ka�k�, ko mes dar ne�inome. Sapnuose simboliai atsiranda spontani�kai, nes sapnai b�na, o ne sukuriami; tod�l jie yra pagrindinis viso �inojimo apie simbolizm� �alti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iau a� turiu pa�ym�ti, kad simboliai pasirodo ne tik sapnuose. Jie yra visose psichikos aprai�kose. Yra simbolin�s mintys ir simboli�ki jausmai, simboli�ki veiksmai ir situacijos. Da�nai atrodo, kad net negyvi daiktai bendradarbiauja su pas�mone formuodami simbolinius modelius. Yra gausyb� liudijimais patvirtint� pasakojim� apie tai, kad sustoja laikrodis t� akimirk�, kai mir�ta jo savininkas. Kad ir �vytuoklinis laikrodis Fridricho Did�iojo r�muose Sans Souci, kuris sustojo imperatoriui mirus. Taip pat paplit� yra pavyzd�iai, kad suskyla ar sud�ta veidrodis, nukrinta paveikslas kam nors mirus; ar ma�esni skilimai ar l�imai namuose, kuriuose kas nors i�gyvena emocin� kriz�. Netgi jei skeptikai ir atsisakyt� patik�ti toki� pasakojim� tikrumu, jie vis pasirodo ir vien tai parodo j� psichologin� svar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iau daug simboli� (tarp j� ir patys svarbiausi), savo kilme yra ne individual�s, bet /kolektyviniai/. Tai da�niausiai religiniai �vaizd�iai. Tikin�iajam atrodo, kad jie dievi�kos kilm�s ir buvo apreik�ti �mogui. Skeptikas kategori�kai tvirtins, kad jie buvo sukurti. Abu klysta. Teisinga, kaip pastebi skeptikas, kad religiniai simboliai ir s�vokos i�tisus �imtme�ius buvo kruop��iai ir visi�kai s�moningai pl�tojami ir tobulinami. Ir lygiai taip pat teisinga, kaip teigia tikintysis, kad j� kilm� gl�di taip giliai - praeities paslaptyje - kad atrodo atsirad� ne i� �mogi�kojo �altinio. Bet i� esm�s tai "kolektyviniai simboliai", kil� i� pirmaprad�i� svajoni� ir k�rybini� fantazij�. Tad �ie vaizdiniai yra nes�moningi spontani�ki pasirei�kimai, ir jokiu b�du n�ra s�moningai sugalv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 faktas, kaip v�liau paai�kinsiu, turi tiesiogin� ir labai svarb� ry�� su sapn� ai�kinimu. Ai�ku, jeigu manysime, jog sapnas yra simboli�kas, tai ir ai�kinsime j� kitaip, negu �mon�s, kurie mano, kad sapn� su�adinanti mintis ar emocija yra jau �inoma, o sapnas papras�iausiai j� "paslepia". Pastaruoju atveju sapn� interpretacija ma�ai t�ra prasminga, nes mes su�inome vien tai, kas jau yra �in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l �ios prie�asties a� visuomet sakiau savo mokiniams: "Su�inokite visk�, kas tik �manoma, apie simbolius. Po to visa tai u�mir�kite, kai j�s analizuojate sapn�". �is patarimas yra taip prakti�kai svarbus, kad a� nuolat ir pats sau primenu, kad niekuomet negaliu suprasti kito �mogaus sapno taip gerai, kad gal��iau j� teisingai interpretu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aip darau, kad gal��iau kontroliuoti savo paties asociacij� ir reakcij� sraut�, kuris prie�ingu atveju gali nustumti mano paciento abejones ir dvejojimus. Kadangi analitikui gydymo tikslais ypatingai svarbu kuo tiksliau gauti b�tent to sapno ypating� specifin� prane�im� (tai yra t� pagalb�, kuri� pas�mon� daro s�monei), jam reikia kuo tiksliau i�tirti sapno tur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dirbau su Froidu, sapnavau sapn�, iliustruojant� �� teigin�. Sapnavau, kad buvau "savo namuose", atrodo, antrame auk�te jaukiame mielame sve�i� kambaryje, apstatytame XVIII am�iaus stiliaus baldais. Nusteb�s, kad niekada anks�iau nebuvau mat�s �io kambario, panorau ap�i�r�ti ir pirm�j� auk�t�. Nulipau �emyn ir pama�iau, kad ten gana tamsu, sienos apmu�tos plok�t�mis, o sunk�s baldai yra XVI am�iaus ar net senesni. Mano nuostaba ir smalsumas did�jo. Nor�jau pamatyti vis� nam�. Tod�l nulipau �emyn � r�s�, kur radau duris, atsiverian�ias � akmeninius laiptus, vedan�ius � didel� skliautuot� kambar�. Grindys buvo i� dideli� akmenini� plok��i�, o sienos atrod� labai senos. Ap�i�r�jau skiedin� ir pama�iau, kad jis sumai�ytas su plyt� nuolau�omis. Akivaizd�iai sienos buvo rom�ni�kos kilm�s. A� vis labiau jaudinausi. Viename kampe ant akmens plok�t�s a� pama�iau gele�in� �ied�. Pak�liau plok�t� ir pama�iau dar vienus siaurus laiptus. Jie leidosi lyg � koki� ol�, kuri atrod� kaip prie�istorinis kapas su dviem kaukol�m, keliais kaulais ir sudu�usio puodo skeveldromis. Paskui pabud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i Froidas, kai jis analizavo �� sapn�, b�t� r�m�sis mano metodu, t.y. tyrin�j�s jo specifines asociacijas ir kontekst�, b�t� i�gird�s labai reik�ming� pasakojim�. Bet bijau, kad b�t� nekreip�s � j� d�mesio - kaip � papra��iausi� bandym� i�vengti problemos, kuri i� tikr�j� buvo jo paties. Sapnas tuo tarpu yra trumpa mano gyvenimo, dar tiksliau, mano intelektualin�s raidos santrauka. A� u�augau 200 met� senumo name, namas daugiausia buvo apstatytas koki� 300 met� senumo baldais, o intelektualiai tuo metu did�iausias mano dvasinis i�gyvenimas buvo Kanto ir �openhauerio filosofijos studijos. Tuo metu didel� triuk�m� suk�l� �arlzo Darvino darbai. Iki tol a� gyvenau supamas rami� viduram�i�k� savo t�v� pa�i�r�, o jiems pasaulis ir �mogus tebebuvo valdomas dievi�kos visagalyb�s ir apvaizdos. �is pasaulis jau buvo pasen�s ir apleistas. Mano krik��ioni�kas tik�jimas, susid�r�s su Ryt� religijomis ir graik� filosofija, tapo reliatyvus, dalinis. B�tent tod�l pirmasis auk�tas buvo toks ramus, tamsus ir ai�kiai negyven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 v�lesnis dom�jimasis istorija pirmiausia kilo i� to, kad dirbdamas asistentu Anatomijos institute, susi�av�jau lyginam�ja anatomija ir paleontologija. Mane su�av�jo suakmen�jusio �mogaus kaulai, ypa� neandertalie�io, d�l kurio tuo metu buvo tiek daug diskutuojama, ir dar didesnis diskusij� objektas - Dubois pitekantropo kaukol�. Tiesa sakant, jie ir buvo tikrosios mano sapno asociacijos, bet nedr�sau u�siminti Froidui apie kaukoles, skeletus ir lavonus, nes �inojau, kad tos temos jam nepatinka. Jis puosel�jo keist� id�j�, kad a� trok�t�s jo ankstyvos mirties. �i� i�vad� jis padar� i� to, kad a� labai dom�jausi mumijomis vadinamajame Bleikeller Bremene, kur mes abu lank�m�s 1909 metais pakeliui � uost�, i� kur mes plauk�me � Amer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 nesinor�jo parodyti savo min�i�, nes neseniai man buvo padariusi did�iul� �sp�d� beveik neper�engiama bedugn� tarp Froido intelektualinio akira�io, i�silavinimo ir konteksto, kuriame jis buvo susiformav�s, ir mano paties. Bijojau prarasti jo draugyst�, jei b��iau atv�r�s jam savo vidin� pasaul�, kuris, kaip maniau, jam b�t� pasirod�s keistas ir �tartinas. Jausdamasis gan netikras d�l savo paties psichologijos, a�, galima sakyti automati�kai jam pamelavau apie savo "laisv�sias asociacijas", kad i�veng�iau ne�manomo dalyko: atskleisti jam mano paties labai asmeni�k� ir visi�kai skirting� konstituci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u atsipra�yti d�l �io gana ilgo pasakojimo apie t� kebli� pad�t�, � kuri� patekau papasakoj�s Froidui savo sapn�. Bet tai ai�kiai parodo, su kokiais sunkumais tenka susidurti, kai imiesi tikros sapn� analiz�s. Tiek daug priklauso nuo asmenini� analizuotojo ir analizuojamojo skirtu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tai supratau, kad Froidas ie�kojo kokio nors mano nepriimtino tro�kimo. Tod�l pam�ginau paki�ti jam mint�, kad tos kaukol�s, kurias sapnavau, gal�jo priminti kai kuriuos mano gimin�s �mones, kuri� mirties a� d�l koki� nors prie�as�i� gal�jau trok�ti. �iai mano min�iai buvo pritarta, bet a� pats nebuvau patenkintas tokiu "apgaviki�ku" sprendi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 a� ie�kojau tinkamo atsakymo � Froido klausim�, mane staiga sutrikd� intuityvus suvokimas, koki� reik�m� psichologiniame supratime turi subjektyvusis faktorius. Mano intuicija buvo tokia stipri, kad galvojau tik apie tai, kaip i�sivaduoti i� tos ne�manomos painiavos, ir pasirinkau lengviausi� i�eit� - mel�. Tai nebuvo nei eleganti�ka, nei moraliai pateisinama, bet kitaip b��iau rizikav�s visiems laikams susigin�yti su Froidu - o to nenor�jau d�l daugelio prie�as�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 intuicija - tai staigus ir visi�kai netik�tas suvokimas, kad mano sapnas rei�k� /mane pat�, mano/ gyvenim�, /mano/ pasaul�, vis� mano tikrov� - prie�ingai teorinei strukt�rai, kuri� suk�r� kitas, man svetimas protas d�l sav� prie�as�i� ir tiksl�. Tai buvo ne Froido sapnas, tai buvo mano sapnas: ir a� staiga supratau akimirksniu, k� mano sapnas rei�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 konfliktas parodo nepaprastai svarb� sapn� analiz�s moment�. Tai ne technika, kurios galima i�mokti ir taikyti pagal taisykles, o dialektiniai mainai tarp dviej� asmenybi� (du �mon�s - analitikas ir sapnuotojas - pasikei�ia savo asmenyb�mis - /red./). Jei tai suprasime tik mechani�kai - kaip technik� - i�nyks individuali psichin� sapnuotojo asmenyb�, o terapin� problema bus susiaurinta iki paprasto klausimo: kuris i� dviej� �moni� - analitikas ar sapnuotojas - ims valdyti kit�? D�l tos pa�ios prie�asties a� atsisakiau gydyti hipnoze - nenoriu savo valios primesti kitiems. A� noriu, kad i�gijimas i�augt� i� pa�ios paciento asmenyb�s, o ne kilt� d�l mano patarim�, kuri� poveikis b�t� tik praeinantis. Mano tikslas - i�saugoti ir i�laikyti paciento orum� ir laisv�, kad jis gal�t� gyventi savo gyvenim� pagal savo norus. �iame pasikeitime (asmenyb�s - /red./) su Froidu man pirm� kart� kilo mintis, kad prie� kurdami abstrak�ias teorijas apie �mog� ir jo psichik� tur�tume daugiau i�manyti apie real� �mog�, su kuriuo dirb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as yra vienintel� realyb�. Kuo labiau mes tolstame nuo individo � abstrak�ias id�jas apie /Homo sapiens/, tuo labiau mes galime suklysti. �iais socialinio pakilimo ir spar�i� poky�i� laikais reik�t� �inoti apie individuali� �mogi�k� b�tyb� daug daugiau, negu mes �inome, nes labai daug priklauso nuo jos protini� ir moralini� savybi�. Bet jeigu norime tiesiogiai matyti daiktus, turime suprasti ir �mogaus praeit� - ne tik dabart�. �tai kod�l nepaprastai svarbu suprasti mitus ir simbol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� probl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ose kitose mokslo �akose yra teis�ta taikyti hipotezes beasmeniams subjektams. Ta�iau psichologijoje j�s nei�vengiamai susiduriate su gyvenimi�kais ry�iais tarp dviej� individ�, kur n� i� vieno i� j� negalima atimti jo subjektyvios asmenyb�s ar kaip nors kitaip depersonalizuoti. Analizuotojas ir jo pacientas gali susitarti, kad �i�r�s � pasirinkt� problem� be�ali�kai ir objektyviai, bet jiems �sitraukus � diskusij�, �traukiamos ir j� asmenyb�s. �iuo po�i�riu tolesnis progresas �manomas tik pasiekus abipus� sutar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galime k� nors objektyviai nuspr�sti apie galutin� rezultat�? Tik tuomet, jei palyginsime savo i�vadas su tomis normomis, kurios galioja toje socialin�je aplinkoje, kuriai priklauso individas. Netgi tokiu atveju turime atsi�velgti � to individo protin� pusiausvyr� (arba "sveikum�"). Kadangi rezultatas negali b�ti visi�kai kolektyvinis individ� sulyginimas, kad pritaikyt� juos prie j� visuomen�s "norm�". Tai sukelt� visi�kai nenat�rali� b�sen�. Sveika ir normali visuomen� yra tokia, kur �mon�s, kaip �prasta, nesutaria, nes visuotinis sutarimas yra gan retas dalykas anapus instinktyvi� �mogi�k� savybi� sf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utarimas (nuomoni� skirtumas) - visuomen�s intelektualinio gyvenimo variklis, ta�iau tai n�ra tikslas; sutarimas ne ma�iau svarbus irgi. Kadangi psichologija vis� pirma susijusi su prie�ybi� pusiausvyra, jokio sprendimo negalima laikyti galutiniu, jei neatsi�velgta � jo atvirk�tyb�. �io ypatumo prie�astis ta, kad n�ra jokio po�i�rio ta�ko vir� ar u� psichologijos, kuris �galint� mus galutinai nuspr�sti, kas yra siela (psich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aisant to, kad sapnai reikalauja individualaus po�i�rio, b�tinos ir kai kurios bendryb�s, kad galima b�t� klasifikuoti ir ai�kinti t� med�iag�, kuri� psichologai surenka tyrin�dami daugel� individ�. Be abejo, b�t� ne�manoma suformuluoti koki� nors psichologin� teorij� ar jos mokyti, apra�ant daugyb� atskir� atvej�, nepasistengus pamatyti, k� jie turi bendro ir kuo skiriasi. Pagrindu galima pasirinkti bet koki� bendr� charakteristik�. Viena, pavyzd�iui, gal�t� b�ti s�lyginai paprastas skirtumas tarp individ�, kuri� asmenyb�s "ekstraverti�kos", ir t�, kuri� "intraverti�kos". Tai tik vienas i� daugyb�s galim� apibendrinim�, bet jis i� karto leid�ia pamatyti sunkumus, kurie gali i�kilti, jei pasitaikys, kad analitikas priklauso vienam tipui, o pacientas - ki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ngi bet kokia gilesn� sapn� analiz� suprie�ina du individus, be abejon�s, didelis skirtumas, ar j� pasaul�jautos tipai tie patys, ar ne. Jei abu priklauso tam pa�iam tipui, tai gal�s ilg� laik� s�kmingai bendrauti. Bet jei vienas ekstravertas, o kitas intravertas, j� skirtingi ir prie�ingi po�i�riai gali i� karto susidurti, ypa� jei jie ne�ino savo asmenyb�s tipo, arba jei mano, kad j� tipas yra vienintelis teisingas. Pavyzd�iui, ekstravertas pasirinks daugumos po�i�r�; intravertas j� atmes vien tod�l, kad jis madingas. Toks nesupratimas gana lengvas, kadangi kas atrodo vertinga vienam, kitam neturi vert�s. Pats Froidas, pavyzd�iui, tok� intraverti�k� tip� ai�kino kaip �mog�, liguistai susir�pinus� savimi. Bet introspekcija ir sav�s pa�inimas gali b�ti labai vertingi ir svarb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�kinant sapnus, gyvybi�kai svarbu atsi�velgti � tokius asmenybi� skirtingumus. Negalima manyti, kad analitikas - supermenas, esantis auk��iau toki� skirtingum� vien tod�l, kad jis gydytojas, i�mok�s psichologijos teorijos ir atitinkamos technikos. Jis gali tik �sivaizduoti es�s prana�esnis tiek, kiek mano savo teorij� ir technik� esant absoliu�iai teisingomis, galin�iomis apr�pti vis� �mogaus psichik�. Kadangi tai daugiau negu abejotina, jis tikrai negali b�ti tuo �sitikin�s. Taigi, j� u�grius slaptos dvejon�s, jeigu savo pacient� �mogi�kajai pilnatvei prie�prie�ins teorij� ar technik� (kuri t�ra hipotez�, arba bandymas), o ne savo paties gyvenimi�k�j� pilna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alitiko asmenyb� yra vienintelis lygiavertis paciento asmenyb�s atitikmuo. Psichologin� patirtis ir �inios yra ne daugiau, nei tam tikras analizuotojo prana�umas. Jie neapsaugo analitiko nuo "susir�mimo", kuriame jis bus i�bandytas, kaip ir jo pacientas. Tod�l labai svarbu, ar j� asmenyb�s yra harmoningos, ar konfliktuojan�ios, ar papildo vienas k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traverti�kumas ir intraverti�kumas yra tik du i� daugelio �mogaus elgesio savitum�. Bet da�niausiai jie gana akivaizd�s ir lengvai atpa��stami. Pavyzd�iui, jei patyrin�tume ekstraverti�kus individus, greitai pamatytume, kad jie daug kuo skiriasi vienas nuo kito; tad ekstraverti�kumas yra pavir�utini�kas ir pernelyg bendras kriterijus, kad gal�t� b�ti tikr� apib�dinimu. Tod�l jau seniai band�iau surasti kokius nors kitus esminius savitumus, kurie gal�t� pad�ti sutvarkyti i� pa�i�ros berib� �mogi�k�j� individualum� �vair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 visada stulbino, kad yra ne�sivaizduojama daugyb� individ�, kurie niekada nesinaudoja savo protu, jei tik gali to i�vengti; ir lygiai tiek pat t�, kurie naudojasi savo protu, bet labai kvailai. Dar mane stebino, kad esama daug proting� ir apsukri� �moni�, kurie gyvena (tiek, kiek galima taip gyventi), lyg niekad neb�t� i�mok� naudotis savo jutimo organais: jie nemato daikt� prie� savo akis, negirdi �od�i�, skamban�i� ausyse, nejunta daikt�, kuriuos lyti ar ragauja. Kai kurie gyvena, ne�inodami apie savo k�no b�s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ma ir toki� �moni�, kurie atrodo tarsi gyvent�, tur�dami nepaprastai keist� s�mon�s b�sen�, lyg ta pad�tis, kuri� jie pasiek� �iandien, b�t� galutin�, jos visi�kai neb�t� galima pakeisti, arba lyg pasaulis ir siela b�t� stati�ki ir tokie b�t� visada. Atrodo, i� j� atimta vaizduot�, ir jie visi�kai ir i�imtinai priklauso nuo savo jutim�. Progos ir galimyb�s neegzistuoja j� pasaulyje, ir "�iandienoje" n�ra tikro "rytoj". Ateitis t�ra praeities pakartoji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au trumpai perteikti skaitytojui savo paties pirmuosius �sp�d�ius, kai prad�jau steb�ti daugyb� sutikt� �moni�. Greitai man tapo ai�ku, kad tie �mon�s, kurie naudojasi savo protu, yra tie, kurie m�sto - t.y. kurie savo intelekto sugeb�jimus naudoja bandydami prisitaikyti prie �moni� ir aplinkybi�. O lygiai taip pat inteligenti�ki �mon�s, kurie negalvoja, yra tie, kurie ie�ko ir randa savo keli� /"jausmais"/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usmas" yra �odis, kur� reikia paai�kinti. Pavyzd�iui, vieni sako "jausmas", kalb�dami apie emocijas (atitinka pranc�zi�k� �od� "sentiment"). Bet tas pats �odis vartojamas "nuomon�s" reik�me; pavyzd�iui, prane�imas i� Balt�j� R�m� gali prasid�ti: "Prezidentas mano (angl. /feels/)..." Be to, �odis gali b�ti vartojamas apib�dinti intuicij�: "A� jau�iu, tarsi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vartoju �od� "jausti" kaip prie�yb� �od�iui "m�styti" ("galvoti"), turiu galvoje vertybin� sprendim�: priimtinas ar nepriimtinas, geras ar blogas ir t.t. Pagal �� apibr�im� jausmas nerei�kia emocijos (kuri pagal �od�io reik�m� yra nevalinga). /Jausmas/, kaip a� tai suprantu, yra (kaip m�stymas) /racionali/ (t.y. tvarkanti) funkcija, tuo tarpu intuicija yra /iracionali/ (t.y. suvokianti) funkcija. Kadangi intuicija yra nuojauta, tai negali b�ti s�moningo veiksmo produktas; tai grei�iau nes�moningas �vykis, kuris priklauso nuo skirting� i�orini� ir vidini� aplinkybi�, o ne nuo sprendimo. Intuicija labiau primena juslin� suvokim�, kuris taip pat yra iracionalus �vykis, kadangi priklauso daugiausia nuo objektyvi� stimul�, kurie atsiranda d�l fizini�, o ne d�l intelektualini� prie�as�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e keturi funkciniai tipai atitinka akivaizd�ius b�dus, kuriais s�mon� orientuojasi � patirt�. /Jutimas/ (t.y. suvokimas jusl�mis) prane�a, kad kas nors egzistuoja; /m�stymas/ pasako, kas tai yra; /jausmas/ pasako, ar tai priimtina, ar ne; /intuicija/ pasako, i� kur tai ateina ir kur e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itytojas tur�t� suprasti, kad �ie keturi �mogaus elgesio tip� kriterijai t�ra keturi po�i�riai i� daugelio kit�, pana�iai kaip valios j�ga, temperamentas, vaizduot�, atmintis ir t.t. Tai n�ra dogmati�ka, bet pati j� kilm� si�lo juos kaip tinkamus klasifikavimo kriterijus. Man jie ypa� patog�s, kai reikia paai�kinti t�vus vaikams, vyrus �monoms, ir atvirk��iai. Jie naudingi ir ai�kinantis savo pa�i� i�ankstines nuosta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gi, jei norite suprasti kito �mogaus sapn�, reikia paaukoti savo pa�i� polinkius ir atsisakyti i�ankstini� nuostat�. Tai n�ra lengva ir patogu, kadangi tai jau vidin�s pastangos, kurios ne kiekvienam patinka. Bet jei analitikas nesistengia kriti�kai �vertinti savo paties po�i�rio ar pripa�inti jo reliatyvumo, jis negaus teisingos informacijos ir tiek, kiek reikia, ne�velgs savo paciento proto ir sielos. Analitikas tikisi, kad pacientas bent jau bus link�s i�klausyti jo nuomon� ir rimtai � j� pa�i�r�ti, bet ir pacientas turi tur�ti toki� pat teis�. Nors toks tarpusavio santykis privalomas norint bet k� suprasti ir tod�l yra savaime suprantama b�tinyb�, reikia sau vis priminti, kad gydant svarbiau, kad suprast� pacientas, negu kad analitikas patenkint� savo teorinius l�kes�ius. Paciento pasiprie�inimas analitiko interpretacijai neb�tinai neteisingas; tai veikiau tikras �enklas, kad kas nors "neveikia". Arba pacientas dar nesupranta, arba interpretacija netink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� pastangomis i�ai�kinti kito �mogaus sapn� simbolius visada trukdo tai, kad mes esame link� u�pildyti nei�vengiamas savo supratimo spragas projektuodami (patys mintyse prid�dami nuo sav�s), t.y. tardami, kad t� pat�, k� suvokia ir galvoja analitikas, suvokia ir galvoja sapnuotojas. Kad i�veng�iau �io klaid� �altinio, visada tvirtinau, kad svarbiausia laikytis konkretaus sapno konteksto (nuo jo nenukrypti) ir atsisakyti teorini� prielaid� apie sapnus apskritai - i�skyrus hipotez�, kad sapnai vienaip ar kitaip prasmi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o, k� pasakiau, ai�ku, kad sapnams ai�kinti negalima nustatyti bendr� taisykli�. Kai anks�iau tvirtinau, kad bendroji sapn� funkcija - kompensuoti s�mon�s tr�kumus ir i�krypimus, tur�jau galvoje, kad �i prielaida leido priart�ti prie /konkre�i� (individuali�)/ sapn� prigimties. Kai kuriais atvejais �i funkcija ai�kiai parody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as mano pacientas buvo labai geros nuomon�s apie save ir ne�inojo, kad beveik visus, j� pa�inojusius, erzino jo moralinio prana�umo jausmas. Jis at�jo pas mane susapnav�s girt� valkat�, kuris ritosi � duob�. Tas vaizdas jam suk�l� tik glob�ji�k� nusisteb�jim�: "Baisu, kaip �emai gali pulti �mogus". Buvo ai�ku, kad nemalonus sapnas bent i� dalies buvo m�ginimas atsverti pernelyg i�p�st� nuomon� apie savo paties nuopelnus. Bet ne vien tai. Paai�k�jo, kad jis tur�jo brol� - degradavus� alkoholik�. Be to, sapnas atskleid�, kad tas jo prana�umo jausmas kompensavo brol� - kaip i�orin� ir vidin� fig�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u atveju, prisimenu, moteris, kuri labai did�iavosi savo psichologijos i�manymu, reg�jo pasikartojan�ius sapnus apie kit� moter�. Jai kasdieniame gyvenime labai nepatiko ta moteris, kai su ja susipa�ino, nes man�, kad ji yra tu��ia ir nedora intrigant�. Bet sapnuose moteris pasirodydavo beveik kaip sesuo, buvo draugi�ka ir miela. Mano pacient� negal�jo suprasti, kod�l taip palankiai sapnavo �mog�, kurio nem�go. Bet tie sapnai band� perteikti mint�, kad ant jos pa�ios "met� �e��l�" nes�moningas jos b�das, kuris labai primin� t� kit� moter�. Mano pacientei, kuriai jos pa�ios asmenyb� visuomet atrod� gera ir �viesi, buvo sunku suprasti, kad sapnas jai kalb�jo apie jos pa�ios vald�ios tro�kimo kompleks� ir jos slaptus motyvus - nes�moning� �tak�, kuri ne kart� privert� j� susivaidyti su draugais. Ji visada kaltino kitus, n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nepastebime, nepaisome ar slopiname ne tik "�e��lin�" savo asmenyb�s dal�. Taip pat galime elgtis ir su savo teigiamomis savyb�mis. �tai pavyzdys, kuris man ateina � galv� - prisimenu i� pa�i�ros kukl�, nuo�aliai besilaikant�, �avi� manier� �mog�. Atrod�, kad jis visada tenkinasi paskutine vieta, ta�iau nori visur dalyvauti. Paklaustas jis visada pasakydavo savo - i�manan�io �mogaus - nuomon�, bet pats niekada jos nepir�davo. Nors kartais jis u�simindavo, kad tas reikalas gal�t� b�ti tvarkomas kur kas tobuliau ir "auk�tesniu lygiu" (nors niekada nepaai�kindavo k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o sapnuose jis nuolat susitikdavo su did�iosiomis istorin�mis asmenyb�mis - Napoleonu ir Aleksandru Did�iuoju. Tie sapnai ai�kiai kompensavo jo nepilnaverti�kumo kompleks�. Bet buvo ir kita prasm�. Sapnas klaus� - koks a� turiu b�ti �mogus, kad mane lanko tokie �ym�s �mon�s? �iuo po�i�riu sapnas nurod� slapt� megalomanij�, kuri atsv�r� sapnuotojo nepilnaverti�kumo jausm�. �i nes�moninga didyb�s id�ja izoliavo j� nuo jo aplinkos realyb�s ir leido likti nuo�aly nuo pareig�, kurios privalomos kitiems �mon�ms. Jis nemat� reikalo �rodin�ti sau ar kitiems, kad jo prana�esni sprendimai pagr�sti ir prana�esn�mis savyb�mis, ir nuopeln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ikr�j� jis nes�moningai �aid� liguist� �aidim�, ir jo sapnai band� i�kelti tai � s�mon�s lygmen� keistai dviprasmi�ku b�du. I�g�rin�ti su Napoleonu ir draugi�kai �neku�iuotis su Aleksandru Did�iuoju - b�tent tokias fantazijas sukelia nepilnaverti�kumo kompleksas. Bet tuomet kyla klausimas, kod�l sapnas negali pasakyti to tiesiai ir atvir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ne kart� u�duodavo �� klausim�, ir a� pats sav�s to klausiau. Mane da�nai stebino, kaip kankinan�iai sapnai vengia tikslios informacijos ar praleid�ia esminius sprendimus. Froidas man�, kad esama ypatingos psichikos funkcijos, kuri� jis vadino "cenzoriumi". �is, jo nuomone, neatpa��stamai klaidinan�iai i�kreipia sapno vaizdinius, kad apgaut� sapnuojan�i� s�mon�, ir ji nesuprast�, apie k� yra sapnas. Nusl�pdamas nuo sapnuotojo kriti�k� mint�, "cenzorius" saugo mieg� nuo �oko, kur� gali sukelti nemalon�s prisiminimai. Bet a� skepti�kai �i�riu � teorij�, pagal kuri� sapnas saugo mieg�; ne re�iau sapnai mieg� trik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nai atrodo, kad art�jimas � s�moning� b�sen� "u�trina" psichikos pas�moning�j� turin�. Pas�mon�s b�sena i�laiko id�jas ir �vaizd�ius su daug ma�esne �tampa nei ta, kuri paprastai b�na s�moningoje b�senoje. Pas�mon�je jie praranda ai�k� apibr�tum�; santykiai tarp j� ne tokie nuosekl�s ir analogi�ki, ma�iau racional�s, tod�l labiau "nesuprantam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pastebima visose � sapn� pana�iose b�senose - pavargus, kar��iuojant, apsinuodijus. Bet jeigu atsitinka taip, kad kas nors suteikia �iems vaizdiniams daugiau �tampos, jie ima ma�iau priklausyti pas�monei, ir art�dami prie s�moningumo slenks�io, darosi ai�kiau apibr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tent i� �io fakto galima suprasti, kod�l kartais sapnai i�rei�kia save analogijomis, kod�l vienas sapno vaizdinys �silieja � kit�, kod�l netinka m�s� gyvenimo logika nei laiko skal�. �i sapn� forma visi�kai normali pas�monei, kadangi med�iaga, i� kurios atsiranda sapnai, pas�mon�je i�laikoma b�tent tokiu pavidalu. Sapnai nesaugo miego nuo to, k� Froidas vadino "nepriimtinais tro�kimais". Tai, k� jis vadino "nusl�pimu", i� ties� t�ra forma, kuri� pas�mon�je nat�raliai �gyja visi impulsai. Taigi, sapnas negali sukelti apibr�tos minties. Jei sapnas sukelia mint�, jis tampa nebe sapnu, nes �engia � s�mon�. �tai kod�l atrodo, kad sapnai praleid�ia b�tent tuos momentus, kurie svarbiausi s�monei, ir i�rei�kia "s�mon�s pakra��ius" - pana�iai kaip silpnas �vaig�d�i� �vyt�jimas matyti visi�ko saul�s u�temimo me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me suprasti, kad sapno simboliai da�niausiai i�rei�kia t� psichikos dal�, kurios nekontroliuoja s�mon�. Prasm� ir tikslingumas n�ra vien proto prerogatyva, jie b�dingi visai gyvajai gamtai. I� esm�s n�ra skirtumo tarp organin�s ir psichin�s pl�tros. Kaip augalas i�augina �ied�, taip psichika sukuria savo simbolius. Kiekvienas sapnas tik iliustruoja �� proce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gi, per sapnus (kartu su �vairiomis intuicijomis, impulsais bei kitais spontani�kais dalykais) instinktyviosios j�gos veikia s�mon�. Ar ta �taka gera, ar bloga, priklauso nuo esamo pas�mon�s turinio. Jei joje yra daug daugiau dalyk�, kurie normaliai tur�t� b�ti s�moningi, tuomet jos funkcija i�kreipiama ir tampa �alinga, atsiranda motyv�, kurie n�ra pagr�sti tikraisiais instinktais, bet atsiranda ir daro �tak� psichikai d�l to, kad, slopinami ir ignoruojami, jie buvo nustumti � pas�mon�. Jie tarytum u�dengia normali� psichikos pas�mon� ir i�kreipia jos nat�ral� polink� i�reik�ti pagrindinius simbolius ir motyvus. Tod�l psichoanalitikui, kuriam r�pi protini� sutrikim� prie�astys, svarbu pasiekti, kad pacientas daugiau ar ma�iau savanori�kai i�pa�int� ir �sis�monint� visk�, ko jis bijo ar nem�g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pana�u � daug senesn� ba�nytin� i�pa�int�, kuri daugeliu atveju kur kas anks�iau jau naudojo �i� dien� psichologin� technik�. Tai bendra taisykl�. Ta�iau praktikoje ji gali veikti ir atvirk��iai. Jei visk� nustelbia nepilnaverti�kumo jausmas ar silpnumas tikrai yra rimtas, pacientui gali b�ti labai sunku, netgi ne�manoma dr�siai pa�velgti � naujus savo paties netinkamumo �rodymus. Tod�l da�nai man atrod�, kad naudinga i� prad�i� pacientui parodyti pozityvi�j� pus�; tai suteikia saugumo jausm�, kuris padeda, pacientui art�jant prie skaudesni� daly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yzd�iui, pa�velkime � "asmeninio i�auk�tinimo" sapnus, kai �mogus geria arbat� su Anglijos karaliene arba artimai bendrauja su popie�iumi. Jei sapnuotojas n�ra �izofrenikas, praktin� sapno simbolio interpretacija didele dalimi priklauso nuo dabartin�s paciento proto (psichikos) b�senos - t.y. nuo jo ego b�senos. Jei sapnuotojas pernelyg auk�tai save vertina, lengva parodyti (i� id�j� asociacij� sukurtos med�iagos), kokie nevyk� ir vaiki�ki yra sapnuotojo ketinimai, ir kaip didele dalimi jie kyla i� vaiki�k� nor� b�ti lygiu ar net prana�esniu u� t�vus. Bet jei tai nepilnaverti�kumo kompleksas, kai visaapimantis nevertingumo jausmas jau vir�ija visus teigiamus sapnuojan�io asmenyb�s aspektus, b�t� neteisinga dar labiau j� prisl�gti, parodant koks jis infantilus, juokingas, netgi u�sispyr�s. Tai dar labiau padidint� jo nepilnaverti�kumo jausm�, sukelt� nepriimtin� ir visi�kai nereikaling� pasiprie�inim� gydym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a visiems tinkan�i� gydymo metod� ar teorijos, kadangi kiekvienu atveju gydomasis yra individas, kurio b�sena yra savita. Prisimenu pacient�, kur� gyd�iau devynerius metus. Matydavau j� kas metai tik kelet� savai�i�, kadangi jis gyveno u�sienyje. I� pat prad�i� �inojau, kokia b�da j� kankina, bet taip pat ma�iau, kad menkiausias bandymas priart�ti prie tiesos sukeldavo audring� gynybin� reakcij�, kuri gr�s� visi�ku santyki� tarp m�s� nutr�kimu. Patiko man tai, ar ne, bet tur�jau daryti visk�, kad i�saugo�iau m�s� ry��; tur�jau nusileisti �iam jo palinkimui, kur� r�m� jo sapnai, ir kuris st�m� mus tolyn nuo jo neuroz�s �akn�. Mes klaid�iojome taip toli, kad da�nai a� kaltindavau save, klaidinant� savo pacient�. Tik tai, kad jo b�kl� l�tai, bet neabejotinai ger�jo, sulaik� mane nuo kuo brutaliausio visos tiesos atskleid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iau de�imtaisiais metais pacientas parei�k� es�s i�gydytas ir i�silaisvin�s nuo vis� simptom�. Buvau nusteb�s, nes teori�kai jo b�kl� buvo nepagydoma. Pasteb�j�s mano apstulbim�, jis nusi�ypsojo ir pasak� (siekdamas padaryti efekt�): "Ir vis� pirma noriu pad�koti jums u� nei�senkam� kantryb� ir takt�, padedant man nugal�ti skausming� mano neuroz�s prie�ast�. Dabar esu pasiruo��s visk� jums papasakoti. Jei b��iau gal�j�s laisvai apie tai kalb�ti, b��iau papasakoj�s per pirm�j� konsultacij�. Bet tai b�t� nutrauk� m�s� ry��. Kur tada b��iau atsid�r�s? B��iau dvasi�kai �lug�s. Per de�imt� met� i�mokau jumis pasitik�ti, ir mano pasitik�jimui did�jant, ger�jo mano b�kl�. A� jau�iuosi geriau, nes �is l�tas procesas atstat� mano pasitik�jim� savimi. Dabar esu pakankamai stiprus, kad gal��iau kalb�ti apie problem�, kuri mane �lugd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kui kankinan�iai atvirai i�pa�ino savo problem�, ir tai man atskleid� prie�astis, d�l kuri� mums reik�jo ypatingo gydymo kurso. Pirminis �okas buvo toks, kad jis vienas negal�jo dr�siai jo sutikti. Reik�jo kito �mogaus pagalbos ir gydytojo u�duotis buvo pama�u �diegti pasitik�jim�, o ne demonstruoti klinikin� teori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oki� atvej� i�mokau daugiau taikyti savo metodus prie individuali� paciento poreiki�, negu atsiduoti bendriems teoriniams svarstymams, kurie gali netikti jokiu atskiru atveju. �mogaus prigimties pa�inimas, sukauptas per 60 praktinio patyrimo met�, i�mok� mane �i�r�ti � kiekvien� atvej� kaip � visi�kai nauj�, prie kurio, pirmiausia, prieiti tur�jau visi�kai individualiai. Kartais nedvejodamas pasinerdavau � r�pestingus infantili� atvej� ir fantazij� tyrin�jimus. Kit�kart prad�davau "nuo vir�aus", net jeigu tai rei�k�, kad reikia skrieti � visi�kai nutolusius metafizinius i�ved�iojimus. Viskas priklauso nuo to, kaip sugebi i�mokti individualaus paciento kalb� ir kiek gali sekti jo pas�mon�s �jim� apgraibomis �viesos link. Vienais atvejais reikia vieno metodo, kitais - k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ypa� tinka, kai nori ai�kinti simbolius. Du skirtingi asmenys gali sapnuoti beveik tok� pat sapn�. (Tai, kaip greitai paai�k�ja i� gydymo praktikos, n�ra taip reta, kaip atrodo pradedan�iajam). Ta�iau jeigu, pavyzd�iui, vienas sapnuotojas yra jaunas, o kitas senas, atitinkamai skiriasi ir juos varginan�ios problemos, tod�l, be abejo, b�t� absurdi�ka ai�kinti sapnus vienod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� galv� ateina toks pavyzdys - sapne jaun� vyr� b�relis joja arkliais per plat� lauk�. Sapnuotojas joja pirmas ir per�oka duob�, piln� vandens - taip jis parodo tykant� pavoj�. Kiti jaunuoliai sukrinta � duob�. Taigi, jaunuolis, kuris pirmasis man papasakojo �� sapn�, buvo atsargus, intraverti�ko tipo �mogus. Bet tok� sapn� gird�jau i� seno, narsaus b�do �mogaus, kuris gyveno aktyv� gyvenim� ir buvo kupinas iniciatyvos. Tuo metu, kai sapnavo �� sapn�, jis sirgo ir savo gydytojui bei slaugei k�l� daug r�pes�i� - jis tiesiog kenk� sau nepaisydamas medicinini� nurody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buvo ai�ku, kad jaunajam �mogui �is sapnas sak�, k� jis /tur�t�/ daryti. Bet senajam jis kalb�jo apie tai, k� jis tebe/dar�/. Sapnas dr�sino neveikl�, svyruojant� jaunuol�, o senajam �mogui tokio padr�sinimo nereik�jo - veiklos dvasia, kuri jame teberuseno, buvo did�iausias jo r�pestis. �is pavyzdys parodo, kaip smarkiai sapn� ir simboli� ai�kinimas priklauso nuo individuali� sapnuotojo aplinkybi� ir nuo jo proto b�se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n� simboli� archetip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u min�jau, kad sapnai atlieka kompensacijos funkcij�. �i prielaida rei�kia, kad sapnas yra normalus psichikos rei�kinys, kuris pas�mon�s reakcijas ir spontani�kus impulsus perduoda s�monei. Daugel� sapn� galima ai�kinti padedant pa�iam sapnuotojui, kuris pateikia asociacijas ir sapno vaizdini� kontekst�, o jais remiantis, galima pa�velgti � visus jo aspek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 metodas, tinka visiems paprastiems atvejams, pavyzd�iui, kai giminaitis, draugas ar pacientas papasakoja savo sapn� pokalbio metu. Bet kai pasitaiko pasikartojantys ar labai emocingi sapnai, asmenini� pasakotojo asociacij� paprastai nepakanka tinkamai interpretacijai. Tokiais atvejais pirmiausiai turime atsi�velgti � fakt� (pirmas j� pasteb�jo ir komentavo Froidas), kad sapne da�nai atsiranda element�, kurie n�ra individual�s ir negali b�ti kildinami i� asmenin�s sapnuotojo patirties. Kaip jau anks�iau min�jau, �ie elementai yra b�tent tai, k� Froidas vadino "archai�komis liekanomis" - tai yra mentalin�s formos, kuri� negalima paai�kinti niekuo i� paties individo gyvenimo ir kurios, atrodo, yra aborigeni�kos, �gimtos, paveld�tos �mogi�kojo proto for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p �mogaus k�nas yra tarytum i�tisas organ� muziejus ir kiekvienas turi ilg� evoliucijos istorij�, proto sandara tur�t� b�ti pana�i. Jis ilgiau negali b�ti ka�koks produktas be istorijos, skirtingai negu k�nas, kuriame jis egzistuoja. Sakydamas "istorijos", a� nemanau, kad protas pats kuria save, s�moningai susiedamas save su praeitimi - per kalb� ir kult�rines tradicijas. A� kalbu apie biologin�, prie�istorin�, nes�moning� archai�ko �mogaus proto raid�, kurio psichika dar nedaug skyr�si nuo gyv�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os nepaprastai senos psichikos formos yra m�s� proto pamatas, kaip ir m�s� k�no sandara remiasi bendru anatominiu �induolio modeliu. Patyrusi anatomo ar biologo akis gali m�s� k�nuose pasteb�ti daug �io pirminio modelio p�dsak�. Patyr�s proto tyrin�tojas gali pana�iai �i�r�ti analogij� tarp �iuolaikinio �mogaus sapno vaizdini� ir pirmyk��io proto vaisi� - jo "kolektyvini� vaizdini�" ir mitologini� moty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i biologui reikia lyginamosios anatomijos �ini�, tai psichologas negali apsieiti be "lyginamosios psichikos anatomijos". Kitaip tariant, psichologas turi ne tik gerai i�manyti sapnus ir kitus pas�mon�s veiklos vaisius, bet ir mitologij� pla�iausia prasme. Be �io pasirengimo niekas negali pasteb�ti svarbi� analogij�; pavyzd�iui, ne�manoma pamatyti analogijos tarp �kyri� b�sen� neuroz�s ir klasikinio demono aps�stumo, jei gerai nepa��sti abie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 po�i�r� � "archai�kas liekanas", kurias a� vadinu "archetipais", arba "pirmyk��iais vaizdiniais", nuolat kritikavo �mon�s, kuriems stinga reikiam� �ini� apie sapn� psichologij� ir mitologij�. Terminas "archetipas" da�nai suprantamas neteisingai - kaip rei�kiantis tam tikrus apibr�tus mitologinius vaizdinius ir motyvus. Bet tai ne kas kita, kaip s�moningas atvaizdavimas; b�t� absurdi�ka teigti, kad tokios �vairios i�rai�kos formos gali b�ti paveldi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ipas yra tendencija (polinkis) kurti tokias motyvo i�rai�kas (pavaizdavimus) - i�rai�kos gali labai skirtis detal�mis, ta�iau nenukrypsta nuo pagrindinio modelio. Pavyzd�iui, esama daug prie�i�k� broli� motyvo i�rai�k�, nors pats motyvas i�lieka tas pats. Daugelis kritik� neteisingai tvirtino, kad a� kalbu apie "paveld�t�sias i�rai�kas", ir, tuo remdamiesi, jie atmet� pa�i� archetipo id�j� kaip papras�iausi� prietar�. Jie neatkreip� d�mesio � tai, kad jeigu archetipai b�t� i�rai�kos, kurios kyla m�s� s�mon�je (arba yra s�mon�s �gyjamos), mes tur�tume juos gerai suprasti, o ne suglumti ir apstulbti, kai jie pasirodo m�s� s�mon�je. Kai i� tikr�j� jie yra instinktyvi /linkm�/, kaip instinktyvus pauk��i� impulsas sukti lizdus arba skruzd�i� - kurti organizuotas gyvenvietes - skruzd�ly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a turiu paai�kinti ry�� tarp instinkt� ir archetip�: tai, k� mes vadiname instinktais, yra fiziologiniai poreikiai, suvokiami poj��iais. Bet tuo pa�iu metu jie pasirei�kia fantazijomis ir da�nai jie pasirei�kia tik simboliniais vaizdiniais. �ios aprai�kos ir yra tai, k� a� vadinu archetipais. J� kilm� ne�inoma; jie atsikuria bet kuriuo metu ir bet kuriame pasaulio kra�te - netgi tada, kai visi�kai ne�manoma, kad b�t� buv� perduoti tiesioginio per�mimo ar "kry�minio apvaisinimo" keliaujant i� vietos � vi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imenu daugyb� �moni�, kurie konsultavosi su manimi, nes juos trikd� j� pa�i� ar j� vaik� sapnai. Jie visi�kai nesugeb�jo suprasti savo sapn� kalbos. Prie�astis buvo ta, kad sapnuose b�ta toki� �vaizd�i�, kuri� jie negal�jo susieti su niekuo, k� prisimint� ar b�t� perdav� savo vaikams. Nors kai kurie mano pacientai buvo labai i�silavin�, kiti net patys psichiatr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gerai prisimenu profesori�, kuris netik�tai i�vydo vizij�, ir man� es�s nesveikas. Jis at�jo pas mane apimtas panikos. O a� tik pa�miau i� lentynos 400 met� senumo knyg� ir parod�iau jam med�io rai�in�, kur buvo pavaizduota jo vizija. "N�ra reikalo manyti, kad esate nesveikas",- pasakiau jam. - "J�s� vizija buvo �inoma jau prie� 400 met�." Jis atsis�do visi�kai subli��k�s, bet v�l jausdamasis normali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ai reik�ming� atvej� man pademonstravo �mogus, kuris pats buvo psichiatras. Kart� jis man atne�� ranka para�yt� s�siuvin�, kur� gavo kaip kal�din� dovan� i� savo 10 met� dukters. Jame buvo sura�yti sapnai, kuriuos ji reg�jo b�dama a�tuoneri� met�. Ten buvo keis�iausi�, kokius tik man kada nors teko sutikti, sapn�, ir gerai supratau, kod�l jos t�vas buvo daugiau negu suglum�s. Nors sapnai buvo vaiki�ki, bet nejauk�s ir �iurpiai paslaptingi, ir juose buvo vaizdini�, kuri� kilm�s t�vas visi�kai negal�jo supr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i svarbiausi sapn� motyva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Piktas (blogio) gyv�nas", pana�us � gyvat� pabaisa su daugybe rag�, kuris u�mu�a ir ryja kitus gyv�nus. Bet Dievas pasirodo i� keturi� kamp�, kuris i� ties� yra keturi atskiri Dievai ir prikelia visus negyvus gyv�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engimas � dang�, kur pagonys �oka �ventinius �okius; nusileidimas � pragar�, kur angelai daro gerus dar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�rys ma�� gyv�n� i�g�sdina sapnuotoj�. Gyv�nai did�ja iki mil�ini�ko �gio ir vienas i� j� praryja merga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ma�� pelyt� �siskverbia kirminai, gyvat�s, �uvys ir �mon�s. Taip pel� tampa �mogumi. Tai vaizduoja keturias �mogaus atsiradimo stadij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a�as vandens, kaip jis atrodo, kai �i�ri � j� per mikroskop�. Mergait� mato, kad la�as pilnas med�io �ak�. Tai atspindi pasaulio kil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logas berniukas turi �em�s grumst� ir m�to jo gabaliukas � kiekvien� praeiv�. Tokiu b�du visi praeiviai tampa blo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Girta moteris �krinta � vanden� ir i�brenda atsinaujinusi ir bla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Veiksmas vyksta Amerikoje, daugyb� �moni� eina pro skruzd�lyn�, o skruzd�l�s juos puola. Apimta panikos, sapnuotoja puola � u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ykuma m�nulyje, kur sapnuotoja taip giliai nugrimzta � �em�, kad pasiekia prag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iame sapne mergaitei pasirodo �vytin�io kamuolio vizija. Ji palie�ia kamuol�. Nuo jo sklinda garai. Ateina �mogus ir j� u�mu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ergait� sapnuoja sunkiai serganti. Staiga i� po jos odos i�nyra pauk��iai ir visi�kai j� u�den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Uod� spie�ius u�stoja saul�, m�nul� ir visas �vaig�des, i�skyrus vien�. Ta �vaig�d� nukrinta ant sapnuotoj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utrumpintame voki�kame originalo tekste kiekvienas sapnas prasideda kaip sena pasaka: "Kart� seniai seniai...". �iais �od�iais ma�oji sapnuotoja duoda suprasti, kad kiekvienas sapnas jai tarsi pasaka, kuri� ji nori pasekti savo t�vui - kaip kal�din� dovan�. T�vas band� ai�kinti sapnus, remdamasis j� pa�i� kontekstu, bet nes�kmingai, nes atrod�, kad juose n�ra joki� asmeni�k� asociaci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myb�, kad tie sapnai buvo s�moningai sugalvoti, gali atmesti tik �mogus, kuris mergait� gerai pa��sta ir absoliu�iai tiki jos s�iningumu. (Ta�iau jie vis tiek likt� i���kiu m�s� supratimui, netgi jei jie b�t� sufantazuoti). �iuo atveju t�vas buvo �sitikin�s, kad sapnai autenti�ki, ir a� netur�jau pagrindo juo abejoti. Pats pa�inojau mergait�, bet tai buvo dar prie� jai dovanojant savo sapnus t�vui, tad negal�jau jos apie juos pasiklausti. Ji gyveno u�sienyje ir ma�daug pra�jus metams po t� Kal�d� mir� nuo infekcin�s li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sapnai neabejotinai saviti. J� pagrindin�ms mintims b�dinga ai�ki filosofin� samprata. Pavyzd�iui, pirmajame yra pikta pabaisa, kuri �udo kitus gyv�nus, bet Dievas juos visus atgaivina dievi�ku atk�rimo (/Apokatastaz�s/) aktu. Vakar� pasauliui �i id�ja �inoma i� Krik��ionyb�s tradicij�. J� galima rasti /Apa�tal� darbuose 3, 21/: "[Krist�] turi priimti dangus iki vis� dalyk� atnaujinimo meto..." Ankstyvieji Ba�ny�ios T�vai graikai (pvz., Origenas) ypa� akcentavo mint�, kad galiausiai Atpirk�jas visk� sugr�ins � pirmyk�t� ir tobul� b�sen�. Pagal /�v. Mat� 17, 11/, tai jau buvo sena �yd� tradicija: "Tiesa, Elijas turi ateiti ir visk� atitaisyti". /Lai�ke korintie�iams 15, 22/ prie tos pa�ios minties gr�tama kitais �od�iais: "Kaip Adome visi mir�ta, taip Kristuje visi bus atgaivin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ma b�t� manyti, kad �ias mintis vaikas �gijo i� savo religinio aukl�jimo. Bet jos religinis aukl�jimas buvo labai menkas. Jos t�vai tik vadinosi protestantais, bet Biblij� jie �inojo tik i� nuogird�. Ypa� nepana�u, kad mergaitei b�t� buvusi paai�kinta sunkiai suprantama /Apokatastaz�/. Bent jau jos t�vas niekad nebuvo gird�j�s apie �i� mitin� id�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yniuose i� 12 sapn� buvo griovimo ir atk�rimo motyvas. Ir n� viename i� �i� sapn� n�ra krik��ioni�ko aukl�jimo �takos p�dsak�. Prie�ingai, jie artimiau susij� su pirmyk��iais mitais. �� ry�� patvirtina dar vienas motyvas - "kosmogoninis mitas" (pasaulio ir �mogaus suk�rimas), kuris pasirodo ketvirtame ir penktame sapnuose. Tas pats ry�ys randamas /I Lai�ke korintie�iams 15, 22/, kur� k� tik citavau. �ioje pastraipoje Adomas ir Kristus (mirtis ir prisik�limas) susij� vienas su ki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riausiu po�i�riu Kristaus Atpirk�jo id�ja priklauso visame pasaulyje prie� Kristaus gimim� paplitusiam motyvui: didvyris ir i�gelb�tojas, nors buvo pabaisos prarytas, v�l pasirodo, stebuklingu b�du nugal�j�s pabais�, kuri j� buvo prarijusi. Kur ir kada atsirado toks motyvas - niekas ne�ino. Mes netgi ne�inom, kaip prad�ti tirti �i� proble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intelis, atrodo, tikras dalykas - kiekviena karta �inojo j� kaip tradicij�, at�jusi� i� ankstesni� laik�. Mes galime tvirtai teigti,kad ji "atsirado" tuo metu, kai �mogus dar ne�inojo, kad jis turi herojin� mit�, kai jis dar s�moningai nereflektavo to, k� sak�. Herojin� fig�ra yra archetipas, egzistuojantis nuo neatmenam� la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k� sukurti archetipai yra ypa� reik�mingi, nes kartais galima b�ti visi�kai tikram, kad vaikas nebuvo tiesiogiai susipa�in�s su minima tradicija. �iuo atveju mergait�s �eimoje krik��ioni�kosios tradicijos buvo labai pavir�utini�kos. Krik��ioni�kuosius motyvus, �inoma, i�rei�kia Dievo, angel�, rojaus, pragaro, blogio id�jos. Bet tai, kaip jas traktuoja �ita mergait�, rodo, kad j� kilm� visi�kai n�ra krik��ioni�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yzd�iui, pirmasis sapnas apie Diev�, kuris i� tikr�j� susideda i� keturi� diev�, ateinant� i� "keturi� kamp�". Kieno kamp�? Sapne neminimas joks kambarys. Kambarys netgi netikt� �iam neabejotinai kosminiam �vykiui, � kur� �siki�a pati Universalioji B�tis. Ketveryb� (arba "keturi�" elementas) yra keista id�ja, bet jos vaidmuo svarbus daugelyje religij� ir filosofij�. Krik��ionyb�je ji buvo pakeista Trejybe, ir, reikia manyti, �i s�voka mergaitei buvo �inoma. Bet kas i� eilin�s viduriniosios klas�s �eimos �iandien gal�t� �inoti apie dievi�k� ketveryb�? �i s�voka buvo gana gerai �inoma viduram�i� hermetin�s filosofijos studentams, ta�iau XVIII am�iaus prad�ioje ji i�nyko ir buvo visai u�mir�ta i�tisus 200 met�. Kur tada j� "i�kas�" ma�a mergait�? I� Ezekielio vizijos? Bet krik��ioni�kasis mokymas netapatina serafimo su Diev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 pats klausimas kyla d�l raguoto slibino. Biblijoje, tiesa, yra daugyb� raguot� gyv�n� - /Apokalips�je/, pavyzd�iui. Bet visi jie keturkojai, j� valdovas - drakonas, kurio graiki�kas pavadinimas (/drakon/) taip pat rei�kia slibin�. Raguotas slibinas atsiranda XVI am�iuje rom�n� alchemik� k�riniuose kaip keturragis slibinas (/quadricornutus serpens/), Merkurijaus simbolis ir krik��ioni�kosios Trejyb�s prie�yb�. Bet tai n�ra garsus �altinis. Kiek galiu spr�sti, tai vieno autoriaus k�rinys, ir mergait� jokiu b�du negal�jo apie j� �in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rajame sapne pasirodo ai�kiai nekrik��ioni�kas motyvas, kuris yra prie�ingas pripa�intoms vertyb�ms - pavyzd�iui, pagoni� �okiai danguje ir gerieji angel� darbai pragare. �is simbolis sukelia min�i� apie moral�s vertybi� reliatyvum�. Kur vaikas atrado tok� revoliucin� po�i�r�, vert� Ny��s genija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e klausimai suformuluoja dar vien�: kokia kompensuojanti �i� sapn� reik�m�, kuriai mergait� teik�, be abejon�s, toki� didel� reik�m� - kad net padovanojo juos savo t�vui Kal�d� pro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i sapnuotojas b�t� buv�s pirmyk�tis ker�tojas, b�t� galima pagr�stai teigti, kad sapnuose matome mirties, prisik�limo ir prik�limo, pasaulio kilm�s, �mogaus suk�rimo, vertybi� reliatyvumo filosofinius motyvus. Ta�iau bevilti�ka net m�ginti ai�kinti tuos sapnus, remiantis tik asmenybe. Juose neabejotinai yra "kolektyviniai vaizdiniai", ir jie tam tikra prasme pana��s � tas doktrinas, kuri� mokomi pirmyk��i� gen�i� jaunuoliai prie� inicijuojant juos � vyrus. Tuo metu jie su�ino, k� padar� Dievas arba dievai, arba pirminiai gyv�nai, kaip buvo sukurtas pasaulis ir �mogus, kaip ateis pasaulio pabaiga ir kokia mirties prasm�. Ar kada nors pana�i� dalyk� mokomi mes krik��ioni�koje civilizacijoje? Taip - jaunyst�je. Bet daugelis �moni� v�l pradeda galvoti apie pana�ius dalykus senyvame am�iuje, art�jant min�i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oji mergait�, kaip v�liau paai�k�jo, buvo netoli �i� abiej� b�sen�. Ji art�jo prie savo lytinio subrendimo ir kartu prie savo gyvenimo pabaigos. Ma�ai - beveik niekas - jos sapn� simboliuose nerodo normalaus suaugusiojo gyvenimo prad�ios, bet yra daug griovimo ir prik�limo aliuzij�. Tikrai, kai pirm� kart� perskai�iau jos sapnus, mane ap�m� �iurpi art�jan�ios negandos nuojauta. A� taip pasijutau d�l ypatingo kompensacijos pob�d�io, kur� a� nusta�iau i� simboli�. Tai buvo visi�kai prie�inga tam, ko gal�tum tik�tis i� tokio am�iaus mergait�s s�mo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e sapnai atskleid�ia nauj� ir baug� gyvenimo ir mirties aspekt�. Toki� vaizdini� galima b�t� tik�tis i� seno �mogaus, kuris �velgia atgal � savo gyvenim�, o ne i� vaiko, kuris tur�t� �i�r�ti � ateit�. J� nuotaika labiau primena sen� rom�n� posak�: "Gyvenimas - tai trumpas sapnas", o ne tryk�tant� pavasario d�iaugsm�. �io vaiko gyvenimas buvo pana�us � "skaistaus pasiaukojimo �ad�" - "/ver sacrum vovendum/", kaip sako poetas. Patirtis byloja, kad mirties art�jimas, ypa� kai apie j� ne�inoma, meta /adumbratio/ - pasitikimo nuojautos �e��l� - aukos gyvenimui ir sapnams. Netgi altorius krik��ioni�kose ba�ny�iose rei�kia ir kap�, ir prisik�limo viet� - mirties pavertim� am�inuoju gyveni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as mintis vaikui �teig� sapnai. Jie buvo paruo�imas mir�iai, i�reik�tas trumpais pasakojimais - tarsi pasakomis, kurias seka pirmyk��i� iniciacij� metu - arba dzen budizmo koanais. �is prana�avimas nepana�us � ortodoksi�k� krik��ioni� mokym�, jis artimesnis senajai pirmyk�tei min�iai. Atrodo, kad jis kilo u� istorin�s tradicijos i� seniai u�mir�t� psichikos �altini�, kurie jau nuo prie�istorini� laik� teik� pen� filosofams ir religiniams apm�stymams apie gyvenim� ir mir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d�, tarytum b�simieji �vykiai mest� �e��l� atgal, sukeldami mergait�s prote tam tikras minties formas, kurios,- �iaip jau paprastai jos miega,- nusako ir lydi art�jan�i� mirt�. Nors specifinis j� i�rai�kos pavidalas daugiau ar ma�iau asmeni�kas, bendras j� modelis yra kolektyvinis. Tos minties formos sutinkamos visur ir visais laikais - pana�iai kaip gyv�n� instinktai gerokai �vairuoja skirtingose r��yse, nors tarnauja tiems patiems bendriems tikslams. Mes netvirtiname, kad kiekvienas gyv�nas gim�s susikuria savo instinktus, tarsi pats juos kaip nors �sigyt�, taigi, neturime manyti, kad ir �mon�s vis i�randa savo specifines �mogi�kas ypatybes kiekvienam naujam �mogui gimus. Kaip ir instinktai, kolektyviniai �monijos minties modeliai yra �gimti ir paveldimi. I�kilus reikalui, jie ima funkcionuoti daugiau ar ma�iau vienodai visuose mumy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cin�s aprai�kos, kurioms priklauso ir tokie minties modeliai, yra atpa��stamos visoje �em�je. Jas galima atpa�inti netgi gyv�nuose - ir gyv�nai �iuo at�vilgiu supranta vienas kit�, netgi jei priklauso skirtingoms r��ims. O k� jau kalb�ti apie vabzd�ius ir j� sud�tingas simbiotines funkcijas? Daugelis j� netgi nepa��sta savo t�v� ir neturi kas juos mokyt�. Kod�l tad tur�tume manyti, kad �mogus yra vienintel� gyva b�tyb�, i� kurios atimti specifiniai instinktai ir kad jo psichikoje (psich�je) neliko vis� jo evoliucijos p�dsak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oma, jei tapatinsime psichik� (psich�) su s�mone, mus gali lengvai suklaidinti id�ja, kad �mogus ateina � �� pasaul� su tu��ia psiche ir kad v�liau joje neb�na nieko daugiau nei tai, k� jis i�moksta i� savo individualaus patyrimo. Bet psichika (psich�) yra daugiau u� s�mon�. Gyv�nai turi menk� s�mon�, bet daug impuls� ir reakcij�, o tai rei�kia, kad egzistuoja ir psich�; pirmyk��iai �mon�s taip pat dar� daugyb� dalyk�, kuri� prasm� jiems ne�in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yb� civilizuot� �moni� gali veltui klausti, kokia Kal�d� eglut�s ar Velyk� kiau�inio prasm�. Tiesiog taip jau yra, kad �mon�s daro daugyb� dalyk�, ne�inodami kod�l. A� link�s manyti, kad i� prad�i� apskritai visi dar� vien� ar kit� dalyk�, o tik pra�jus daug laiko kas nors prad�jo klausin�ti - kod�l. Psichoterapeutas da�nai susiduria su �iaip visais at�vilgiais protingais pacientais, kurie elgiasi keistai ir nenusp�jamai, ir netgi nenumano, k� jie sako ar daro. Juos staiga apima nepagr�stos nuotaikos, kuri� jie patys negali paai�ki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pa�i�ros atrodo, kad toki� reakcij� ir impuls� prigimtis labai asmeni�ka, tod�l mes j� nepaisome kaip idiosinkrati�ko elgesio. I� tikr�j� j� pagrindas - i� anksto suformuota ir visuomet pasiruo�usi veikti instinktyvi sistema, b�dinga �mogui. Minties formos, visuotinai suprantami gestai, daugeliu at�vilgiu laikosi modeli�, kurie susiformavo anks�iau, negu �moguje atsirado reflektyvi s�mo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i �manoma, kad �mogaus sugeb�jimas m�styti, reflektuoti, kadaise atsirado kaip stipri� emocini� sm�gi� skausmingas padarinys. �tai pavyzdys, iliustruojantis tok� po�i�r�. Australijos br�zgyn� gyventojas pyk�io ir nusivylimo akimirk� - nepavyko pagauti n� vienos �uvies - pasmaugia savo vienintel� labai mylim� s�n�; j� apima neapsakomas gailestis, kai laiko savo rankose ma�� negyv� k�nel�. Toks �mogus atsimins �i� skausmo valand� visiems laik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negal�jome �inoti, ar b�tent toks patyrimas i� tikr�j� buvo pirmoji �mogaus pas�mon�s vystymosi prie�astis. Bet neabejotina, kad kartais reikia pana�aus emocinio �oko, kad �mon�s pabust� ir atkreipt� d�mes� � tai, k� jie daro.XIII am�iuje gyveno ispanas hidalgas Raimon Lull, kuriam po dideli� pastang� pagaliau pavyko slapta susitikti su dama, kuria jis �av�josi. Ji, netardama n� �od�io, atsiseg� suknel� ir parod� jam savo kr�tin�, subjaurot� v�io. Tai buvo sm�gis, kuris pakeit� Lullo gyvenim�; jis tapo garsiu teologu ir vienu i�kiliausi� ba�ny�ios misionieri�. Tokiais staigaus pasikeitimo atvejais da�nai galima �rodyti, kad pas�mon�je ilg� laik� veik� archetipas, meistri�kai klostydamas aplinkybes, kad jos atvest� � kri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ie atsitikimai rodo, kad archetipin�s formos n�ra nejudr�s modeliai. Tai dinami�ki faktoriai, kurie pasirei�kia impulsais taip pat spontani�kai, kaip ir instinktai. Netik�tai gali pasirodyti tam tikri sapnai, vizijos, mintys; kad ir kaip kruop��iai juos tyrin�tum, neatrasi juos suk�lusi� prie�as�i�. Tai nerei�kia, kad jie neturi prie�as�i�, jie, be abejo, turi. Bet jos tokios atitolusios ir neai�kios, kad sunku net suprasti, kokios jos. Tokiu atveju reikia laukti, kol sapnas ir jo prasm� taps pakankamai ai�k�s, arba kol nutiks koks nors i�orinis �vykis, kuris paai�kins sap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 metu, kai regimas sapnas, tas �vykis dar gali b�ti ateityje. Pas�mon� ir jos sapnai, kaip ir m�s� s�moningos mintys, da�nai u�imtos ateitimi ir jos galimyb�mis. Ilgai vyravo �sitikinimas, kad ir pagrindin� sapn� funkcija - prognozuoti ateit�. Senov�je iki pat Viduram�i� pabaigos sapnai atliko tam tikr� vaidmen� medicinin�se prognoz�se. Remdamasis �iuolaikiniu sapnu, a� galiu patvirtinti prognoz�s (arba i�ankstinio pa�inimo) element�, kur� galima rasti sename sapne, min�tame Artemidoro i� Dald�io II_m.e. am�iuje: �mogus sapnuoja, kad jo t�vas �uvo degan�io namo liepsnose. Netrukus jis pats mir� nuo /phlegmone/ (liepsna, kar�tin�) - tai, man regis, tur�jo b�ti pneumon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 atsitiko, kad mano koleg� buvo ap�musi mirtina gangrenos kar�tin�, t.y. - i� tikr�j� /phlegmone/. Buv�s jo pacientas, kuris nieko ne�inojo, kokia liga serga gydytojas, susapnavo, kad jis �uvo dideliame gaisre. Tuo metu gydytojas dar tik atsigul� � ligonin�, ir liga buvo tik prasid�jusi. Sapnuotojas �inojo tik t� fakt�, kad gydytojas serga ir guli ligonin�je. Po trij� savai�i� gydytojas mi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p rodo �is pavyzdys, sapnuose gali b�ti ir numatan�ios nuojautos, ir prana�yst�s aspektas, tad imantis sapnus interpretuoti, reikia � tai atsi�velgti, ypa� jei akivaizd�iai reik�mingas sapnas nepateikia pakankamai med�iagos, reikalingos j� i�ai�kinti. Toks sapnas da�nai pasirodo visai nelauktai, kaip perk�nas i� giedro dangaus, ir �mogus ne�ino, kas j� gal�jo sukelti. Ai�ku, jei mes �inotume ir jo slapt� prasm�, mums b�t� ai�ki ir jo prie�astis. Nes to ne�ino tik m�s� s�mon� - pas�mon� apie tai jau turi �ini� ir jau pri�jo prie i�vados, kuri� i�rei�kia sapne. Ir i� ties� pas�mon� kur kas geriau sugeba tirti faktus ir daryti i� j� i�vadas, negu s�mon�. Kai kuriuos faktus ji net gali panaudoti ir numatyti galimus j� rezultatus vien tod�l, kad mes j� dar nesuvoki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kiek galima spr�sti i� sapn�, pas�mon� svarsto instinktyviai. �is skirtumas svarbus. Login� analiz� yra s�mon�s prerogatyva: mes faktus atsirenkame protu ir �inojimu. Pas�mon� valdo instinktyvios srov�s, i�reik�tos atitinkamomis minties formomis, t.y. archetipais. Gydytojas, papra�ytas nusakyti ligos eig�, vartos tokias racionalias s�vokas, kaip "infekcija", "kar�tin�". Sapnas poeti�kesnis. Jis sergant� k�n� apib�dina kaip �emi�k� �mogaus b�st�, o kar�tin� - kaip gaisr�, kuris j� naik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p rodo min�tas sapnas, archetipinis protas �ioje situacijoje elg�si taip, kaip ir Artemidoro laikais. Dalykus, kuri� prigimtis nelabai suprantama, intuityviai pa�iumpa pas�mon� ir perduoda nagrin�ti archetipams. I� to galima spr�sti, kad ten, kur s�moningas protas b�t� �m�s svarstyti ir samprotauti, �engia archetipinis protas ir ima prognozuoti. Taigi archetipuose slypi iniciatyva, jie turi savo specifin� energij�. �ios j�gos leid�ia jiems pateikti prasming� interpretacij� (savuoju simboliniu stiliumi) ir �siterpti � nagrin�jam� situacij� su savaisiais impulsais ir savosiomis minties strukt�romis. �iuo po�i�riu jie funkcionuoja kaip ir kompleksai: jie pasirodo ir dingsta kada jiems patinka ir da�nai sugriauna ar pakei�ia m�s� s�moningus ketinimus, mus sutrikdyd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n� archetip� energij� galime pajusti tada, kai patiriame j� ypating� �aves�. Atrodo, jog archetipuose esama ypating� ker�. Tokia specifin� savyb� b�dinga asmeniniams kompleksams; kaip asmeniniai - taip ir socialiniai archetipiniai kompleksai turi savo istorij�. Bet asmeniniai kompleksai sukelia tik asmenin� poveik�, tuo tarpu archetipai sukuria mitus, religijas ir filosofijas, kurios daro �tak� ir apib�dina i�tisas tautas ir istorines epochas. Asmeninius kompleksus mes laikome vienpusi� ar klaiding� s�mon�s nuostat� kompensacijomis; taip ir religin�s kilm�s mitai gali b�ti traktuojami kaip visos �monijos kan�i� ir r�pes�i� - bado, karo, lig�, senatv�s, mirties - tam tikra dvasin� terap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yzd�iui, universaliame herojiniame mite, kalabma apie galing� �mog� - arba diev�-�mog�, kuris nugali blog�, pasirodant� drakon�, slibin�, pabais�, demon� ir t.t. pavidalu. Jis i�vaduoja �monij� nuo sunaikinimo ir mirties. Pasakojimas, ritualinis �vent�j� tekst� arba ceremonij� kartojimas, herojaus garbinimas �okiais, muzika, himnais, maldomis ir aukomis, pavergia publik� misti�komis, ne�moni�komis emocijomis (kaip magi�kais burta�od�iais) ir suteikia tok� dvasin� pakilim� �mogui, kad jis ima tapatintis su heroju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i � �itoki� situacij� pam�ginsime pa�velgti tikin�iojo akimis, tikriausiai suprasime, kaip eilinis �mogus gali b�ti i�vaduotas i� jo asmeninio bej�gi�kumo ir nelaimi� bei (bent laikinai) b�ti apdovanotas beveik ant�mogi�ka galia. Gana da�nai toks �sitikinimas ilgai j� palaiko ir suteikia jo gyvenimui tam tikr� stili�. Jis gali duoti ton� netgi visai visuomenei. Nuostab� pavyzd� galima rasti Elenzino misterijose, kurios buvo u�draustos VII_m.e. am�iaus prad�ioje. Kaip ir Delf� orakulas, jos i�rei�k� senov�s Graikijos esm� ir dvasi�. Pa�velgus pla�iau, krik��ionyb�s eros vardas ir reik�m� kilusi i� antikin�s dievo-�mogaus paslapties, kurios �aknys gl�di Senov�s Egipto Ozirio-Horus archetipiniame 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pa�inta, kad prie�istoriniais laikais ypatingomis progomis i�mintingas senas filosofas arba prana�as "pramanydavo" svarbiausias mitologines id�jas, kuriomis paskui visais laikais tik�davo patikl�s ir nekriti�ki �mon�s. Sakoma, kad istorijos, kurias pasakoja vald�ios siekiantys dvasininkai, n�ra pagr�stos tiesa, tai tik "mintys apie pageidaujam�". Bet pats �odis "/invent/" (i�rasti, sugalvoti, pramanyti) kil�s i� lotyni�ko "/invenire/" ir rei�kia "atrasti", t.y. rasti tai, ko ie�kai. Pastaruoju atveju pats �odis yra u�uomina apie i� anksto �inom� dalyk�, kur� ir ketinama r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kime prie t� keist� id�j�, kurias randame ma�osios mergait�s sapnuose. Nepana�u, kad b�tent toki� id�j� ji ie�kojo, nes nustebo, jas suradusi. Mergaitei jos buvo keistos ir netik�tos istorijos, pasirod�iusios vertos d�mesio ir tinkama Kal�d� dovana t�vui. Taip darydama mergait� jas i�k�l� � mums vis dar gyv� krik��ioni�kos Kristaus paslapties sfer� - m�s� Vie�paties gimimas, sumi��s su am�inai �aliuojan�io med�io paslaptimi, kuri atne�a naujai gimusi� �vies� (taip nurodo penktasis sapn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s yra pakankamas istorinis pagrindas teigti, kad egzistuoja simbolinis ry�ys tarp Kristaus ir med�io simbolio, ma�osios mergait�s t�vai nejaukiai suglumt�, jei juos kas nors papra�yt� paai�kinti, kod�l, �v�sdami Kristaus gimim�, jie puo�ia eglut� ir u�dega �vakutes. Jie atsakyt�: "Toks Kal�d� paprotys". Rimtam atsakymui reik�t� i�samaus mokslinio darbo apie antikos mir�tan�io dievo simbolizm� ir jo ry�� su Did�iosios Motinos kultu ir jos simboliu - med�iu. O tai b�t� tik vienas �ios sud�tingos problemos aspek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o labiau gilinam�s � "kolektyvini� vaizdini�" kilm� (arba � dogm�, jei kalb�sim ba�nytine kalba), tuo labiau atidengsime nesibaigiant� archetipini� pavyzd�i� audin�, kuris iki �i� laik� nebuvo s�moning� apm�stym� objek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, nors ir paradoksalu, mes apie mitologin� simbolizm� �inome daugiau negu kuri nors prie� mus gyvenusi karta. Ankstesni� laik� �mon�s nesusim�stydavo apie simbolius: jie jais gyveno ir nes�moningai buvo j� prasm�s sudvasi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galiu iliustruoti pavyzd�iu i� savo patirties su Mount Elgon (Afrika) gyventojais. Kiekvien� ryt� au�tant jie i�eidavo i� savo b�st� au�tant ir kv�pteldavo arba spjaudavo � delnus, po to jie i�tiesdavo rankas � pirmuosius saul�s spindulius, tarytum jie aukot� savo kv�pavim� ar savo seiles kylan�iam dievui - /mungu/. (Tai suaheli� �odis, kuriuo jie nusako ritualin� akt�, kil�s i� polinezieti�kos �aknies, jis yra /mana/ arba /mulungu/ atitikmuo. �ie ir pana��s �od�iai rei�kia nepaprast�, vis� persmelkian�i� "gali�", kuri� mes vadintume dievi�ka. Taigi �odis /mungu/ yra nelyg Dievo arba Alacho atitikmuo). Kai paklausiau, koki� reik�m� jie suteikia �iam aktui ir kod�l j� atlieka, jie visi�kai sutriko ir tegal�jo pasakyti: "Mes visada taip dar�me. Taip visada buvo daroma tekant saulei". Jie juok�si i� mano, atrodyt�, akivaizd�ios i�vados, kad saul� yra /mungu/. Saul� n�ra /mungu/, kai pakyla vir� horizonto; /mungu/ - tai saul�tekio akimi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, k� jie dar�, buvo ai�ku man, bet ne jiems; jie tiesiog taip dar�, niekad nesusim�stydami, k� jie daro. Jie visi�kai negal�jo paai�kinti sav�s. A� padariau i�vad�, kad jie aukojo savo sielas /mungu/, nes kv�pavimas (gyvenimas) ir seil�s rei�k� "sielos substancij�". Kv�ptelint ar spjaunant � k� nors perduodamas "magi�kas" poveikis - taip, pavyzd�iui, Kristus seil�mis i�gyd� akl�j�. Arba s�nus �kvepia savo mir�tan�io t�vo paskutin� atod�s�, kad perimt� jo siel�. Nepana�u, kad afrikie�iai kada nors, netgi tolimiausioje praeityje, b�t� �inoj� k� nors daugiau apie �ios ceremonijos prasm�. J� prot�viai tikriausiai �inojo dar ma�iau, nes jie dar labiau nesuvok� savo poelgi� motyv� ir dar ma�iau galvojo apie tai, k� jie d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the's Faustas sako: "/Im Anfang war die Tat/" (Prad�ioje buvo darbas). "Darb�" niekas nei�rado, jie tiesiog buvo daromi; antra vertus, mintys yra santykinai v�lesnis �monijos atradimas. Pirmiausia, veiksmams �mog� paskatino nes�moningi faktoriai; tik pra�jus daug laiko jis prad�jo svarstyti, kokios prie�astys j� paskatino veikti, ir i� tikr�j� reik�jo labai daug laiko, kol �mogus padar� absurdi�k� i�vad�, kad jis pats save skatina - �mogus negal�jo rasti kitos motyvuojan�ios galios - tik savo pa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s pasirodys juokinga mintis, kad augalas arba gyv�nas sugalvojo pats save, ta�iau daugelis �moni� tiki, kad (psich� arba) protas pats save sugalvojo, suk�r�, taigi yra savo egzistencijos k�r�jas. Ties� sakant, protas i�augo iki dabartinio s�moningumo kaip gil� i�auga � �uol� arba i� roplio i�sivysto �induolis. Protas, kaip tobul�jo, vyst�si tok� ilg� laik�, taip tobul�ja ir toliau,- taigi mus skatina ir vidin�s j�gos, ir i�oriniai stimul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e vidiniai motyvai atsiranda i� gilaus �altinio, kurio s�mon� nesuk�r� ir kurio ji nekontroliuoja. Senojoje mitologijoje �ios j�gos buvo vadinamos /mana/, arba dvasiomis, demonais ir dievais. Jos tokios pat aktyvios, dabar kaip ir anks�iau. Jei jos atitinka m�s� norus, mes vadiname jas gera nuojauta ar geru akstinu ir plek�nojam sau per pet�, kad esame �aunuoliai. Jei j�gos mums nepalankios, sakome, kad tiesiog mums nepasisek� ar kad kai kurie �mon�s yra prie� mus, ar kad nelaimi� prie�astis yra patologin�. Vienintelis dalykas, kur� mes atsisakome pripa�inti,- tai, kad priklausome nuo "j�g�", kurios yra ne m�s� valio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a, ne taip seniai civilizuotas �mogus �gijo tam tikr� valios j�g�, kurias panor�j�s gali taikyti. Jis i�moko gerai atlikti savo darb�, nepra�ydamas giesmi� ir b�gn�, kad �ie u�hipnotizuot� j� ir sukelt� reikiam� darbui b�sen�. �mogus netgi apsieina be kasdienin�s maldos, kuria jis pra�� Dievo pagalbos. Jis gali padaryti k� suman�s, gali nekliudomas perkelti savo mint� � veiksm�, tuo tarpu kiekvien� pirmyk��io �mogaus �ingsn� stabd� baim�, prietarai ir kitos nematomos kli�tys. Posakis: "Reikia tik panor�ti, o galimyb�s atsiras" - yra �iuolaikinio �mogaus prieta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iau, kad palaikyt� savo tik�jim�, �i� dien� �mogus sumoka didel� kain� - tai ne�tik�tinas introspekcijos tr�kumas. Jis nesupranta, kad nepaisant viso jo racionalumo ir galingumo, j� valdo "j�gos", kurios nepakl�sta jo valiai. �mogaus dievai ir demonai niekur nedingo, jie tik gavo naujus vardus. Tie demonai palaiko jame nuolatin� nerim�, neai�ki� baim�, psichologinius konfliktus, nepasotinam� piliuli�, alkoholio, tabako, maisto alk� - ir, be visa ko, daugyb� neuroz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gaus sie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, k� mes vadiname civilizuota s�mone, tvirtai atsiriboja nuo pagrindini� instinkt�. Bet tie instinktai nei�nyko. Jie tik prarado ry�� su m�s� s�mone ir yra priversti pasireik�ti netiesiogiai - fiziniais neurozi� simptomais ir kitais �vairiais netik�tumais, pavyzd�iui, nepaai�kinamomis nuotaikomis, netik�tu u�mir�imu ar kalbos klaido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gus nori tik�ti es�s savo sielos �eimininkas. Bet jis negali kontroliuoti savo nuotaik� ir emocij�, jis negali suvokti begalin�s daugyb�s slapt� keli� ir b�d�, kuriais pas�mon�s veiksniai �siskverbia � jo gyvenimo tvark� ir sprendimus, taigi, negali b�ti ir paties sav�s �eimininkas. Pas�mon�s faktori� egzistavim� s�lygoja archetip� autonomija. Kad nematyt� savo skilimo, �iuolaikinis �mogus ginasi vadinam�ja pertvar� sistema. Tam tikros i�orinio gyvenimo ir jo paties elgesio sferos laikomos nelyg atskiruose stal�iuose ir niekada viena su kita nesusidu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p �ios "pertvar�" psichologijos pavyzd� prisimenu alkoholiko atvej�, kuris, patek�s teigiamon vieno religinio jud�jimo �takon ir su�av�tas jo entuziazmo, u�mir�o poreik� gerti. J� akivaizd�iai ir stebuklingai i�gyd� J�zus, ir jis buvo eksponuojamas kaip dievi�kos malon�s ir �ios religin�s organizacijos veiksmingumo liudytojas. Bet po keli� savai�i� vie�� i�pa�in�i� naujov� �m� bl�sti ir prireik� atsigaivinti alkoholiu - taigi jis v�l prad�jo gerti. Bet gelbstin�ioji religin� organizacija pri�jo prie i�vados, kad tai - "patologinis" atvejis, akivaizd�iai netinkamas J�zaus �siki�imui, taigi jie paguld� j� � ligonin�, manydami, kad paprastas gydytojas padarys savo darb� geriau nei dievi�kasis Slaugytoj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vienas i� �iuolaikinio "kult�ringo" proto aspekt�, kur� verta panagrin�ti. Jis rodo, kad susiskaidymas ir psichologin� painiava darosi nepaprastai pavoji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i nors akimirk� pa�velgtume � �monij�, kaip � individ�, pamatytume, kad �moni� ras�, kaip ir vien� asmen�, yra u�vald�iusios nes�moningos j�gos; �monija taip pat m�gsta kai kurias problemas laikyti atskiruose stal�iuose. �tai kod�l mes tur�tume gerai apm�styti, k� darome, kadangi dabar �monijai gresia jos pa�ios susikurti mirtini pavojai, kurie darosi mums nepavald�s. M�s� pasaulis yra suskil�s kaip neurotikas, ir Gele�in� u�danga �ymi simbolin� susiskirstymo linij�. Vakarie�iai pajut� agresyv� Ryt� nor� valdyti, mano prival� imtis ypating� gynybos priemoni�, bet kartu jie did�iuojasi savo doryb�mis ir gerais ketinim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e nesugeba suprasti, kad tai j� pa�i� ydos, kurias jie bando dangstyti tarptautin�mis elgesio normomis ir kurias komunistinis pasaulis svied�ia jiems atgal � veid� - beg�di�kai ir metodi�kai. Tai, k� Vakarai slapta ir truput� g�dydamiesi toleravo (diplomatinis melas, sistemingas apgaudin�jimas, u�maskuoti grasinimai) gr�ta i� Ryt� atvirai ir su visa j�ga, ir suri�a mus neurotiniais mazgais. Jo paties blogio �e��lis ��liai �iepiasi vakar� �mogui i� anapus u�dan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paai�kina ypating� Vakar� visuomeni� �mogaus bej�gi�kumo jausm�. Jis pradeda suprasti, kad mums i�kylantys sunkumai yra moralin� problema, ir bandyti �veikti juos politin�mis priemon�mis - kaupiant branduolinius ginklus ar ekonominiu "lenktyniavimu" - duoda menkus rezultatus, nes u�kerta visus kelius. Daugelis m�s� dabar supranta, kad efektyvesni yra moraliniai ir dvasiniai b�dai, kadangi jie mums suteikia psichin� imunitet� prie� nuolat did�jan�i� infekci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kiekvienas toks atskiras bandymas buvo iki �iol neefektyvus, ir taip bus tol, kol save ir pasaul� bandysime �tikinti, kad tik /jie/ (t.y. m�s� oponentai), yra neteis�s. Kur kas tikslingiau b�t� pripa�inti savo pa�i� tamsius �e��lius ir nedorus darbus. Jei matytume savo �e��l� (tamsi�j� m�s� prigimties pus�), tai �gytume imunitet� bet kuriai moralinei ar dvasinei infekcijai ar kaltinimui. Dabar gi mes esame atviri bet kokiai infekcijai, nes i� esm�s darome t� pat�, k� ir /jie/. Bet turime ir papildom� tr�kum� - nes mes nei matome, nei norime suprasti, k� patys darome, prisidengdami geromis maniero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ma pa�ym�ti, kad komunistinis pasaulis turi vien� didel� mit� (kur� mes vadiname iliuzija ir veltui viliam�s, kad vertindami j� i� auk�to priversime i�nykti). Tai laiko i�bandymus pak�lusi archetipin� svajon� apie Aukso am�i� (arba Roj�), kur kiekvienas turi visko iki valiai, o didis, teisingas ir i�mintingas vadas valdo �monijos vaikyst�. �is galingas archetipas savo infantiliuoju pavidalu paverg� �mones, ir jis niekada nei�nyks i� �em�s, nors ir kaip i� auk�to j� vertintume. Mes j� netgi palaikome savuoju vaiki�kumu, nes m�si�k� Vakar� civilizacij� yra pavergusi ta pati mitologija. Nes�moningai mes puosel�jam tas pa�ias nuostatas, viltis ir l�kes�ius. Tikime klestin�ios gerov�s valstybe, visuotine taika, �moni� lygybe, am�inosiomis �mogaus teis�mis, teisybe ir teisingumu, ir (gal tai ir pernelyg smarkiai pasakyta) Dievo karalyste �em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�dna tiesa yra ta, kad tikrasis �mogaus gyvenimas susideda i� daugelio nepermaldaujam� prie�ybi� - dienos ir nakties, gimimo ir mirties, laim�s ir nelaim�s, g�rio ir blogio. Mes netgi nesame tikri, kad viena prie�yb� �veiks kit�, kad g�ris nugal�s blog�, o d�iaugsmas - skausm�. Gyvenimas yra m��io laukas. Jis visada toks buvo ir visuomet bus, o jeigu taip neb�t�, baigt�si ir egzistenc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p tik �is vidinis konfliktas leido pirmiesiems krik��ionims tik�tis ir laukti greitos �io pasaulio pabaigos, o budistams - atsisakyti vis� �emi�k� tro�kim� ir sieki�. �ie esminiai atsakymai b�t� buv� tiesiog savi�udi�ki, jei jie neb�t� susieti su savitomis dvasin�mis ir moralin�mis id�jomis ir praktikomis, kurios sudaro abiej� religij� did�iausi� dal� ir kurios ka�kiek modifikavo radikal� pasaulio neig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r�iu �� dalyk�, nes m�s� laikais milijonai �moni� prarado tik�jim� bet kokia religija. �ie �mon�s jau nebesupranta religijos. Kol gyvenimas ramus ir sklandus, religijos praradimas beveik nepastebimas. Bet kitas reikalas, kai ateina kan�ia. Tada �mogus pradeda ie�koti i�eities ir susim�sto apie gyvenimo ir jo stulbinan�ios skaud�ios patirties pras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k�minga ir tai, kad (remiantis mano paties patyrimu), �ydai ir protestantai su psichoterapeutais konsultuojasi da�niau negu katalikai. Nenuostabu, nes katalik� ba�ny�ia vis dar jau�iasi atsakinga u� /cura animarum/ (r�pinimasis sielos gerove). Bet �iame mokslo am�iuje psichiatras yra pasiruo��s, kad jo bus klausiama ir t� dalyk�, kurie anks�iau priklaus� teolog� kompetencijai. �mon�ms atrodo, kad yra (ar b�t�) did�iulis skirtumas, jei jie vien tik�s prasmingu gyvenimu, ar Dievu ir nemirtingumu. Art�jan�ios mirties �m�kla da�nai labai paskatina tokias mintis. Nuo neatmenam� laik� �mon�s galvojo apie Auk��iausi�j� B�tyb� (vien� ar kelias) ir apie pomirtin� �al�. Ir tik �iandien jie mano, kad gali apsieiti be toki� min�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ngi Dievo sosto danguje negalima surasti teleskopu, ir ne�manoma tikrai nustatyti, kad mir� mylimi t�vas ar motina kur nors egzistuoja ka�kokia fizine forma, �mon�ms atrodo, kad ir tokios id�jos yra "neteisingos". A� pasaky�iau, n�ra /pakankamai/ "teisingos", nes jos lyd�jo �mogaus gyvenim� nuo neatmenam� laik� ir vis dar �siskverbia � s�mon� pasitaikius menkiausiai prog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uolaikinis �mogus gali manyti, kad jis gali be j� apsieiti ir savo nuomon� paremti tvirtinimu, kad nesama mokslinio toki� id�j� teisingumo �rodymo. Jis gali netgi gail�tis prarad�s tik�jim�. Bet kadangi mes susiduriame su nematomais ir nepa�iniais dalykais (Dievas yra u� �mogaus pa�inimo rib�, ir ne�manoma �rodyti nemirtingum�), kod�l tur�tume jaudintis d�l �rodym�? Net jei protu ir nesuvokiame, kod�l maiste reikia druskos, vis tiek turime naudos j� vartodami. Galime tvirtinti, kad druskos vartojimas t�ra skonio iliuzija ar nusistatymas; bet jis vis tiek tarnauja m�s� gerovei. Tad kod�l mes tur�tume atsisakyti pa�i�r�, kurios gali pad�ti i�gyventi krizes ir suteikti prasm� m�s� egzistencijai?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kur �inome, kad tos id�jos neteisingos? Daugelis pritart� man, jei tiesiog pasaky�iau, kad tos id�jos turb�t t�ra iliuzijos. �mon�s nesupranta, kad religinio tik�jimo neigim� lygiai taip pat ne�manoma "�rodyti", kaip ir teigim�. Mes esame visi�kai laisvi pasirinkti, kurio po�i�rio mes laikom�s; bet kuriuo atveju tai bus m�s� valios pasirinkimo sprendi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iau esama ir svarbi� prie�as�i�, d�l kuri� reikt� puosel�ti id�jas, kuri� niekad negalima �rodyti. Mes �inome, kad jos naudingos. �mogui b�tinai reikia bendr�j� id�j� ir �sitikinim�, kurie suteikt� prasm� jo gyvenimui ir pad�t� surasti savo viet� visatoje. Jis gali �veikti tiesiog ne�tik�tinus sunkumus, kai yra �sitikin�s, kad visa turi prasm�; ir yra visai sugniu�domas, jei �veik�s visas savo nelaimes, turi pripa�inti, kad dalyvauja tik "idioto sekamoje pasakoj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tent religiniai simboliai suteikia prasm� �mogaus gyvenimui. Pueblo ind�nai tiki es� T�vo Saul�s s�n�s, ir tas tik�jimas suteikia j� gyvenimui perspektyv� (ir tiksl�), kuris siekia kur kas toliau negu j� ribota egzistencija. Jis atveria did�iul� erdv� atsiskleisti asmenybei ir leid�ia gyventi pilnavert� gyvenim�. Taigi j� pad�tis nepalyginamai geresn� negu civilizuoto �mogaus, kuris �ino, kad yra (ir liks) niekas daugiau, tik pasigail�tinas varg�as, neturintis jokios gilesn�s gyvenimo prasm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tent platesn�s savo egzistencijos prasm�s suvokimas i�kelia �mog� auk��iau noro tik gauti ir i�leisti. Jei �v._Paulius b�t� tik�j�s, kad t�ra keliaujantis kilim� aud�jas, jis tikrai neb�t� tap�s tuo, kuo tapo. Tikrasis ir prasmingas jo gyvenimas kilo i� vidinio �sitikinimo, kad jis yra Dievo pasiuntinys. Galima j� apkaltinti didyb�s manija, bet toks po�i�ris nublanksta prie� istorijos liudijimus ir v�lesni� kart� �vertinim�. J� u�vald�s mitas padar� j� didesn� nei paprastas amatinin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iau mit� sudaro simboliai, kuri� niekas niekada s�moningai nebuvo suk�r�s. Jie �vyko. Ne �mogus J�zus suk�r� mit� apie diev�-�mog�. Jis egzistavo daug �imtme�i� prie� Kristaus gimim�. J� u�vald� �i simbolin� id�ja, kuri, kaip pasakoja �v._Matas, i�k�l� j� auk��iau riboto Nazareto dailid�s gyven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� �aknys siekia pirmyk��ius pasakotojus ir j� sapnus, �mones, kuriuos ved� j� svajon�s. Tie �mon�s nelabai skyr�si nuo t�, kuriuos v�lesn�s kartos vadino poetais ir filosofais. Pirmyk��i� pasakotoj� nejaudino j� fantazij� kilm�; tik daug v�liau �mon�s prad�jo galvoti, i� kur kilo tie pasakojimai. Ta�iau prie� daugel� �imtme�i�, tuo metu, kur� mes vadiname "Senov�s" Graikija, �mogaus protas buvo pakankamai i�tobul�j�s, kad suvokt�, jog pasak� dievai yra ne kas kita, kaip archai�ki ir perd�ti padavimai apie seniai mirusius karalius ir vadus. �mon�s per�m� po�i�r�, kad mitai pernelyg ne�tikimi, kad reik�t� tai, apie k� juose kalbama. Tod�l jie band� juos supaprastinti iki visiems suvokiamos for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esniais laikais, kaip matome, tas pats atsitiko su sapn� simbolizmu. Tais laikais, kai psichologija dar gyveno savo vaikyst�s am�i�, su�inojome, kad sapnai yra svarb�s. Ta�iau kaip graikai buvo �tikin� save, kad j� mitai tebuvo i�dalinta racionali ar "normali" istorija, taip kai kurie psichologijos pionieriai padar� i�vad�, kad sapnai nerei�kia to, k� atrodo rei�ki�. Sapn� simboli� ir vaizdini� buvo nepaisoma kaip keist� form� ar pavidal�, kuriais s�moningam protui pasirodo nuslopintas psichikos turinys. Taigi buvo manoma, kad sapnas rei�kia ka�k� kit�, o ne t�, kas jame ai�kiai pasaky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u ra�iau, kad nesutinku su �iuo po�i�riu - b�tent tai privert� mane tyrin�ti sapn� form� ir turin�. Kod�l sapnai tur�t� reik�ti k� kit�, nei j� turinys? Ar gamtoje egzistuoja dar kas nors, kas b�t� kita, nei yra? Sapnas - normalus ir nat�ralus rei�kinys, ir nerei�kia ka�ko, kuo jis n�ra. Netgi Talmude sakoma: "Sapnas yra jo paties ai�kinimas". Painiava kyla d�l to, kad sapn� turinys yra simboli�kas, taigi turi daugiau negu vien� reik�m�. Simboliai rodo k� kita nei tai, k� suvokiame s�moningai. Tod�l jie susieja su tuo, kas nes�moninga arba bent jau ne visai s�mon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sliniam protui toks rei�kinys kaip simbolin�s id�jos sudaro keblum�, nes j� negalima suformuluoti pagal intelekto ir logikos reikalavimus. Be abejon�s, tai n�ra vienintelis toks atvejis psichologijoje. Sunkumai prasideda, susid�rus su tokiais rei�kiniais kaip "afektai" arba emocijos, kurie niekaip nesileid�ia psicholog� galutinai apibr�iami. Sunkum� prie�astis yra ta pati abiem atvejais - pas�mon�s �siver�i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u pakankamai gerai susipa�in�s su moksliniu po�i�riu ir suprantu, kaip pikta dirbti su faktais, kuri� negalima visi�kai ir adekva�iai suvokti. Sunkumas �i� fenomen� atveju yra tas, kad faktai nepaneigiami, ta�iau jie negali b�ti suformuluoti intelekto s�vokomis. Tam reikia suprasti pat� gyvenim�, nes kaip tik gyvenimas sukelia emocijas ir simbolines id�j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deminis psichologas yra visi�kai laisvas nesvarstyti emocij� fenomeno ir pas�mon�s s�vokos. Ta�iau jos yra kaip faktas ir psichologas gydytojas turi joms bent jau skirti reikiam� d�mes�; nes emociniai konfliktai ir pas�mon�s �siver�imas yra klasiniai jo mokslo bruo�ai. Jei jis i� viso gydo pacient�, tai jis susiduria su �iais iracionalumais kaip su "kietais" faktais, nesvarbu, ar jis sugeba juos suformuluoti racionaliais terminais (intelekto s�vokom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�l visi�kai nat�ralu, kad �mon�ms, neturintiems gydytojo psichologo praktikos, b�na sunku suprasti, kas vyksta, kai psichologija i� ramios mokslini� tyrin�jim� laboratorijos persikelia � tikr� gyvenim� ir tampa jo aktyvia dalimi. Taiklumo pratybos �audykloje visi�kai skiriasi nuo m��io lauko; gydytojas susiduria su nelaimingais atsitikimais tikrame kare. Jis turi r�pintis psichikos realijomis, net jeigu negali j� moksli�kai apibr�ti. �tai kod�l joks vadov�lis negali i�mokyti psichologijos, ji i�mokstama tik i� aktualaus patyr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mes galime gerai pamatyti, analizuodami kai kuriuos gerai �inomus simbolius: pavyzd�iui, krik��ionyb�s kry�ius yra prasmingas simbolis, i�rei�kiantis daugyb� aspekt�, id�j� ir emocij�. Ta�iau kry�ius s�ra�e prie pavard�s papras�iausiai nurodo, kad tas �mogus mir�s. /Phallus/ - visaapimantis induizmo simbolis, bet jeigu gatv�s padau�a nupie�ia j� ant sienos, tai tik rei�kia, kad berni�k�tis domisi savo lyties orga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ngi infantilios ir brendimo fantazijos da�nai t�siasi ir suaugusiojo gyvenime, daugelyje sapn� yra neabejotinos seksualin�s aliuzijos. B�t� absurdi�ka ai�kinti jas kaip nors kitaip. Bet kai masonas kalba apie vienuol� paguldyt� ant vienuol�s arba elektrikas - apie vyri�k� ki�tuk� ir moteri�k� rozet�, b�t� juokinga �velgti �ia jaunuoli�kas seksualines fantazijas. Jis tiesiog vaizdingais �od�iais apib�dina savo darbo �rankius. Kai i�simokslin�s indas kalba apie Lingam� (/phallus/, kuris ind� mitologijoje rei�kia diev� �iv�), galima i�girsti dalyk�, kuriuos mes, vakarie�iai, niekaip negalime sieti su lyties organu. Be abejon�s, Lingam n�ra nepadori aliuzija, kaip ir kry�ius n�ra vien mirties �enklas. Daug kas priklauso nuo sapnuotojo, kuriam gimsta tokie vaizdiniai, brandu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n� ir simboli� ai�kinimas reikalauja inteligencijos. Jo negalima paversti mechanine sistema ir sukrauti � nesugeban�ius �sivaizduoti smegenis. Interpretuotojas turi vis geriau pa�inti ir sapnuotojo individualyb�, ir pat� save. Joks patyr�s �ios srities specialistas neneigs, kad yra tam tikr� apskai�iavim�, kurie gali praversti prakti�kai, bet juos b�tina taikyti i�mintingai ir sumaniai. Galime laikytis vis� teising� taisykli�, bet �klimpti kokioje nors baisiausioje nes�mon�je, tiesiog praleidus koki� nors, atrodyt� nereik�ming� detal�, kurios neb�t� praleid�s labiau i�lavintas protas. Netgi auk�to intelekto �mogus gali pasukti klaidingu keliu, jei tr�ksta intuicijos ar jautru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ydami suprasti simbolius, susiduriame ne tik su pa�iu simboliu, bet ir su visu simbol� suk�rusiu individu. B�tina i�siai�kinti sapnuotojo kult�rin� i�silavinim� ir besiai�kindamas interpretatorius pats u�pildo daugel� savo i�silavinimo sprag�. Nusista�iau sau toki� taisykl� - � kiekvien� atvej� �i�riu kaip � visi�kai nauj� dalyk�, apie kur� ne�inau visi�kai nieko. �prastiniai atsakymai gali praversti tiriant pavir�inius dalykus, bet priart�jus prie gyvybi�kai svarbi� problem�, pats gyvenimas ima vir�� ir netgi nuostabiausios teorin�s prielaidos tampa neveiksmingais �od�i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zduot� ir intuicija yra nepaprastai svarbios m�s� supratimui ir m�stymui. Ir nors yra paplitusi �prasta nuomon�, kad jos itin reik�mingos poetams ir menininkams (kad "proto" dalykuose reik�t� jais nepasitik�ti), ta�iau i� tikr�j� jos ne ma�iau svarbios ir auk�tesniuosiuose mokslo lygmenyse. �ia jos darosi vis svarbesn�s, papildydamos "racional�j�" intelekt� ir jo vaidmen� sprend�iant specifines problemas. Netgi fizika, tiksliausia i� taikom�j� moksl�, steb�tinai priklauso nuo intuicijos, kuri veikia pas�moningai (nors v�liau galima parodyti, kaip loginis m�stymas gali atvesti prie t� pa�i� rezultat�, kaip ir intuicij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cija tiesiog b�tina ai�kinant simbolius ir da�nai gali �tikinti, kad sapnuotojas i� karto juos suprato. Bet kokia laiminga nuojauta, nors subjektyviai ir �tikinanti, taip pat gali b�ti ir pavojinga. Ji gali labai lengvai sukelti apgauling� saugumo jausm�. Ji gali vilioti ir analitik�, ir sapnuotoj� toliau jaukiai ir s�lygi�kai lengvai bendrauti, o tai gali virsti savoti�ku bendru sapnu. Saugus tikro intelektualinio pa�inimo ir moralinio supratimo pagrindas gali b�ti prarastas, jei tenkinsim�s miglotu �sitikinimu, kad suprato i� "nuojautos". Paai�kinti ir pa�inti galima tik pavertus intuicijas tiksliu fakt� ir j� loginio ry�io �inoji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iningas tyrin�tojas tur�s pripa�inti, kad jis negali visuomet to padaryti, net b�t� nes�ininga netur�ti nuolat to galvoje. Netgi mokslininkas yra �mogus. Tod�l jam, kaip ir kitiems, nat�ralu nem�gti dalyk�, kuri� jis negali paai�kinti. Yra paplitusi iliuzija manyti, kad tai, k� pa��stame dabar, yra viskas, k� apskritai kada nors galime pa�inti. Nieko n�ra labiau pa�eid�iamo, nei mokslin� teorija, kuri t�ra trumpalaikis bandymas paai�kinti faktus, o ne pa�i� am�in� tie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boli� vaidm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 gydytojas psichologas domisi simboliais, jam vis� pirma r�pi "nat�ral�s" simboliai, kurie skiriasi nuo "kult�rini�". Pirmieji kil� i� psichikos pas�mon�s turinio, tod�l jie i�rei�kia nesuskai�iuojam� daugyb� pagrindini� archetipini� vaizdini� variacij�. Daugeliu atveju galima �i�r�ti j� archai�k�sias �aknis - t.y. tas id�jas ir vaizdinius, kuriuos galima rasti senoviniuose ra�tuose ir pirmyk�t�se visuomen�se. Kita vertus, kult�riniai simboliai yra tie, kurie buvo naudojami i�reik�ti "am�in�sias tiesas" ir kurie teb�ra naudojami daugelyje religij�. Jie patyr� daug transformacij� ir netgi ilg� daugiau ar ma�iau s�moningos raidos keli�,- tod�l jie tapo kolektyviniais vaizdiniais, priimtais civilizuot� visuome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iau tokie kult�riniai simboliai i�laik� daug savo pirmaprad�io misti�kumo ir "magij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oma, kad kai kuriems individams jie sukelia gil� emocin� atsak�, ir d�l �io psichinio "u�taiso" (sujaudinimo, sugeb�jimo jaudinti) jie funkcionuoja pana�iai kaip prietarai. Jie yra faktorius, su kuriuo psichologas privalo skaitytis, ir kvaila j� nepaisyti tod�l, kad racionaliai �i�rint jie atrodo absurdi�ki ir bereikalingos atgyvenos. �ie simboliai yra svarbi sud�tin� m�s� psichin�s sandaros dalis ir did�iul� j�ga kuriant �moni� visuomenes; jie negali b�ti i�naikinti be rimt� nuostoli�. Ten, kur jie slopinami ar neigiami, specifin� j� energija pereina � pas�mon� ir gali sukelti nenumatomas pasekmes. Psichin� energija, kuri, regis, taip buvo prarasta, i� ties� atgaivina ir suaktyvina tai, kas svarbiausia pas�mon�je - tendencijas, kurios iki �iol netur�jo progos pasireik�ti arba joms bent jau nebuvo leid�iama laisvai reik�tis m�s� s�mon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ios tendencijos suformuoja nuolat pakibus� ir potencialiai destruktyv� m�s� proto "�e��l�". Netgi tie polinkiai (tendencijos), kurie tam tikromis aplinkyb�mis gali daryti teigiam� �tak�, yra paver�iami demonais, jeigu yra slopin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i kod�l daugelis geravali� �moni� visi�kai suprantamai bijo pas�mon�s, o kartu ir psichologij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� laikai parod�, kas atsitinka, kai atveriami pragaro vartai. �vyko tokie dalykai, kuri� baisumo idili�kai nekaltame pirmajame m�s� am�iaus de�imtmetyje niekas negal�jo ir �sivaizduoti, ir apvert� pasaul� auk�tyn kojom. Nuo to laiko pasaulis ir yra �izofrenijos b�senoje. Ne tik civilizuotoji Vokietija i�liejo bais� savo primityvum�, jis taip pat valdo ir Rusij�, suk�l� gaisr� Afrikoje. Nenuostabu, kad Vakar� pasauliui nera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uolaikinis �mogus nesupranta, kiek jo "racionalumas" (sunaikin�s jo sugeb�jim� reaguoti � paslaptingus, magi�kus simbolius ir id�jas), padar� j� priklausom� nuo psichikos "po�emi�". Jis i�silaisvino i� "prietar�" (bent jau taip jis galvoja), bet kartu prarado tiek daug savo dvasini� vertybi�, kad tai jau darosi pavojinga. Jo dvasin�s ir moralin�s tradicijos suiro, ir u� �� suirim� jis moka pasaulio masto dezorientacija ir susiskaldy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ropologai da�nai ra�o, kas atsitinka primityviai visuomenei, kai jos dvasin�s vertyb�s tampa atviros �iuolaikin�s civilizacijos poveikiui. �mon�s praranda gyvenimo prasm�, socialin� organizacija suyra, jie moraliai �lunga. M�s� pad�tis dabar tokia pat. Bet mes niekada i� tikr�j� nesupratome, k� praradome, nes m�s� dvasios vadams, deja, labiau r�p�jo apginti savo institucijas, negu suprasti simboli� paslapt�. Mano nuomone, tik�jimas neatmeta m�stymo (kuris yra stipriausias �mogaus ginklas), bet, deja, daugelis tikin�i�j�, atrodo, taip bijo mokslo (kartu ir psichologijos), kad nenori matyti paslapting� psichikos gali�, kurios visada valdo �mogaus likim�. I� vis� daikt� mes at�m�me j� paslapt� ir dievi�k�j� prad�; neliko nieko �v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stesniais laikais, kai instinktyviosios s�vokos vyravo �mogaus prote, jo s�moningas protas, be abejo, gal�jo integruoti jas � vientis� psichin� model�. Bet "civilizuotas" �mogus to nesugeba. Jo "tobulesn�" s�mon� panaikino priemones ir b�dus, kuriais galima asimiliuoti pagalbin� instinkt� ir pas�mon�s �na��. �ie asimiliacijos ir integracijos organai buvo paslaptingi, magi�ki simboliai, visuotinu sutarimu laikomi �vent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yzd�iui, dabar kalbame apie "med�iag�" - materij�. Apib�diname jos fizines savybes. Atliekame laboratorinius eksperimentus, kad parodytume kai kuriuos jos aspektus. Bet �odis "materija" lieka sausa, ne�moni�ka, grynai intelektuali s�voka, neturinti mums jokios psichin�s reik�m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p skyr�si ankstesnis materijos �vaizdis - Did�ioji Motina - ap�m�s ir i�rei�k�s didel� emocin� Motinos �em�s reik�m�. Tai, kas anks�iau buvo dvasia, dabar tapatinama su intelektu, ir jau neb�ra Visko T�vas. S�voka nusmuko iki ribot� egocentri�kai orientuot� �mogaus min�i�; did�iul� emocin� energija, i�rei�kiama "m�s� T�vo" vaizdini�, i�nyko intelektualin�s dykumos sm�lynu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e du archetipiniai principai sudaro dviej� prie�ing� sistem� - Ryt� ir Vakar� - pagrind�. Visuomen� ir jos lyderiai, be abejo, nesupranta, kad n�ra esminio skirtumo, ar pagrindin� pasaulio princip� vadinsime vyru ir t�vu (angl. dvasia - /spirit/), kaip daro Vakarai, ar moterimi ir motina (materija), kaip komunistai. I� esm�s mes ma�ai �inome ir apie vien�, ir apie kit�. Ankstesniais laikais �ias pirmines prie�astis garbindavo �vairiais ritualais, ir taip bent jau rod�, koki� psichin� reik�m� jie turi �mogui. Dabar jie t�ra abstrak�ios s�vok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�jant moksliniam pa�inimui, m�s� pasaulis tampa vis labiau dehumanizuotas. �mogus jau�iasi izoliuotas kosmose, nes jau neb�ra susiliej�s su gamta ir prarado savo emocin� "nes�moning�" tapatum� su gamtos rei�kiniais. Griaustinis jau neb�ra pikto dievo balsas, o �aibas jau n�ra jo ker�to str�l�. Up�je jau neb�ra dvasios ir joks medis n�ra �mogaus gyvenimo �vaizdis, gyvat� n�ra i�minties �sik�nijimas, kaln� ola - did�i�j� demon� buvein�. Akmenys, augalai ir gyv�nai neprabyla � �mog� gyvais balsais, ir jis su jais nekalba, tik�damas, kad jie j� girdi. �mogaus ry�ys su gamta i�nyko, ir su juo i�nyko gilumin� emocin� energija, kuri� teik� �i simbolin� jung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d�iul� praradim� kompensuoja m�s� sapn� simboliai. Jie atskleid�ia pirmin� m�s� prigimt� - jos instinktus ir ypating� m�stysen�. Deja, simboli� turinys i�rei�kiamas gamtos kalba, kuri yra mums keista ir nesuprantama. Tod�l mums i�kyla u�davinys - i�versti j� � racionalius dabartin�s kalbos �od�ius ir s�vokas, kalbos, kuri i�sivadavo i� savo primityvi� suvar�ym� - ypa� nuo mistinio bendravimo su dalykais, kuriuos apib�dina. Dabar, kai mes kalbame apie �m�klas ir kitas paslaptingas, antgamtines fig�ras ir dievybes, mes jau nebandome j� prisi�aukti ar kaip nors kitaip u�ker�ti. Galia ir �lov� jau pasitrauk� i� �i� kadaise visagali� �od�i�. Mes jau nebetikime magi�komis formul�mis; nebedaug liko tabu ir kit� pana�i� apribojim�; ir m�s� pasaulyje, atrodo, jau i�naikinti visi tokie "prietarai" - dvasios ir dievyb�s, kaip "raganos, burtininkai ir laum�s", o k� jau kalb�ti apie vilkolakius, vampyrus, mi�ko dvasias ir kitas keistas b�tybes, kurios gyveno pirmyk��iuose mi�ku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sliau kalbant, m�s� pasaulio pavir�ius, atrodo yra apvalytas nuo vis� prietar� ir iracionali� element�. Ta�iau ar tikrasis vidinis �mogaus pasaulis (o ne m�s� trok�tamas fiktyvus jo �sivaizdavimas) taip pat i�sivadavo i� primityvumo - �ia jau kitas klausi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skai�ius 13 kai kuriems �mon�ms vis dar n�ra tabu? Argi n�ra daugyb�s �moni�, kuriuos vis dar tebevaldo iracional�s prietarai, projektai ir vaiki�kos iliuzijos? Realistinis �mogaus proto vaizdas parodo daugyb� toki� pirmyk��i� bruo�� ir liekan�, kurie atlieka savo vaidmen� taip, lyg per pastaruosius 500 met� nieko neb�t� ir atsit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ai svarbu �vertinti �� dalyk�. �i� laik� �mogus - tai keistas �vairi� bruo��, �gyt� per ilgus jo protinio vystymosi am�ius, mi�inys. Mes turime reikalo su painia b�tybe - �mogumi ir jo simboliais, ir turime kruop��iai i�tirti jo proto vaisius. Skepticizmas ir moksliniai �sitikinimai jame egzistuoja greta senovi�k� prietar�, pasenusi� m�stymo ir jausenos �pro�i�, atkaklaus u�sispyr�li�ko klaidingo ai�kinimo ir aklo nemok�i�ku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ios yra �iuolaikin�s �mogi�kosios b�tyb�s, kuri� simbolius mes, psichologai, tyrin�jame. Kad i�ai�kintume �iuos simbolius ir j� prasm�, b�tina i�tirti, ar j� atvaizdai (i�rai�kos) yra susijusios su grynai asmenine patirtimi, ar jas sapnas pasirinko, tur�damas kok� nors savo atskir� tiksl�, i� bendr�j� s�moningo �inojimo i�tekl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yzd�iui, sapnas su skai�iumi 13. �ia neai�ku, ar pats sapnuotojas tiki nelaimingomis �io skai�iaus savyb�mis, ar sapnas t�ra aliuzija � �mones, kurie vis dar pasiduoda �iam prietarui. Nuo atsakymo labai priklauso ai�kinimas. Pirmuoju atveju tenka pripa�inti, kad sapnuotojas teb�ra nelaimingojo "13" vald�ioje, tod�l jis nejaukiai jausis ir tryliktame vie�bu�io kambaryje, ar s�d�damas u� stalo, kur yra trylika �moni�. Antruoju atveju "13" gali b�ti tik nemandagi, �eid�ianti pastaba. "Prietaringasis" sapnuotojas dar jau�ia "13" "kerus"; "racionalesnis" sapnuotojas atmet� pirmin� emocin� skai�iaus 13 pras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 pavyzdys parodo tai, kaip prakti�kai patyrime pasirodo archetipai. Jie sykiu yra ir vaizdiniai, ir emocijos. Galima kalb�ti apie archetipus tik tuo atveju, jei �ie abu aspektai pasirei�kia vienu metu. Kai yra tik vaizdinys, susiduriame su paprastu �odiniu vaizdu (vaizdingu �od�iu), kuris n�ra labai svarbus. Bet kartu su emociniu aspektu vaizdinys �gyja dvasi�kumo ir dievi�kumo (arba psichin�s energijos); jis tampa dinami�ku ir gali sukelti kokias nors pasek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ntu, kad sunku perprasti �i� koncepcij�, kadangi bandau apib�dinti �od�iais dalykus, kurie d�l savo prigimties negali b�ti tiksliai apibr�ti. Bet kadangi daugelis �moni� � archetipus �i�ri taip, lyg jie b�t� mechanin�s sistemos dalis, kuri� galima i�mokti atmintinai, b�tina �rodyti, kad tai n�ra tiesiog pavadinimai ir netgi filosofin�s s�vokos. Tai paties gyvenimo dalis - vaizdiniai, kurie yra neatsiejamai susieti su gyvu individu emocij� tiltais. �tai kod�l ne�manoma pateikti savavali�k�, sutartin� (ar universali�) bet kokio archetipo interpretacij�. Jis turi b�ti paai�kintas taip, kaip nurodo kiekvieno individo, su kuriuo jis yra susij�s, visa gyvenimo situac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gi, kai kalbame apie atsidavus� krik��ion�, kry�iaus simbol� galima interpretuoti tik krik��ioni�kame kontekste - nebent sapne b�t� labai svarbi prie�astis, ver�ianti �velgti kitaip (u� �io krik��ioni�ko konteks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netgi tuomet reikia tur�ti galvoje specifin� krik��ioni�k� reik�m�. Bet negalima sakyti, kad visuomet ir visomis aplinkyb�mis kry�iaus simbolis turi t� pa�i� reik�m�. Jei taip b�t�, jis prarast� savo dvasi�kum�, prarast� savo gyvybingum� ir tapt� vien �od�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 nejau�ia ypating� emocini� archetipo atspalvi�, jo dvasios, tas nemato nieko daugiau kaip tik mitologini� s�vok� kratin�, kurios gali b�ti suvarstytos tik tam, kad b�t� parodyta, jog viskas rei�kia k� tik nori - arba visai nieko. Visi pasaulio lavonai yra chemi�kai tapat�s, bet to negalime pasakyti apie gyvus individus. Archetipas atgyja tik tuomet, kai kantriai bandome atrasti, kod�l ir kaip jie tampa prasmingi gyvam individ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�d�ias dalykas vien vartoti �od�ius, jei ne�inai, kas u� j� slypi. Tai ypa� taikytina psichologijai, kur kalbama apie tokius archetipus kaip gyvyb�, dvasia, i�min�ius, Did�ioji Motina ir t.t. Galima visk� �inoti apie �ventuosius, i�min�ius, prana�us, kitus dievi�kus �mones ir visas did�i�sias pasaulio motinas. Bet jeigu tai tik vaizdiniai, kuri� dievi�kumo niekada nepatyr�te, tai bus tas pats, lyg kalb�tum�te per sapn�,- vis tiek ne�inosite, apie k� kalbate. J�s� vartojami �od�iai bus tu�ti ir bever�iai. Jie atgyja ir �gauna prasm� tik tada, kai bandoma atsi�velgti � j� dvasi�kum� - t.y. j� ry�� su gyvu individu. Tik tada prad�site suprasti, kad j� vardai rei�kia labai ma�ai, o svarbiausia yra tai, kaip jie yra /susij�/ su ju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gi, m�s� sapn� simbolius kurianti funkcija yra bandymas perkelti pirmyk�t� �mogaus prot� � "tobulesn�", arba diferencijuot�, s�mon�, kur jis niekada anks�iau nebuvo, vadinasi, niekada kriti�kai sav�s paties neapm�st�. Nes prie� daugel� am�i� �is pirmyk�tis protas sudar� �mogaus asmenyb�s visum�. Tobul�jant �mogaus s�monei, jo s�moningas protas prarado s�lyt� su tam tikra �ios pirmin�s psichin�s energijos dalimi. S�moningas protas niekada nepa�ino pirmyk��io proto; nes jis buvo i�mestas kaip nereikalingas, evoliucionuojant diferencijuotai s�monei, kuri vienintel� apie j� ir gal�t� �in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iau atrodo, kad tai, k� mes vadiname pas�mone, i�laik� pirmyk�tes savybes, kurios sudar� dal� pirmyk��io proto. B�tent � �ias savybes nuolat nukreipia sapn� simboliai, tarytum pas�mon� nor�t� susigr�inti visus senus dalykus, kuri� protas evoliucijos procese atsikrat� - iliuzij�, fantazij�, archai�k� minties form�, pagrindini� instinkt� ir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tent tai paai�kina pasiprie�inim�, netgi baim�, kuri� da�nai jau�ia �mon�s susidurdami su pas�mon�s rei�kiniais. �ie pas�mon�je i�lik� seni, reliktiniai turiniai neretai n�ra neutral�s ir indiferenti�ki. Prie�ingai, kartais jie turi tok� didel� "kr�v�", kad b�na daugiau negu neparank�s. Jie i� tikr�j� gali sukelti baim�. Kuo labiau jie yra slopinami, tuo labiau jie paplinta visoje asmenyb�je, pasireik�dami neuroz�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p tik d�l �ios psichin�s energijos tas reliktinis turinys tampa toks nepaprastai svarbus. B�t� lygiai taip pat, jei �mogus, kur� laik� buv�s be s�mon�s, staiga suprast�, kad jo atminty atsirado spraga - atrodo, kad buvo svarbi� �vyki�, kuri� jis negali atsiminti. Kadangi, jo manymu, psichika yra i�imtinai asmeninis dalykas (taip paprastai manoma), jis bando susigr�inti tuos tariamai prarastus vaikyst�s prisiminimus. Ta�iau jo vaikyst�s prisiminim� spragos t�ra daug didesnio praradimo - pirmyk�t�s psichikos praradimo - simpt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p embrioni�ko k�no evoliucija pakartoja savo prie�istor�, taip ir protas pereina i�tisas prie�istorines stadijas. Svarbiausias sapn� u�davinys yra sugr�inti prie�istorinio - lygiai kaip ir vaiki�ko pasaulio "prisiminim�", apimant� net pa�i� primityviausi� instinkt� lygmen�. Tokie prisiminimai kartais turi nuostab� gydant� poveik�, k� Froidas suprato jau seniai. �is pasteb�jimas patvirtina po�i�r�, kad vaikyst�s prisiminim� spraga (vadinamoji amnezija) yra pozityvus praradimas, ir tos atminties atgavimas gali pagerinti ir praturtinti gyven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ngi vaikas fiziniu po�i�riu yra ma�as, o jo s�moningos mintys menkos ir paprastos, mes nesuvokiame vaiko proto sud�tingumo, kuris kyla i� jo pradinio tapatumo su  prie�istorine psiche. "Pirminis protas" dalyvauja ir funkcionuoja vaike taip, kaip embrioninis k�nas pakartoja �monijos evoliucijos stadijas. Jei skaitytojas pamena, k� esu anks�iau sak�s apie nuostabius vaiko sapnus, kuriuos jis padovanojo t�vui, jis gerai supras, k� turiu galvo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kyst�s prisiminim� amnezijoje galima rasti keist� mitologini� fragment�, kurie da�nai i�ry�k�ja v�lesn�se psichoz�se. Tie vaizdiniai yra labai sakral�s, ir tod�l labai svarb�s. Jei tokie prisiminimai dar kart� aplanko suaugusiuosius, gali kai kuriems sukelti rimt� psichologini� sutrikim�, o kitiems - i�gijimo stebukl� ar religin� atsivertim�. Da�nai jie sugr�ina gyvenimo dal�, kuri jau buvo u�mir�ta, ir kuri suteikia �mogui tiksl� ir praturtina jo gyven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kyst�s prisiminim� atsiminimas ir archetipini� psichikos elgsenos b�d� atk�rimas gali prapl�sti s�mon�s horizontus ir labiau j� i�skleisti, jei s�moningam protui pavyks asimiliuoti ir integruoti prarast� ir v�l atgaut� turin�. Kadangi �is turinys n�ra neutralus, jo asimiliavimas pakeis asmenyb�, ir pats ka�kiek pasikeis. �ioje dalyje, vadinamoje "individualizacijos procesu" (j� apra�o Dr.M.-L. von Franz kitame knygos "�mogus ir jo simboliai" skyriuje), simboli� interpretacija turi didel� praktin� reik�m�, kadangi simboliai yra nat�ralios pastangos sutaikyti ir i� naujo suvienyti psichikos prie�y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alu, kad vien pasteb�ti ir atmesti simbolius nebus tas pats, netur�s to paties poveikio,- tai tiesiog atstatys sen� neurotin� b�sen� ir sugriaus sintez�s pastangas. Deja, tie neda�nai sutinkami �mon�s, kurie neneigia archetip� egzistavimo, beveik visada laiko juos tik �od�iais ir u�mir�ta j� realum�. Kai taip (neteis�tai) atsisakoma j� sakralumo, prasideda begalinis j� keitimo procesas - kitaip tariant, lengvai slystama nuo vieno archetipo prie kito - kur viskas rei�kia, k� tik nori. Tiesa, archetip� formos tam tikra prasme gali pakeisti viena kit�. Bet yra ir i�lieka j� sakralumas, jis i�rei�kia archetipinio �vykio /vert�/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� emocin� vert� reikia atsi�velgti ir j� pripa�inti, �teisinti per vis� intelektualin� sapno interpretavimo proces�. Labai lengva prarasti �i� vert�, nes m�stymas ir jausmas yra tokie diametraliai prie�ingi, kad m�stymas beveik automati�kai atmeta jausmo vertybes ir atvirk��iai. Psichologija yra vienintelis mokslas, kuris turi atsi�velgti � vert�s (t.y. jausmo) faktori�, kadangi tai yra ry�ys tarp fizini� �vyki� ir gyvenimo. Psichologija yra da�nai kaltinama, kad �iuo po�i�riu ji nesanti moksli�ka; bet jos kritikai nesuvokia mokslin�s ir praktin�s tinkamo po�i�rio � jausm� b�tinyb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dant skili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s� intelektas suk�r� nauj� pasaul�, kuris valdo gamt�, ir jame apgyvendino pabaisi�kas ma�inas. Jos tokios neabejotinai naudingos, kad net ne�sivaizduojame, kad gal�tume j� atsikratyti ar i�sivaduoti nuo tarnavimo joms. �mogus privalo paklusti dr�siems savo mokslinio ir i�radingo proto impulsams ir �av�tis savo nuostabiais pasiekimais. Tuo pat metu jo genialiam protui b�dingas kraupus polinkis i�radin�ti daiktus, kurie darosi vis labiau pavojingi,- nes tai yra vis tobulesn�s masin�s savi�udyb�s priemo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ngi planetos gyventoj� skai�ius nesulaikomai did�ja, �mogus prad�jo ie�koti b�d� ir priemoni�, kaip sustabdyti �� potvyn�. Bet gamta gali u�b�gti mums u� aki�, atgr�dama prie� �mog� jo paties k�rybing� prot�. Pavyzd�iui, vandenilin� bomba gali s�kmingai sustabdyti gyventoj� skai�iaus did�jim�. Nors did�iuojam�s tuo, kad valdome gamt�, vis dar esame jos aukos, nes net nei�mokstame valdyti savo prigimties. L�tai, bet nei�vengiamai u�sitraukiame nela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u n�ra diev�, kuriuos gal�tume pasikviesti sau � pagalb�. Did�iosios pasaulio religijos ken�ia nuo vis did�jan�io i�sekimo, nes gelbstinti dievyb� i�nyko i� mi�k�, upi�, kaln� ir gyv�n�, o dievas-�mogus dingo pas�mon�s pasaulio po�emiuose. Mes apgaudin�jame save, kad jie slapta tebeegzistuoja tarp m�s� praeities relikt�. M�s� dabartin� gyvenim� valdo Proto deiv� - did�iausia ir tragi�kiausia iliuzija. Mes �tikin�jam save, kad, pasitelk� prot�, "nugal�jome gamt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tai tik lozungas, kadangi vadinamasis gamtos u�kariavimas priblo�kia mus nat�raliu gyventoj� pertekliumi, ir prie m�s� r�pes�i� dar prideda psichologin� nesugeb�jim� padaryti b�tinus politinius susitarimus. �mon�ms ir dabar teb�ra visai nat�ralu gin�ytis ir kovoti vieniems su kitais, �rodin�jant savo prana�um�. Kaipgi tada mes "nugal�jome gamt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kvienas pasikeitimas turi kur nors prasid�ti,- ir tik atskiras �mogus gali j� patirti ir �vykdyti. Poky�ius i� tikr�j� turi prad�ti individas - juo gali b�ti bet kuris i� m�s�. Niekas negali leisti sau dairytis ir laukti, kad kas nors padaryt� tai, ko jis pats nenori daryti. Bet kadangi, regis niekas ne�ino, k� daryti, vert�t� kiekvienam i� m�s� paklausti, ar kartais jo ar jos pas�mon� ne�ino ko nors, kas gal�t� mums pad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do, kad s�moningas protas �ia negali nieko padaryti. �mogus �iandien skausmingai suvokia, kad nei did�iosios religijos, nei �vairios filosofijos negali suteikti jam t� stipri� gaivinan�i� id�j�, kurios suteikt� saugum�, kurio jam reikia, kad gal�t� gyventi tokiame dabarties pasauly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au, k� pasakyt� budistai: viskas b�t� gerai, jei �mon�s eit� "a�tuoneriopu tobul�jimo keliu" pagal Dharmos d�snius ir teisingai pa�int� save. Krik��ionis pasakyt�, kad jeigu �mon�s tik�t� Diev�, m�s� pasaulis b�t� geresnis. Racionalistas tvirtina - jei �mon�s b�t� protingesni ir sumanesni, visos m�s� problemos b�t� �veikiamos. B�da, kad n� vienas i� j� pats nepaj�gia i�spr�sti �i� proble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k��ionys da�nai klausia, kod�l Dievas nekalba su jais, kaip b�davo anks�iau. Kai gird�iu tokius klausimus, a� visuomet prisimenu vien� rabin�, kurio klaus�, kod�l taip yra, kad ankstesniais laikais Dievas da�nai pasirodydavo �mon�ms, o dabar niekas jo nemato. Rabinas atsak�: "dabar jau n�ra �moni�, kurie gal�t� pakankamai �emai nusilenk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kymas - kaip pir�tu � ak�. Mus taip u�vald� ir �kalino m�s� pa�i� subjektyvi s�mon�, kad u�mir�ome seniai �inom� dalyk� - Dievas da�niausiai kalba per sapnus ir vizijas. Budistas atmeta pas�mon�s fantazijas kaip nereikalingas iliuzijas, krik��ionis tarp sav�s ir pas�mon�s pastato ba�ny�i� ir Biblij�, racionalusis intelektualas dar ne�ino, kad jo s�mon� - dar ne visa jo psichika. �is ne�inojimas gajus ir dabar, nepaisant, kad jau daugiau kaip 70 met� pas�mon� buvo pagrindin� mokslin� s�voka, be kurios negal�jo apsieiti joks rimtas psichologinis tyrin�ji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negalime sau leisti ir toliau nelyg Visagalis Dievas spr�sti apie gamtos rei�kini� vertingum� arba nevertingum�. Botanikos �ini� mes jau negrind�iame pasenusiu skirstymu � naudingus ir nenaudingus augalus, o zoologijos - naiviu gyv�n� padalijimu � pavojingus ir nepavojingus. Bet vis dar esame �prat� teigti, kad tai, kas s�moninga, yra prasm�, o tai, kas nes�moninga,- beprasmyb�. Moksle toks teiginys b�t� i�juoktas. Pavyzd�iui, ar mikrobai yra prasmingi, ar nes�mon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 ir kokia b�t� pas�mon�, ji yra nat�ralus rei�kinys, sukuriantis simbolius, kurie, kaip paai�k�ja, yra prasmingi. Negalima tik�tis, kad kas nors, niekad nepa�velg�s pro mikroskop�, b�t� mikrob� �inovas; taip pat niekas, rimtai netyrin�j�s nat�rali�j� simboli�, negali kompetentingai apie juos spr�sti. Bet bendras nepakankamas �mogaus sielos �vertinimas yra toks did�iulis, kad nei did�iosios religijos, nei filosofijos, nei mokslinis racionalizmas nemat� reikalo atid�iau � j� pa�velg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aisant to, kad katalik� ba�ny�ia pripa��sta /somnia a Deo missa/ (Dievo siun�iamus suapnus), daugelis m�stytoj� n� neband� suprasti sapn�. Abejoju, ar yra koks nors protestant� traktatas ar doktrina, kurie b�t� nusileid� iki to, kad pripa�int� galimyb�, kad /vox Dei/ gali b�ti i�girstas sapne. Bet jeigu teologas tikrai tiki Dievu, kuo remdamasis jis mano, kad Dievas negali prabilti per sapn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iau kaip pus� am�iaus tyrin�jau nat�ralius simbolius ir padariau i�vad�, kad sapnai ir kiti simboliai n�ra nei kvaili, nei bereik�miai. Prie�ingai, sapnai teikia labai �domios informacijos tiems, kurie bando suprasti j� simbolius. Rezultatai, be abejon�s, ma�ai turi bendro su tokiais viso pasaulio did�iausiais r�pes�iais - kaip parduoti ir pirkti. Bet gyvenimo prasm�s biznio s�km� nei�semia, ir tro�kim�, kylan�i� i� �mogaus �irdies gelmi�, nenumal�ina banko s�ska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iu �monijos istorijos laikotarpiu, kai visa energija i�eikvojama tirti gamtai, labai ma�ai d�mesio skiriama �mogaus esmei - jo sielai (psichei), nors daug tyrin�jamos s�mon�s funkcijos. Bet tikrai sud�tinga ir nepa��stama psichikos dalis, i� kurios kyla simboliai, dar beveik netyrin�ta. Tiesiog ne�tik�tina, kad, nors kiekvien� nakt� gauname i� jos signalus, ta�iau i��ifruoti �i� informacija atrodo pernelyg varginantis darbas beveik visiems, i�skyrus tik nedaugel�. Apie did�iausi� �mogaus veiklos instrument� - jo siel� (psich�), ma�ai m�stoma, jos da�nai nepaisoma ir ja nepasitikima. "Tai tik psichologija",- pernelyg da�nai rei�kia: tai nie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kur �is toks neteisingas nusistatymas? Mes da�niausiai taip �sigilin� � tai, k� galvojame, kad u�mir�tame paklausti, k� pas�monin� psichikos dalis galvoja apie mus. Zigmundo Froido id�jos daugeliui �moni� sutvirtino jau esan�i� paniek� sielai (psichei). Iki Froido jos buvo tiesiog nepaisoma arba ji buvo neigiama; dabar ji tapo moralini� atliek� s�varty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 dabartinis po�i�ris, be abejo, yra vienpusi�kas ir neteisingas. Jis netgi neatitinka �inom� fakt�. M�s� dabartin�s �inios apie pas�mon� rodo, kad tai nat�ralus rei�kinys, ir kad, kaip ir pati Gamta - bent jau /neutralus/. Joje visi �mogaus prigimties aspektai - �vies�s ir tams�s, gra��s ir bjaur�s, geri ir blogi, i�mintingi ir paiki. Individuali� ir kolektyvini� simboli� studijos - mil�ini�kas u�davinys, ir jis dar toli gra�u neatliktas. Bet prad�ia jau padaryta. Pirmieji rezultatai teikia dr�sos, ir atrodo, kad jie gal�s duoti atsakym� � daugel� dar neatsakyt� dabarties �monijai r�pim� klausi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stabas galite si�sti adresu: tomas@perkunas.vtu.l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