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LT" w:cs="TimesLT" w:ascii="TimesLT" w:hAnsi="TimesLT"/>
        </w:rPr>
        <w:t>“</w:t>
      </w:r>
      <w:r>
        <w:rPr>
          <w:rFonts w:eastAsia="TimesLT" w:cs="TimesLT" w:ascii="TimesLT" w:hAnsi="TimesLT"/>
        </w:rPr>
        <w:t>Kalnai kelmuoti, pakalnës nuplikæ” - kaip daugiaprasmë metafora</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    </w:t>
      </w:r>
      <w:r>
        <w:rPr>
          <w:rFonts w:eastAsia="TimesLT" w:cs="TimesLT" w:ascii="TimesLT" w:hAnsi="TimesLT"/>
        </w:rPr>
        <w:t>Kiekvienas þmogus grybaudamas, uogaudamas ar ðiaip klaidþiodamas senai Lietuvosmiðkais norom nenorom turëtø prisiminti A. Baranausko poemà “Anykðèiø ðilelis”. Ir ðtai þmogus sëdasi ant “minkðtuèiukø samanø patalø” ir bando pajausti tai, kà taip norëjo pajausti A. Baranauskas. Taèiau prið akis iðkyla “keliø apykreiviø puðeliø” ir “nenaudingo ploto vaizdas” - tai pradedama poema “Anykðèiø ðilelis”. Taèiau tuojau pat detalë po detalës nuo apaèios iki pat virðûniø pieðiamas praeities ðilelis pragiedrina nuotaikà ir þmogu sima suprasti poeto bûsenà, mintis. Bene ryðkiausiai mes galime suprasti, kad þodþiais ðilelis, miðkas poetas kalba apie Lietuvà, o senovinis ðilelis atskleidþia didingà Lietuvos praeitá. Ir be praeitie idealizvimo “Anykðèiø ðilely” galime surasti daug romantizmui bûdingø bruoþø. Be gamtos sureikðminimo kûrinyje ryðkiai pastebimas Dievo suabsoliutinimas, taip pat iðkeliami jausmai (ypaè ramumas, malonumas). Kai ir daugelis romatikø, gamtoje A.Baranauskas áþvelgia paslaptingà jëgà, kuri vël ir vël traukia lietuvá á miðkà. Miðke atgaivimamos “lietuviø dûðios senais miðkais penëtos.” A. Baranauskui patinka toks sielos poilsis, ramybë, taèiau mes visa tai galime sieti su pagonybe. Tai pat A. Baranauskas vaizduoja vis atgyjantá ðilelá, kuris gali simbolizuoti lietuviø tautà, kartas, todël bûdamas miðke þmogus tarsi atsiduria ðalia savo protëviø - savotiðkam rojuje - greièiau pagoniðkame, nei krikðèioniðkame. Bet jau “kalnai kelmuoti, pakalnës nuplikæ”, nebëra sielai nusiraminti kampelio, nebëra ðventos vietos, nebëra rojaus - miðko. Tà A. Baranauskas supranta ir, nors giliai tiki krikðèioniðku Dievu bei ruoðiasi tapti kunigu, gailisi pagonybës laikø, krikðèionybæ sieja su neteisingu miðko kirtimu - “maþ ir vierà ávedæs Jogaila iðskynë”.</w:t>
      </w:r>
    </w:p>
    <w:p>
      <w:pPr>
        <w:pStyle w:val="Normal"/>
        <w:ind w:left="0" w:hanging="0"/>
        <w:rPr>
          <w:rFonts w:ascii="TimesLT" w:hAnsi="TimesLT" w:eastAsia="TimesLT" w:cs="TimesLT"/>
        </w:rPr>
      </w:pPr>
      <w:r>
        <w:rPr>
          <w:rFonts w:eastAsia="TimesLT" w:cs="TimesLT" w:ascii="TimesLT" w:hAnsi="TimesLT"/>
        </w:rPr>
        <w:t xml:space="preserve">    </w:t>
      </w:r>
      <w:r>
        <w:rPr>
          <w:rFonts w:eastAsia="TimesLT" w:cs="TimesLT" w:ascii="TimesLT" w:hAnsi="TimesLT"/>
        </w:rPr>
        <w:t>A. Baranauskas “kalnus kelmuotus” mato ir tuolaikiniame kaime, nes daug jaunø þmoniø,norëdami ir galëdami mokytis vaþiodavo á miestà, o kaime þmoniø skaièius vis maþëjo, bet jame liko visi lietuviðkos kultûros saugotojai. Ðitaip buvo ir iki ðiol, taip bus ir ateityje - taip galima bûtø þvilgtelëjus á praeitá teigti. Taèiau visø liûdniausi “kalnau kelmuoti” stûkso ten, kur pradedamos uþmirðti lietuviø tradicijos, paproèiai ir kalba, o patys þmonës savu noru susilieja su svetima kultûra.</w:t>
      </w:r>
    </w:p>
    <w:p>
      <w:pPr>
        <w:pStyle w:val="Normal"/>
        <w:ind w:left="195" w:hanging="0"/>
        <w:rPr>
          <w:rFonts w:ascii="TimesLT" w:hAnsi="TimesLT" w:eastAsia="TimesLT" w:cs="TimesLT"/>
        </w:rPr>
      </w:pPr>
      <w:r>
        <w:rPr>
          <w:rFonts w:eastAsia="TimesLT" w:cs="TimesLT" w:ascii="TimesLT" w:hAnsi="TimesLT"/>
        </w:rPr>
        <w:t>Kaip liûdnai pradëta, taip liûdnai ir baigiama poema “Anykðèiø ðilelis”, taèiau A.Baranauskas savo tikslà pasiekë, árodë retorikos dëstytojui, kad lituviø kalba nëra skurdi, todël A. Baranauskas ne tik nepaprastai vaizdþiai apraðë ðilelá, bet ir per miðko paveikslà parodë lituviø kalbos likimà. Juk iki tol, kol “atvaþiavo kuèmeistras, ðilà apþiûrëjo, / ravus ant keliø kasë, liesvinèius padëjo” ðilelis buvo graþus kaip ir lietuviø kalba prieð uþplûstant svetimajai.</w:t>
      </w:r>
    </w:p>
    <w:p>
      <w:pPr>
        <w:pStyle w:val="Normal"/>
        <w:rPr>
          <w:rFonts w:ascii="TimesLT" w:hAnsi="TimesLT" w:eastAsia="TimesLT" w:cs="TimesLT"/>
        </w:rPr>
      </w:pPr>
      <w:r>
        <w:rPr>
          <w:rFonts w:eastAsia="TimesLT" w:cs="TimesLT" w:ascii="TimesLT" w:hAnsi="TimesLT"/>
        </w:rPr>
        <w:t xml:space="preserve">    </w:t>
      </w:r>
    </w:p>
    <w:sectPr>
      <w:type w:val="nextPage"/>
      <w:pgSz w:w="12240" w:h="15840"/>
      <w:pgMar w:left="1814" w:right="181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4:29:00Z</dcterms:created>
  <dc:creator>victor</dc:creator>
  <dc:description/>
  <dc:language>en-US</dc:language>
  <cp:lastModifiedBy>victor</cp:lastModifiedBy>
  <dcterms:modified xsi:type="dcterms:W3CDTF">1996-12-09T15:00:00Z</dcterms:modified>
  <cp:revision>4</cp:revision>
  <dc:subject/>
  <dc:title/>
</cp:coreProperties>
</file>