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20627471"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1999011674"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1786600814"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1418309606"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