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Saul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ės sistemą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sudaro pati saulė, devynios didžiosios planetos (žemės grupės planetos: merkurijus, venera, žemė, marsas; didžiosios planetos: jupiteris, saturnas, uranas, neptūnas), daugybė mažų planetų (asteroidų), kometoidų, meteorinių kūnų, dulkių ir dujų.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[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merkurijus</w:t>
      </w:r>
      <w:r>
        <w:rPr>
          <w:rFonts w:eastAsia="TimesLT" w:cs="TimesLT" w:ascii="TimesLT" w:hAnsi="TimesLT"/>
          <w:sz w:val="24"/>
          <w:szCs w:val="24"/>
          <w:lang w:val="lt-LT"/>
        </w:rPr>
        <w:t>]: 1. Skersmuo 2,6 karto mažesnis negu žemės, paviršius nusėtas daugybe įvairasu dydžio kraterių. Atmosfera labai reta, temperatūra: +430 iki -160. Magnetinis laukas maždaug 300 kartų silpnesnis negu žemės. Palydovų netur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[</w:t>
      </w:r>
      <w:r>
        <w:rPr>
          <w:rFonts w:eastAsia="TimesLT" w:cs="TimesLT" w:ascii="TimesLT" w:hAnsi="TimesLT"/>
          <w:b/>
          <w:bCs/>
          <w:sz w:val="24"/>
          <w:szCs w:val="24"/>
        </w:rPr>
        <w:t>venera</w:t>
      </w:r>
      <w:r>
        <w:rPr>
          <w:rFonts w:eastAsia="TimesLT" w:cs="TimesLT" w:ascii="TimesLT" w:hAnsi="TimesLT"/>
          <w:sz w:val="24"/>
          <w:szCs w:val="24"/>
        </w:rPr>
        <w:t>]: 2. Skersmuo beveik lygus þemës skersmeniui. Turi storà, tankià, ið CO2 sudarytà atmosferà, kurioje plaukioje sieros rûgðties garø debesys. Pavirðiuje yra kalnynø, plokðèiakalniø, þemumø, krateriø. Temperatûra: +460. Magnetinio lauko nerasta, palydovø netur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[</w:t>
      </w:r>
      <w:r>
        <w:rPr>
          <w:rFonts w:eastAsia="TimesLT" w:cs="TimesLT" w:ascii="TimesLT" w:hAnsi="TimesLT"/>
          <w:b/>
          <w:bCs/>
          <w:sz w:val="24"/>
          <w:szCs w:val="24"/>
        </w:rPr>
        <w:t>þemë</w:t>
      </w:r>
      <w:r>
        <w:rPr>
          <w:rFonts w:eastAsia="TimesLT" w:cs="TimesLT" w:ascii="TimesLT" w:hAnsi="TimesLT"/>
          <w:sz w:val="24"/>
          <w:szCs w:val="24"/>
        </w:rPr>
        <w:t>]: 3. Atmosfera susideda ish azoto, deguonies, argono, vandens garø, CO2. 71%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paviršiaus dengia vanduo. Aplink skrieja vienas gamtinis palydovas - mėnulis.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[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mėnulis</w:t>
      </w:r>
      <w:r>
        <w:rPr>
          <w:rFonts w:eastAsia="TimesLT" w:cs="TimesLT" w:ascii="TimesLT" w:hAnsi="TimesLT"/>
          <w:sz w:val="24"/>
          <w:szCs w:val="24"/>
          <w:lang w:val="lt-LT"/>
        </w:rPr>
        <w:t>]: vienintelis gamtinis žemės palydovas. Jo skersmuo 4 kartus mažesnis už žemės. Neturi atmosferos, temperatūra: +130 iki -170. Paviršius nusėtas smūginių katerių.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[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marsas</w:t>
      </w:r>
      <w:r>
        <w:rPr>
          <w:rFonts w:eastAsia="TimesLT" w:cs="TimesLT" w:ascii="TimesLT" w:hAnsi="TimesLT"/>
          <w:sz w:val="24"/>
          <w:szCs w:val="24"/>
          <w:lang w:val="lt-LT"/>
        </w:rPr>
        <w:t>]: 4. Jo skersmuo 1,9 karto mažesnis negu žemės. Turi retą atmosferą sudarytą iš CO2. Pučia smarkūs vėjai. Paviršiuje yra kalnynų, lygumų, kanjonų, kraterių. Ties ašigaliais matomos ledo kepurės. Temperatūra; +20 iki -100. Turi du palydovus: fobą ir deimą.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[</w:t>
      </w:r>
      <w:r>
        <w:rPr>
          <w:rFonts w:eastAsia="TimesLT" w:cs="TimesLT" w:ascii="TimesLT" w:hAnsi="TimesLT"/>
          <w:b/>
          <w:bCs/>
          <w:sz w:val="24"/>
          <w:szCs w:val="24"/>
        </w:rPr>
        <w:t>jupiteris</w:t>
      </w:r>
      <w:r>
        <w:rPr>
          <w:rFonts w:eastAsia="TimesLT" w:cs="TimesLT" w:ascii="TimesLT" w:hAnsi="TimesLT"/>
          <w:sz w:val="24"/>
          <w:szCs w:val="24"/>
        </w:rPr>
        <w:t>]: 5 pagal nuotolá nuo Saulës planeta (740-816 mln.km.; 11,86 m), didþiausia Saulës sistemoje. Skersm. 11 k. didesnis uþ Þemës. Já gaubia stora ir tanki H ir He atmosf. Debesø t.: -138 C. Magnetinis laukas 20 k. stipresnis nei Þemës. Turi 16 palydovø, 4 didieji matomi pro þiûronus. Turi siaurà þiedà, sudaryta ið ledo gabalëliø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[</w:t>
      </w:r>
      <w:r>
        <w:rPr>
          <w:rFonts w:eastAsia="TimesLT" w:cs="TimesLT" w:ascii="TimesLT" w:hAnsi="TimesLT"/>
          <w:b/>
          <w:bCs/>
          <w:sz w:val="24"/>
          <w:szCs w:val="24"/>
        </w:rPr>
        <w:t>saturnas</w:t>
      </w:r>
      <w:r>
        <w:rPr>
          <w:rFonts w:eastAsia="TimesLT" w:cs="TimesLT" w:ascii="TimesLT" w:hAnsi="TimesLT"/>
          <w:sz w:val="24"/>
          <w:szCs w:val="24"/>
        </w:rPr>
        <w:t>]: 6 pagal nuotolá nuo Saulës planeta (1,35-1,51mlrd.km.; 29,5m.). Turi 7 ledo gabalëliø þiedus. Skersmuo 10 k. didesnis uþ Þemës, o magnetinis laukas stipresnis kelis kartus. Saturnà gaubia stora ir tanki atmosfera, sudaryta ið H, He, met ir amon. Debesø t.: -178. Turi 18 palydovø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[</w:t>
      </w:r>
      <w:r>
        <w:rPr>
          <w:rFonts w:eastAsia="TimesLT" w:cs="TimesLT" w:ascii="TimesLT" w:hAnsi="TimesLT"/>
          <w:b/>
          <w:bCs/>
          <w:sz w:val="24"/>
          <w:szCs w:val="24"/>
        </w:rPr>
        <w:t>uranas</w:t>
      </w:r>
      <w:r>
        <w:rPr>
          <w:rFonts w:eastAsia="TimesLT" w:cs="TimesLT" w:ascii="TimesLT" w:hAnsi="TimesLT"/>
          <w:sz w:val="24"/>
          <w:szCs w:val="24"/>
        </w:rPr>
        <w:t>]: 7 pagal nuotolá nuo Saulës planeta (2,7-3,0mlrd.km., 84m.). Skersmuo 4 k. didesnis uþ Þemës. Atmosf. labai stora, ið H,He,met ir amon. Debesø t.: -210. Turi 10 plonø þiedø, magn. laukà, 15 palydovø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[</w:t>
      </w:r>
      <w:r>
        <w:rPr>
          <w:rFonts w:eastAsia="TimesLT" w:cs="TimesLT" w:ascii="TimesLT" w:hAnsi="TimesLT"/>
          <w:b/>
          <w:bCs/>
          <w:sz w:val="24"/>
          <w:szCs w:val="24"/>
        </w:rPr>
        <w:t>neptûnas</w:t>
      </w:r>
      <w:r>
        <w:rPr>
          <w:rFonts w:eastAsia="TimesLT" w:cs="TimesLT" w:ascii="TimesLT" w:hAnsi="TimesLT"/>
          <w:sz w:val="24"/>
          <w:szCs w:val="24"/>
        </w:rPr>
        <w:t>]: 8 pagal nuotolá nuo Saulës planeta (4,46-4,54mlrd.km., 165m.), panaði á Uranà. Já gaubia audringa tanki H,He ir met. atmosf. Debesø t.: -220. Turi 3 þiedus ir 8 palydovu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[</w:t>
      </w:r>
      <w:r>
        <w:rPr>
          <w:rFonts w:eastAsia="TimesLT" w:cs="TimesLT" w:ascii="TimesLT" w:hAnsi="TimesLT"/>
          <w:b/>
          <w:bCs/>
          <w:sz w:val="24"/>
          <w:szCs w:val="24"/>
        </w:rPr>
        <w:t>plutonas</w:t>
      </w:r>
      <w:r>
        <w:rPr>
          <w:rFonts w:eastAsia="TimesLT" w:cs="TimesLT" w:ascii="TimesLT" w:hAnsi="TimesLT"/>
          <w:sz w:val="24"/>
          <w:szCs w:val="24"/>
        </w:rPr>
        <w:t>]: 9, pati tolimiausia ir maþiausia Saulës sistemos planeta. Skersmuo 5,5 k. maþesnis uþ Þemës. Pavirðiø dengia met ledas, atmosf. labai reta, ið N ir met. Temp.: -235. Turi 1 didesni palydovà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Be didþiøjø planetø, aplink saulæ skrieja apie 5000 (1-1000km) maþøjø planetø, arba </w:t>
      </w:r>
      <w:r>
        <w:rPr>
          <w:rFonts w:eastAsia="TimesLT" w:cs="TimesLT" w:ascii="TimesLT" w:hAnsi="TimesLT"/>
          <w:b/>
          <w:bCs/>
          <w:sz w:val="24"/>
          <w:szCs w:val="24"/>
        </w:rPr>
        <w:t>asteroidø</w:t>
      </w:r>
      <w:r>
        <w:rPr>
          <w:rFonts w:eastAsia="TimesLT" w:cs="TimesLT" w:ascii="TimesLT" w:hAnsi="TimesLT"/>
          <w:sz w:val="24"/>
          <w:szCs w:val="24"/>
        </w:rPr>
        <w:t>. Daugelis jø yra tarp Marso ir Jupiterio orbitø. Aster. skersmuo ne did. nei 1000 km. Didieji asteroidai beveik apskriti, o maþesni - netais. formos. Yra 3 liet. asteroidai: Lietuva, Èiurlionis, Vilniu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Maþesnio nei 1km skersmens asteroidai vadinami </w:t>
      </w:r>
      <w:r>
        <w:rPr>
          <w:rFonts w:eastAsia="TimesLT" w:cs="TimesLT" w:ascii="TimesLT" w:hAnsi="TimesLT"/>
          <w:b/>
          <w:bCs/>
          <w:sz w:val="24"/>
          <w:szCs w:val="24"/>
        </w:rPr>
        <w:t>meteoroidais</w:t>
      </w:r>
      <w:r>
        <w:rPr>
          <w:rFonts w:eastAsia="TimesLT" w:cs="TimesLT" w:ascii="TimesLT" w:hAnsi="TimesLT"/>
          <w:sz w:val="24"/>
          <w:szCs w:val="24"/>
        </w:rPr>
        <w:t xml:space="preserve">. Álëkæ á Þemës atmosf., jie virsta meteorais arba bolidais. Daugelis jø sudega ore. Nukritæ ant Þemës meteorai vadinami meteoritais, jø iðmuðtos duobës - astroblemomis (Mizarø - 5km; Vepriø - 8km). Jie skirstomi á akmeninius, geleþ., akmen-geleþ. Taðkas, ið kurio skrieja meteror. - </w:t>
      </w:r>
      <w:r>
        <w:rPr>
          <w:rFonts w:eastAsia="TimesLT" w:cs="TimesLT" w:ascii="TimesLT" w:hAnsi="TimesLT"/>
          <w:b/>
          <w:bCs/>
          <w:sz w:val="24"/>
          <w:szCs w:val="24"/>
        </w:rPr>
        <w:t>radianta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kometomis</w:t>
      </w:r>
      <w:r>
        <w:rPr>
          <w:rFonts w:eastAsia="TimesLT" w:cs="TimesLT" w:ascii="TimesLT" w:hAnsi="TimesLT"/>
          <w:sz w:val="24"/>
          <w:szCs w:val="24"/>
        </w:rPr>
        <w:t xml:space="preserve"> vadinami maþø asteroidø dydþio Saulës sist. kûnai, kuriø iðvaizda prilauso nuo atstumo iki Saulës. Jø skersmuo nuo 1km iki 50km. Kometos Branduolys, arba kometoidas, sudarytas ið suðalusiø á ledà dujø, dulkiø ir maþø meteoroidø. Priartëjusios prie Saulës, kometos atðyla ir ágyja ilgas dujø ir dulkiø uodegas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zodiaka ðviesa</w:t>
      </w:r>
      <w:r>
        <w:rPr>
          <w:rFonts w:eastAsia="TimesLT" w:cs="TimesLT" w:ascii="TimesLT" w:hAnsi="TimesLT"/>
          <w:sz w:val="24"/>
          <w:szCs w:val="24"/>
        </w:rPr>
        <w:t xml:space="preserve"> - tai saulës ðviesa, iðsklaidyta tarpplanetiniø dulkiø ir matoma kaip silpnas nakties dangaus ðvytëjimas tose ekliptikos srit., kurios yra arèiausiai Saulës. Prieðingoje saulei eklipt. srityje matosi ðvytinti dëmë - atoðvaistë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992"/>
        <w:gridCol w:w="1276"/>
      </w:tblGrid>
      <w:tr>
        <w:trPr/>
        <w:tc>
          <w:tcPr>
            <w:tcW w:w="1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Vid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nuotoli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Apskrie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nu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Saulë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apl. Saulæ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 xml:space="preserve">  </w:t>
            </w:r>
            <w:r>
              <w:rPr>
                <w:rFonts w:eastAsia="TimesLT" w:cs="TimesLT" w:ascii="TimesLT" w:hAnsi="TimesLT"/>
                <w:b/>
                <w:bCs/>
              </w:rPr>
              <w:t>A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mln.km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periodas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Merkuriju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0,3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90 d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Vene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0,7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225 d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Þemë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365,25 d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Mars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,5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2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,88 m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Jupiter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5,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7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1,9 m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Saturn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9,5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4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29 m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Uran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9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2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84 m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Neptûn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3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4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65 m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Pluton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39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58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247 m.</w:t>
            </w:r>
          </w:p>
        </w:tc>
      </w:tr>
    </w:tbl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790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133"/>
        <w:gridCol w:w="828"/>
        <w:gridCol w:w="1105"/>
        <w:gridCol w:w="829"/>
        <w:gridCol w:w="690"/>
        <w:gridCol w:w="968"/>
        <w:gridCol w:w="1109"/>
      </w:tblGrid>
      <w:tr>
        <w:trPr/>
        <w:tc>
          <w:tcPr>
            <w:tcW w:w="1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10^24 kg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M</w:t>
            </w:r>
            <w:r>
              <w:rPr>
                <w:rFonts w:eastAsia="TimesLT" w:cs="TimesLT" w:ascii="TimesLT" w:hAnsi="TimesLT"/>
                <w:b/>
                <w:bCs/>
                <w:lang w:val="lt-LT"/>
              </w:rPr>
              <w:t>ž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pusiaj. kg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Rþ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q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T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Temp. K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Merkurij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0.3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0.05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244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0.3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5.4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58.65 d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00-70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Vener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4.8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0.81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605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0.9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5.2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243.01 d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70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Þemë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5.9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.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637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.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5.5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23.93 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200-32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Marsa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0.6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0.10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339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0.5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3.9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24.62 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30-29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Jupiteri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9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31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714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1.1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.3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9.84 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3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Saturna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56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9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603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9.4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0.7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0.66 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9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Urana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8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4.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254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3.9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.3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6.8 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5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Neptûna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9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6.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243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3.8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.6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6.1 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59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</w:rPr>
            </w:pPr>
            <w:r>
              <w:rPr>
                <w:rFonts w:eastAsia="TimesLT" w:cs="TimesLT" w:ascii="TimesLT" w:hAnsi="TimesLT"/>
                <w:b/>
                <w:bCs/>
              </w:rPr>
              <w:t>Plutona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0.1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0.02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115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0.1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2.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6.4 d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</w:rPr>
            </w:pPr>
            <w:r>
              <w:rPr>
                <w:rFonts w:eastAsia="TimesLT" w:cs="TimesLT" w:ascii="TimesLT" w:hAnsi="TimesLT"/>
              </w:rPr>
              <w:t>32</w:t>
            </w:r>
          </w:p>
        </w:tc>
      </w:tr>
    </w:tbl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2240" w:h="15840"/>
      <w:pgMar w:left="567" w:right="6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03:22:00Z</dcterms:created>
  <dc:creator>Unknown</dc:creator>
  <dc:description/>
  <dc:language>en-US</dc:language>
  <cp:lastModifiedBy>emilis</cp:lastModifiedBy>
  <cp:lastPrinted>1999-01-21T05:21:00Z</cp:lastPrinted>
  <dcterms:modified xsi:type="dcterms:W3CDTF">1999-01-21T03:22:00Z</dcterms:modified>
  <cp:revision>2</cp:revision>
  <dc:subject/>
  <dc:title>Jupiteris - 5 pagal nuotolį nuo Saulės planeta (740-816 mln</dc:title>
</cp:coreProperties>
</file>