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2113940243"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582064235"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1592596610"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118156212"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