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pPr>
      <w:r>
        <w:rPr>
          <w:lang w:val="pt-BR"/>
        </w:rPr>
        <w:t>Oficialus šalies pavadinimas – Ispanijos karalystė</w:t>
      </w:r>
    </w:p>
    <w:p>
      <w:pPr>
        <w:pStyle w:val="Normal"/>
        <w:spacing w:lineRule="auto" w:line="360"/>
        <w:ind w:firstLine="720"/>
        <w:jc w:val="both"/>
        <w:rPr>
          <w:lang w:val="pt-BR"/>
        </w:rPr>
      </w:pPr>
      <w:r>
        <w:rPr>
          <w:lang w:val="pt-BR"/>
        </w:rPr>
        <w:t>Valstybės simbolis yra trispalvė vėliava, sudaryta iš 3 horizontalių juostų. Viršuje raudona, per vidurį dviguba geltona ir apačioje vėl geltona. Geltonos juostos kairėje pusėje yra nacionalinis herbas, kuris susideda iš karališkojo anspaudo įrėminto tarp dviejų Heraklio stulpų, simbolizuojančių Gibraltarą ir Seutą abijoje Gimraltaro Sąsiaurio pusėse.</w:t>
      </w:r>
    </w:p>
    <w:p>
      <w:pPr>
        <w:pStyle w:val="Normal"/>
        <w:spacing w:lineRule="auto" w:line="360"/>
        <w:ind w:firstLine="720"/>
        <w:jc w:val="both"/>
        <w:rPr>
          <w:lang w:val="pt-BR"/>
        </w:rPr>
      </w:pPr>
      <w:r>
        <w:rPr>
          <w:lang w:val="pt-BR"/>
        </w:rPr>
      </w:r>
    </w:p>
    <w:p>
      <w:pPr>
        <w:pStyle w:val="Normal"/>
        <w:spacing w:lineRule="auto" w:line="360"/>
        <w:jc w:val="both"/>
        <w:rPr>
          <w:b/>
          <w:b/>
          <w:lang w:val="pt-BR"/>
        </w:rPr>
      </w:pPr>
      <w:r>
        <w:rPr>
          <w:b/>
          <w:lang w:val="pt-BR"/>
        </w:rPr>
        <w:t>Geografinė padėtis</w:t>
      </w:r>
    </w:p>
    <w:p>
      <w:pPr>
        <w:pStyle w:val="Normal"/>
        <w:spacing w:lineRule="auto" w:line="360"/>
        <w:ind w:firstLine="720"/>
        <w:jc w:val="both"/>
        <w:rPr>
          <w:lang w:val="pt-BR"/>
        </w:rPr>
      </w:pPr>
      <w:r>
        <w:rPr>
          <w:lang w:val="pt-BR"/>
        </w:rPr>
        <w:t xml:space="preserve">Pirėnų kalnų atskirtą nuo Europos, Ispaniją pietuose nuo Šiaurės Afrikos pakrančių teskiria siauras Gibraltaro sąsiaurio ruožas. </w:t>
      </w:r>
    </w:p>
    <w:p>
      <w:pPr>
        <w:pStyle w:val="Normal"/>
        <w:spacing w:lineRule="auto" w:line="360"/>
        <w:ind w:firstLine="720"/>
        <w:jc w:val="both"/>
        <w:rPr>
          <w:lang w:val="pt-BR"/>
        </w:rPr>
      </w:pPr>
      <w:r>
        <w:rPr>
          <w:lang w:val="pt-BR"/>
        </w:rPr>
        <w:t>Ispanija užima 5/6 Pirėnų pusiasalio. Kaip ir Portugalija, Ispanija įsikūrusi toliausiai vakaruose esančioje Europos žemyno dalyje. Šiaurės rytuose ši šalis Pirėnų kalnagūbriais ribojasi su Prancūzija ir Andora, pietuose - su Gibraltaru, o vakaruose - su Portugalija Šiaurėje ir pietuose Ispaniją skalauja Atlanto vandenynas, o pietryčiuose - Viduržemio jūra. Ispanijos jūros kranto linija vingiuoja 3144 kilometrus. Į šalies teritoriją įeina Balearų (Maljorka, Ibica, Menorka bei Fermentera salos) ir Pitiusų salynai Viduržemio jūroje, Kanarų  salos Atlanto vandenyne, Seutos ir Melilijos miestai Šiaurės Maroke.Iš vakarų į rytus Ispanija nutįsusi apie 1000 km, o iš šiaurės į pietus - maždaug 840 km. (1 pav.)</w:t>
      </w:r>
    </w:p>
    <w:p>
      <w:pPr>
        <w:pStyle w:val="HTMLPreformatted"/>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HTMLPreformatted"/>
        <w:jc w:val="center"/>
        <w:rPr>
          <w:rFonts w:ascii="Times New Roman" w:hAnsi="Times New Roman" w:cs="Times New Roman"/>
          <w:sz w:val="24"/>
          <w:szCs w:val="24"/>
          <w:lang w:val="pt-BR"/>
        </w:rPr>
      </w:pPr>
      <w:r>
        <w:rPr/>
        <w:drawing>
          <wp:inline distT="0" distB="0" distL="0" distR="0">
            <wp:extent cx="3390265" cy="229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390265" cy="2290445"/>
                    </a:xfrm>
                    <a:prstGeom prst="rect">
                      <a:avLst/>
                    </a:prstGeom>
                  </pic:spPr>
                </pic:pic>
              </a:graphicData>
            </a:graphic>
          </wp:inline>
        </w:drawing>
      </w:r>
    </w:p>
    <w:p>
      <w:pPr>
        <w:pStyle w:val="HTMLPreformatted"/>
        <w:rPr>
          <w:rFonts w:ascii="Times New Roman" w:hAnsi="Times New Roman" w:cs="Times New Roman"/>
          <w:sz w:val="24"/>
          <w:szCs w:val="24"/>
          <w:lang w:val="pt-BR"/>
        </w:rPr>
      </w:pPr>
      <w:r>
        <w:rPr>
          <w:rFonts w:cs="Times New Roman" w:ascii="Times New Roman" w:hAnsi="Times New Roman"/>
          <w:sz w:val="24"/>
          <w:szCs w:val="24"/>
          <w:lang w:val="pt-BR"/>
        </w:rPr>
      </w:r>
    </w:p>
    <w:p>
      <w:pPr>
        <w:pStyle w:val="HTMLPreformatted"/>
        <w:rPr>
          <w:rFonts w:ascii="Times New Roman" w:hAnsi="Times New Roman" w:cs="Times New Roman"/>
          <w:sz w:val="24"/>
          <w:szCs w:val="24"/>
          <w:lang w:val="pt-BR"/>
        </w:rPr>
      </w:pPr>
      <w:r>
        <w:rPr>
          <w:rFonts w:cs="Times New Roman" w:ascii="Times New Roman" w:hAnsi="Times New Roman"/>
          <w:sz w:val="24"/>
          <w:szCs w:val="24"/>
          <w:lang w:val="pt-BR"/>
        </w:rPr>
      </w:r>
    </w:p>
    <w:p>
      <w:pPr>
        <w:pStyle w:val="HTMLPreformatted"/>
        <w:rPr>
          <w:rFonts w:ascii="Times New Roman" w:hAnsi="Times New Roman" w:cs="Times New Roman"/>
          <w:sz w:val="24"/>
          <w:szCs w:val="24"/>
          <w:lang w:val="pt-BR"/>
        </w:rPr>
      </w:pPr>
      <w:r>
        <w:rPr>
          <w:rFonts w:cs="Times New Roman" w:ascii="Times New Roman" w:hAnsi="Times New Roman"/>
          <w:sz w:val="24"/>
          <w:szCs w:val="24"/>
          <w:lang w:val="pt-BR"/>
        </w:rPr>
      </w:r>
    </w:p>
    <w:p>
      <w:pPr>
        <w:pStyle w:val="HTMLPreformatted"/>
        <w:jc w:val="center"/>
        <w:rPr>
          <w:rFonts w:ascii="Times New Roman" w:hAnsi="Times New Roman" w:cs="Times New Roman"/>
          <w:i/>
          <w:i/>
          <w:sz w:val="24"/>
          <w:szCs w:val="24"/>
          <w:lang w:val="pt-BR"/>
        </w:rPr>
      </w:pPr>
      <w:r>
        <w:rPr>
          <w:rFonts w:cs="Times New Roman" w:ascii="Times New Roman" w:hAnsi="Times New Roman"/>
          <w:i/>
          <w:sz w:val="24"/>
          <w:szCs w:val="24"/>
          <w:lang w:val="pt-BR"/>
        </w:rPr>
        <w:t>1. pav. Ispanijos geografinė padėtis</w:t>
      </w:r>
    </w:p>
    <w:p>
      <w:pPr>
        <w:pStyle w:val="Normal"/>
        <w:spacing w:lineRule="auto" w:line="360"/>
        <w:rPr>
          <w:b/>
          <w:b/>
          <w:lang w:val="pt-BR"/>
        </w:rPr>
      </w:pPr>
      <w:r>
        <w:rPr>
          <w:b/>
          <w:lang w:val="pt-BR"/>
        </w:rPr>
        <w:t>Klimatas</w:t>
      </w:r>
    </w:p>
    <w:p>
      <w:pPr>
        <w:pStyle w:val="Normal"/>
        <w:spacing w:lineRule="auto" w:line="360"/>
        <w:ind w:firstLine="720"/>
        <w:jc w:val="both"/>
        <w:rPr>
          <w:lang w:val="pt-BR"/>
        </w:rPr>
      </w:pPr>
      <w:r>
        <w:rPr>
          <w:lang w:val="pt-BR"/>
        </w:rPr>
        <w:t>Ispanijos klimatui įtakos turi "drėgnas" Atlantas ir "sausa" Afrika, be to, kalnų grandinių išsidėstymas. Ispanijos šiaurės ir šiaurės vakarų rajonuose iškrinta bene daugiausia kritulių (iki 2000-3000 mm) Europoje, o pietryčių ir centriniai rajonai yra vieni sausiausių visame žemyne (mažiau kaip 300 mm).</w:t>
      </w:r>
    </w:p>
    <w:p>
      <w:pPr>
        <w:pStyle w:val="Normal"/>
        <w:spacing w:lineRule="auto" w:line="360"/>
        <w:ind w:firstLine="720"/>
        <w:jc w:val="both"/>
        <w:rPr>
          <w:lang w:val="pt-BR"/>
        </w:rPr>
      </w:pPr>
      <w:r>
        <w:rPr>
          <w:lang w:val="pt-BR"/>
        </w:rPr>
      </w:r>
    </w:p>
    <w:p>
      <w:pPr>
        <w:pStyle w:val="Normal"/>
        <w:spacing w:lineRule="auto" w:line="360"/>
        <w:jc w:val="both"/>
        <w:rPr>
          <w:b/>
          <w:b/>
          <w:lang w:val="pt-BR"/>
        </w:rPr>
      </w:pPr>
      <w:r>
        <w:rPr>
          <w:b/>
          <w:lang w:val="pt-BR"/>
        </w:rPr>
        <w:t>Gamta</w:t>
        <w:tab/>
        <w:tab/>
      </w:r>
    </w:p>
    <w:p>
      <w:pPr>
        <w:pStyle w:val="Normal"/>
        <w:spacing w:lineRule="auto" w:line="360"/>
        <w:ind w:firstLine="720"/>
        <w:jc w:val="both"/>
        <w:rPr/>
      </w:pPr>
      <w:r>
        <w:rPr/>
        <w:t>Ispanijos gamta iš dalies panaši į kitų Viduržemio pajūrio šalių gamtą; savitumus sąlygoja Afrikos žemyno artumas. Kraštovaizdžio įvairovę ir ypatumus lemia reljefas. Ispanija - aukščiausia virš jūros lygio esanti Europos šalis, po Šveicarijos. Plokščiakalniams ir kalnams tenka apie 90% jos ploto. Beveik pusę paviršiaus užima didžiausias Europoje Mesetos plokščiakalnis, kurio aukštis siekia 800-1000 m. Jį sudaro kristalinis granitų ir gneisų pamatas. Mesetą Centrinių Kordiljerų kalnagūbriai dalija į dvi dalis: į šiaurę nuo jų - Senoji Kastilija, o į pietus - Naujoji Kastilija. Ploksčiakalnį supa alpinės kalnodaros raukšliniai kalnai: šiaurėje - Kantabrijos, šiaurės rytuose - Iberijos, pietuose - Siera Morenos. Prancūzijos pasieniu tęsiasi sunkiai pereinami Pirėnų kalnai. Į pietus nuo jų yra Aragono žemuma. Ispanijos pietvakariuose plyti didžiausia krašte Andalūzijos žemuma, o Viduržemio jūros pakrantėje yra mažų lygumų.</w:t>
      </w:r>
      <w:r>
        <w:rPr>
          <w:b/>
        </w:rPr>
        <w:tab/>
      </w:r>
    </w:p>
    <w:p>
      <w:pPr>
        <w:pStyle w:val="Normal"/>
        <w:spacing w:lineRule="auto" w:line="360"/>
        <w:ind w:firstLine="720"/>
        <w:jc w:val="both"/>
        <w:rPr>
          <w:b/>
          <w:b/>
        </w:rPr>
      </w:pPr>
      <w:r>
        <w:rPr>
          <w:b/>
        </w:rPr>
      </w:r>
    </w:p>
    <w:p>
      <w:pPr>
        <w:pStyle w:val="Normal"/>
        <w:spacing w:lineRule="auto" w:line="360"/>
        <w:rPr>
          <w:b/>
          <w:b/>
          <w:color w:val="FF0000"/>
          <w:lang w:val="pt-BR"/>
        </w:rPr>
      </w:pPr>
      <w:r>
        <w:rPr>
          <w:b/>
          <w:lang w:val="pt-BR"/>
        </w:rPr>
        <w:t>Krašto istorija</w:t>
      </w:r>
    </w:p>
    <w:p>
      <w:pPr>
        <w:pStyle w:val="Normal"/>
        <w:spacing w:lineRule="auto" w:line="360"/>
        <w:ind w:firstLine="720"/>
        <w:jc w:val="both"/>
        <w:rPr>
          <w:lang w:val="pt-BR"/>
        </w:rPr>
      </w:pPr>
      <w:r>
        <w:rPr>
          <w:lang w:val="pt-BR"/>
        </w:rPr>
        <w:t xml:space="preserve"> </w:t>
      </w:r>
      <w:r>
        <w:rPr>
          <w:lang w:val="pt-BR"/>
        </w:rPr>
        <w:t xml:space="preserve">Senovės graikai tą kraštą vadino Vakarų Žvaigždės šalimi - Hesperia, o Romos imperijos laikais visas Pirėnų pusiasalis buvo vadinamas Hispania. Iš to kildinamas Ispanijos (Espana) pavadinimas.Pirmieji duomenys apie Pirėnų pusiasalio gyventojus pateikiami antikos autorių, kurie mini 1 tūkst. pr. Kr. ten gyvenusias iberų gentis. </w:t>
      </w:r>
    </w:p>
    <w:p>
      <w:pPr>
        <w:pStyle w:val="Normal"/>
        <w:spacing w:lineRule="auto" w:line="360"/>
        <w:ind w:firstLine="720"/>
        <w:jc w:val="both"/>
        <w:rPr>
          <w:lang w:val="pt-BR"/>
        </w:rPr>
      </w:pPr>
      <w:r>
        <w:rPr>
          <w:lang w:val="pt-BR"/>
        </w:rPr>
        <w:t>Vėliau į pusiasalį atsikėlė keltai, o dar vėliau jį buvo užkariavę kartaginiečiai, romėnai, vestgotai. Jau VI a. krikščionybė virto valstybine religija. VIII a. pradžioje visą Pirėnų pusiasalį užkariavo arabai ir berberai, vietinių gyventojų praminti maurais. Beveik aštuonis amžius jie valdė Pirėnus. Tik 1492 m. ispanams pavyko išsivaduoti ir sujungti visas žemes. Tada prasidėjęs laikotarpis materialinės ir dvasinės kultūros laimėjimais įėjo į Europos ir visos civilizacijos istoriją.</w:t>
      </w:r>
    </w:p>
    <w:p>
      <w:pPr>
        <w:pStyle w:val="Normal"/>
        <w:spacing w:lineRule="auto" w:line="360"/>
        <w:ind w:firstLine="720"/>
        <w:jc w:val="both"/>
        <w:rPr>
          <w:lang w:val="pt-BR"/>
        </w:rPr>
      </w:pPr>
      <w:r>
        <w:rPr>
          <w:lang w:val="pt-BR"/>
        </w:rPr>
        <w:t>Didžiausios Ispanijos etninės grupės tais laikais buvo andalūzai, aragonai, astūrai, kastilai. Salies siaurėje susiformavo tautos, turinčios savo kalbą,- katalonai, galisai, baskai.Baskų vaidmenį krašto istorijai galima būtų palyginti su žemaičiu reikšme Lietuvos istorijai. Baskai ir šiandien didžiuojasi, kad kažkada nepasidavė romėnu, o vėliau ir arabų, įtakai, sugebėjo issaugoti nepriklausomybę, savitą kalbą ir kultūrą. Galisai savo kilme ir kultūra artimesni portugalams. Katalonai labai trumpai buvo arabų įtakoje, glaudesnius ir ilgesnius ryšius jie palaikė su frankais.</w:t>
      </w:r>
    </w:p>
    <w:p>
      <w:pPr>
        <w:pStyle w:val="Normal"/>
        <w:spacing w:lineRule="auto" w:line="360"/>
        <w:ind w:firstLine="720"/>
        <w:jc w:val="both"/>
        <w:rPr>
          <w:lang w:val="pt-BR"/>
        </w:rPr>
      </w:pPr>
      <w:r>
        <w:rPr>
          <w:lang w:val="pt-BR"/>
        </w:rPr>
        <w:t>Susijungusi Ispanija XV a. pabaigoje ir XVI a. pradžioje trosko užkariauti naujų žemių. Genujietis Kolumbas, vadovaujantis ispanų laivams, atrado Ameriką. Ispanai užkariavo Meksiką, Centrinę Ameriką, dalį Pietų Amerikos žemiu ir Afriką. Ispanija pasidarė galingiausia pasaulio valstybė. Tačiau XVI a. pabaigoje jos galia ėmė silpti, ir ji po truputį prarado dalį savo kolonijų. Pagaliau 1808 m. Ispaniją užgrobė Napoleonas. Dramatiškasis XIX a.- penkiu Ispanijos revoliucijų simtmetis.</w:t>
      </w:r>
    </w:p>
    <w:p>
      <w:pPr>
        <w:pStyle w:val="Normal"/>
        <w:spacing w:lineRule="auto" w:line="360"/>
        <w:ind w:firstLine="720"/>
        <w:jc w:val="both"/>
        <w:rPr>
          <w:lang w:val="pt-BR"/>
        </w:rPr>
      </w:pPr>
      <w:r>
        <w:rPr>
          <w:lang w:val="pt-BR"/>
        </w:rPr>
        <w:t xml:space="preserve"> </w:t>
      </w:r>
      <w:r>
        <w:rPr>
          <w:lang w:val="pt-BR"/>
        </w:rPr>
        <w:t xml:space="preserve">Pirmajame pasauliniame kare Ispanija nedalyvavo, o Antrajame pasauliniame kare buvo Vokietijos pusėje. Nuo 1936 iki 1975 m. šalyje viespatavo Franko diktatūra. 1936 -1939 m. pilietiniame kare su diktatūra internacionalinių brigadų gretose kovėsi ir lietuvių. Po Franko mirties prasidėjo demokratiniai procesai ir spartus ekonominis krašto kilimas. Andalūzijai, Aragonui, Baskijai, Estremadūrai, Galisijai, Katalonijai, Valensijai, Balearų ir Kanarų saloms suteikta autonomija. </w:t>
      </w:r>
    </w:p>
    <w:p>
      <w:pPr>
        <w:pStyle w:val="Normal"/>
        <w:spacing w:lineRule="auto" w:line="360"/>
        <w:ind w:firstLine="720"/>
        <w:jc w:val="both"/>
        <w:rPr>
          <w:lang w:val="pt-BR"/>
        </w:rPr>
      </w:pPr>
      <w:r>
        <w:rPr>
          <w:lang w:val="pt-BR"/>
        </w:rPr>
      </w:r>
    </w:p>
    <w:p>
      <w:pPr>
        <w:pStyle w:val="HTMLPreformatted"/>
        <w:spacing w:lineRule="auto" w:line="360"/>
        <w:ind w:firstLine="720"/>
        <w:rPr>
          <w:rFonts w:ascii="Times New Roman" w:hAnsi="Times New Roman" w:cs="Times New Roman"/>
          <w:b/>
          <w:b/>
          <w:sz w:val="24"/>
          <w:szCs w:val="24"/>
          <w:lang w:val="pt-BR"/>
        </w:rPr>
      </w:pPr>
      <w:r>
        <w:rPr>
          <w:rFonts w:cs="Times New Roman" w:ascii="Times New Roman" w:hAnsi="Times New Roman"/>
          <w:b/>
          <w:sz w:val="24"/>
          <w:szCs w:val="24"/>
          <w:lang w:val="pt-BR"/>
        </w:rPr>
        <w:t>Gyventojai</w:t>
      </w:r>
    </w:p>
    <w:p>
      <w:pPr>
        <w:pStyle w:val="Normal"/>
        <w:spacing w:lineRule="auto" w:line="360"/>
        <w:ind w:firstLine="720"/>
        <w:jc w:val="both"/>
        <w:rPr>
          <w:lang w:val="pt-BR"/>
        </w:rPr>
      </w:pPr>
      <w:r>
        <w:rPr>
          <w:lang w:val="pt-BR"/>
        </w:rPr>
        <w:t>Ispanija yra daugiatautė šalis. Joje gyvena: ispanai (apie 28 mln.), katalonai (per 6 mln.), galisai (maždaug 3 mln.) ir baskai (beiveik 1 mln.). Apie 80% krašto gyventojų yra ispanai. Be to, gyvena portugalų, taip pat apie 40 000 čigonų, kurių didžiuma įsikūrusi Andalūzijoje. Minėtos keturios tautos turi autonomiją, jos išlaikiusios savo kalbą, papročius, senąją kultūrą.</w:t>
      </w:r>
    </w:p>
    <w:p>
      <w:pPr>
        <w:pStyle w:val="Normal"/>
        <w:spacing w:lineRule="auto" w:line="360"/>
        <w:ind w:firstLine="720"/>
        <w:jc w:val="both"/>
        <w:rPr>
          <w:lang w:val="pt-BR"/>
        </w:rPr>
      </w:pPr>
      <w:r>
        <w:rPr>
          <w:lang w:val="pt-BR"/>
        </w:rPr>
        <w:t xml:space="preserve"> </w:t>
      </w:r>
      <w:r>
        <w:rPr>
          <w:lang w:val="pt-BR"/>
        </w:rPr>
        <w:t xml:space="preserve">Valstybinė kalba - ispanų. Ji priklauso indoeuropiečių šeimos romanų kalbų grupei. </w:t>
      </w:r>
    </w:p>
    <w:p>
      <w:pPr>
        <w:pStyle w:val="Normal"/>
        <w:spacing w:lineRule="auto" w:line="360"/>
        <w:ind w:firstLine="720"/>
        <w:jc w:val="both"/>
        <w:rPr>
          <w:lang w:val="pt-BR"/>
        </w:rPr>
      </w:pPr>
      <w:r>
        <w:rPr>
          <w:lang w:val="pt-BR"/>
        </w:rPr>
        <w:t xml:space="preserve">Per paskutinį šimtmetį gyventojų skaičius padvigubėjo. Dabar 2/3 jų gyvena miestuose. </w:t>
      </w:r>
    </w:p>
    <w:p>
      <w:pPr>
        <w:pStyle w:val="Normal"/>
        <w:spacing w:lineRule="auto" w:line="360"/>
        <w:ind w:firstLine="720"/>
        <w:jc w:val="both"/>
        <w:rPr/>
      </w:pPr>
      <w:r>
        <w:rPr>
          <w:lang w:val="pt-BR"/>
        </w:rPr>
        <w:t xml:space="preserve">Ispanai - paprasti, darbštūs, kultūringi žmonės. Jie mėgsta dirbti vėlai vakare ir naktimis. Mat dieną labai karšta. Dėl šios priežasties jie ir kitaip maitinasi. Didžiausią maisto dalį suvalgo vėlai vakare, nes vėlai, tiksliau anksti rytą, eina miegoti. </w:t>
      </w:r>
    </w:p>
    <w:p>
      <w:pPr>
        <w:pStyle w:val="Normal"/>
        <w:spacing w:lineRule="auto" w:line="360"/>
        <w:ind w:firstLine="720"/>
        <w:jc w:val="both"/>
        <w:rPr>
          <w:lang w:val="pt-BR"/>
        </w:rPr>
      </w:pPr>
      <w:r>
        <w:rPr>
          <w:lang w:val="pt-BR"/>
        </w:rPr>
        <w:t xml:space="preserve"> </w:t>
      </w:r>
      <w:r>
        <w:rPr>
          <w:lang w:val="pt-BR"/>
        </w:rPr>
        <w:t xml:space="preserve">Labai ryškūs Ispanijos tautinės kultūros elementai yra drabužiai, maistas, sodybos. Ispanų kaimo viduryje įrengta aikštė, šalia - turgus ir bažnyčia. Dauguma namų pastatyti iš akmenų ar nedegtų plytų. Daugelyje vietų tokie namai tinkuojami ir baltinami. Ispanų tautinių drabužių savitumas ryškiausias AndalūzijojeIspanija taip pat garsėja ne tik kulinariniu paveldu, bet ir savo vynais. Čia yra apie 60 vynininkystės regionų, iš kurių garsiausi – Torres bei Penedes. Andalūzijoje gaminamas žymusis cheresas, o Katalonija garsėja savo šampanizuotu vynu – cavas. </w:t>
      </w:r>
    </w:p>
    <w:p>
      <w:pPr>
        <w:pStyle w:val="Normal"/>
        <w:spacing w:lineRule="auto" w:line="360"/>
        <w:ind w:firstLine="720"/>
        <w:jc w:val="both"/>
        <w:rPr>
          <w:lang w:val="pt-BR"/>
        </w:rPr>
      </w:pPr>
      <w:r>
        <w:rPr>
          <w:lang w:val="pt-BR"/>
        </w:rPr>
        <w:t>Ispanijoje privalomas vidurinis mokslas (nuo 1964 m.). Krašte yra daugiau kaip 20 valstybinių ir bažnytinių universitetų. Seniausi Salamankos (1218 m.) ir Valensijos (1245 m.) universitetai</w:t>
      </w:r>
    </w:p>
    <w:p>
      <w:pPr>
        <w:pStyle w:val="Normal"/>
        <w:spacing w:lineRule="auto" w:line="360"/>
        <w:ind w:firstLine="720"/>
        <w:jc w:val="both"/>
        <w:rPr>
          <w:lang w:val="pt-BR"/>
        </w:rPr>
      </w:pPr>
      <w:r>
        <w:rPr>
          <w:lang w:val="pt-BR"/>
        </w:rPr>
        <w:t>Fiesta - neatsiejama Ispanijos kultūros dalis. Kasmet švenčiama apie 200 įvairių švenčių. Pamplonoje kasmet vyksta Bulių bėgimo fiesta, Valensijos Bunolio mieste - La Tamatina, pomidorų karas. Tradicinė bulių kova, arba korida, Ispanijoje išpopuliarėjo XVI a. pabaigoje. Korida simbolizuoja paprasto žmogaus (toreadoro) triumfą prieš feodalinį riterį (pikadorą). Bulių kautynių pasaulio sostine laikoma Sevilija, tačiau didžiausia arena yra Madride.</w:t>
      </w:r>
    </w:p>
    <w:p>
      <w:pPr>
        <w:pStyle w:val="Normal"/>
        <w:spacing w:lineRule="auto" w:line="360"/>
        <w:ind w:firstLine="720"/>
        <w:jc w:val="both"/>
        <w:rPr>
          <w:b/>
          <w:b/>
          <w:lang w:val="pt-BR"/>
        </w:rPr>
      </w:pPr>
      <w:r>
        <w:rPr>
          <w:b/>
          <w:lang w:val="pt-BR"/>
        </w:rPr>
      </w:r>
    </w:p>
    <w:p>
      <w:pPr>
        <w:pStyle w:val="Normal"/>
        <w:spacing w:lineRule="auto" w:line="360"/>
        <w:jc w:val="both"/>
        <w:rPr>
          <w:b/>
          <w:b/>
          <w:lang w:val="pt-BR"/>
        </w:rPr>
      </w:pPr>
      <w:r>
        <w:rPr>
          <w:b/>
          <w:lang w:val="pt-BR"/>
        </w:rPr>
        <w:t>Žemės ūkis</w:t>
      </w:r>
    </w:p>
    <w:p>
      <w:pPr>
        <w:pStyle w:val="Normal"/>
        <w:spacing w:lineRule="auto" w:line="360"/>
        <w:ind w:firstLine="720"/>
        <w:jc w:val="both"/>
        <w:rPr>
          <w:lang w:val="pt-BR"/>
        </w:rPr>
      </w:pPr>
      <w:r>
        <w:rPr>
          <w:lang w:val="pt-BR"/>
        </w:rPr>
        <w:t>Žemės ūkis</w:t>
      </w:r>
      <w:r>
        <w:rPr>
          <w:b/>
          <w:lang w:val="pt-BR"/>
        </w:rPr>
        <w:t xml:space="preserve"> </w:t>
      </w:r>
      <w:r>
        <w:rPr>
          <w:lang w:val="pt-BR"/>
        </w:rPr>
        <w:t>šiais laikais sudaro šiek tiek daugiau kaip 1/5 krašto ekonomikos. Žemdirbystei tenka 53%, o gyvulininkystei - 41% gamybos apimties</w:t>
      </w:r>
    </w:p>
    <w:p>
      <w:pPr>
        <w:pStyle w:val="Normal"/>
        <w:spacing w:lineRule="auto" w:line="360"/>
        <w:ind w:firstLine="720"/>
        <w:jc w:val="both"/>
        <w:rPr>
          <w:lang w:val="pt-BR"/>
        </w:rPr>
      </w:pPr>
      <w:r>
        <w:rPr>
          <w:lang w:val="pt-BR"/>
        </w:rPr>
        <w:t xml:space="preserve">Apie 60% krašto ploto žemių reikia drėkinti. Dirbamose žemėse auginami javai, vynuogės, alyvmedžiai. </w:t>
      </w:r>
    </w:p>
    <w:p>
      <w:pPr>
        <w:pStyle w:val="Normal"/>
        <w:spacing w:lineRule="auto" w:line="360"/>
        <w:ind w:firstLine="720"/>
        <w:jc w:val="both"/>
        <w:rPr>
          <w:lang w:val="pt-BR"/>
        </w:rPr>
      </w:pPr>
      <w:r>
        <w:rPr>
          <w:lang w:val="pt-BR"/>
        </w:rPr>
        <w:t>Miežiai, kviečiai ir avižos sėjamos daugiausia Mesetos plokščiakalnyje, o šiaurės ir šiaurės vakarų drėgnesnėse žemėse - kukurūzai. Drėkinamose žemėse ispanai gauna iki 60 cnt/ha ryžių. Soduose auginami citrusai, migdolai, vynuogės, abrikosai, persikai, obuoliai, vyšnios ir kt. Ispanija viena pirmųjų pasaulyje pagal citrusų auginimą. Pietuose yra vienintelis Europos rajonas, kuriame auga datulės.</w:t>
      </w:r>
    </w:p>
    <w:p>
      <w:pPr>
        <w:pStyle w:val="Normal"/>
        <w:spacing w:lineRule="auto" w:line="360"/>
        <w:ind w:firstLine="720"/>
        <w:jc w:val="both"/>
        <w:rPr>
          <w:lang w:val="pt-BR"/>
        </w:rPr>
      </w:pPr>
      <w:r>
        <w:rPr>
          <w:lang w:val="pt-BR"/>
        </w:rPr>
        <w:t xml:space="preserve">Gyvulininkystė išplėtota menkai, ir dalį mėsos tenka įsivežti. Galvijai auginami šiaurėje, o plokščiakalnyje ir kalnų šlaituose - avys. Ispanijai tenka antra vieta pasaulyje pagal kamštinės žievės paruošas. </w:t>
      </w:r>
    </w:p>
    <w:p>
      <w:pPr>
        <w:pStyle w:val="Normal"/>
        <w:spacing w:lineRule="auto" w:line="360"/>
        <w:ind w:firstLine="720"/>
        <w:jc w:val="both"/>
        <w:rPr>
          <w:lang w:val="pt-BR"/>
        </w:rPr>
      </w:pPr>
      <w:r>
        <w:rPr>
          <w:lang w:val="pt-BR"/>
        </w:rPr>
      </w:r>
    </w:p>
    <w:p>
      <w:pPr>
        <w:pStyle w:val="HTMLPreformatted"/>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Turizmas</w:t>
      </w:r>
    </w:p>
    <w:p>
      <w:pPr>
        <w:pStyle w:val="Normal"/>
        <w:jc w:val="both"/>
        <w:rPr>
          <w:b/>
          <w:b/>
          <w:lang w:val="pt-BR"/>
        </w:rPr>
      </w:pPr>
      <w:r>
        <w:rPr>
          <w:b/>
          <w:lang w:val="pt-BR"/>
        </w:rPr>
        <w:t>TURIZMAS</w:t>
      </w:r>
    </w:p>
    <w:p>
      <w:pPr>
        <w:pStyle w:val="Normal"/>
        <w:jc w:val="both"/>
        <w:rPr>
          <w:lang w:val="pt-BR"/>
        </w:rPr>
      </w:pPr>
      <w:r>
        <w:rPr>
          <w:lang w:val="pt-BR"/>
        </w:rPr>
        <w:t>Ispanija siūlo ne tik smagų poilsį, bet ir pažintį su gausiu jos istoriniu bei kultūriniu palikimu. Įkalnėse išlikę romėniški amfiteatrai, arenos, besidriekiantys akvedukai byloja apie šalies istorijoje įsipynusį Romos imperijos laikotarpį. Mezquita mečetė Kordoboje, rytietiškos architektūros milžiniški Alhambra rūmai Granados apylinkėse primena, kad ispanų žemių gviešėsi ir arabai.</w:t>
      </w:r>
    </w:p>
    <w:p>
      <w:pPr>
        <w:pStyle w:val="Normal"/>
        <w:jc w:val="both"/>
        <w:rPr>
          <w:rFonts w:ascii="Verdana" w:hAnsi="Verdana" w:cs="Verdana"/>
          <w:color w:val="000000"/>
          <w:sz w:val="18"/>
          <w:szCs w:val="18"/>
          <w:lang w:val="pt-BR"/>
        </w:rPr>
      </w:pPr>
      <w:r>
        <w:rPr>
          <w:lang w:val="pt-BR"/>
        </w:rPr>
        <w:t>Viduržemio jūros pakrante driekiasi du nepakartojamo grožio Ispanijos kurortai: Kosta Brava ir Kosta Dorada. Čia nuostabūs auksiniai smėlio paplūdimiai ir daug saulės. Vasaros metu karaliaujantis šiltas pietvakarių vėjas greitai išsklaido rytines prieblandas ir sušvelnina dienos karštį. Graži ir turtinga pakrantės istorija leis patirti nuostabius įspūdžius. Nepakartojamas žydro dangaus, auksinio smėlio paplūdimių, neapsakomai skaidraus vandens ir svaiginančios saulės derinys paverčia poilsį Ispanijoje nepamirštamu! Ir Barselona... Nemažiau nuostabus poilsis ir Ispanijai priklausančiuose Kanarų bei Balearų salynuose. Egzotiški Kanarų salų juodojo smėlio paplūdimiai, Atlanto bangos, šiltas ir skaidrus vanduo. Viduržemio jūros rojus - Balearų salos. Kas negirdėjęs apie Palmą de Maljorką ar Ibizą? Švelnus klimatas, puikūs paplūdimiai, turtingas kultūrinis gyvenimas. Ispanija - antra pagal dydį Europos valstybė po Prancūzijos. Šalis užima didžiąją dalį Pirėnų pusiasalio. Jos krantus skalauja Atlanto vandenynas ir Viduržemio jūra. Ispanijos jūros kranto linija vingiuoja 3144 kilometrus. Į šalies teritoriją įeina Balearų salos Viduržemio jūroje, Kanarų salos Atlanto vandenyne, Seutos ir Melilijos miestai Šiaurės Maroke. Ispanija - antra pagal kalnuotumą Europos valstybė po Šveicarijos. Didžiumą žemyninės Ispanijos teritorijos sudaro Centrinis Mesetos plokščiakalnis; jį kerta ir juosia kalnų virtinės, kurių žymiausia - šiaurėje stūksantys didingi, sniegu padengti Pirėnų kalnai, atskiriantys Pirėnų pusiasalį nuo Prancūzijos ir likusios Europos. Kadangi tarp ispanų protėvių buvo finikiečių, graikų, kartaginiečių, romėnų, keltų, maurų ir žydų, ispanai tapo viena iš labiausiai įvairialypių Europos tautų. Daugelis šalies sričių turi savitus papročius, tradicijas ir kalbą. Kelios sritys išsaugojo stiprų nepriklausomybės troškimą. Daugelis baskų ir ypač katalonų nelaiko savęs ispanais. Tad oficialiai Ispanijoje yra 17 autonominių sričių, tai: Andalūzija, Aragonas, Astūrija, Balearų salos, Baskija, Ekstremadūra, Galisija, Kanarų salos, Katalonija, Leonas, Madrido apskritis, Mursija, Naujoji Kastilija, Navara, Riocha, Senoji Kastilija, Valensija. Katalonija - viena iš 17 Ispanijos autonominių sričių Viduržemio jūros pakrantėje, užimanti rytinę ir šiaurinę Pirėnų pusiasalio dalį. Šiaurėje ši sritis ribojasi su Prancūzija ir Andora, pietuose - su Valensija, o vakaruose su Aragonu. Katalonija driekiasi 580 km palei Viduržemio jūrą, jos plotas dukart mažesnis už Lietuvos - 32 tūkst. kv.km, o gyventojų - 6 mln. Sostinėje Barselonoje ir jos priemiesčiuose gyvena daugiau kaip 2 mln. žmonių</w:t>
      </w:r>
      <w:r>
        <w:rPr>
          <w:rFonts w:cs="Verdana" w:ascii="Verdana" w:hAnsi="Verdana"/>
          <w:color w:val="000000"/>
          <w:sz w:val="15"/>
          <w:szCs w:val="15"/>
          <w:lang w:val="pt-BR"/>
        </w:rPr>
        <w:t>.</w:t>
      </w:r>
    </w:p>
    <w:p>
      <w:pPr>
        <w:pStyle w:val="Normal"/>
        <w:jc w:val="both"/>
        <w:rPr>
          <w:lang w:val="pt-BR"/>
        </w:rPr>
      </w:pPr>
      <w:r>
        <w:rPr>
          <w:lang w:val="pt-BR"/>
        </w:rPr>
        <w:t>Šiaurinė Viduržemio jūros pakrantė Katalonijoje yra uolėta, turinti daug jaukių mažyčių įlankėlių, todėl yra vadinama Kosta Brava (Laukiniu Krantu), šalia - Kosta Maresmė, o pietuose - pakrantė, garsėjanti plačiais, auksiniais paplūdimiais, ji vadinama  Kosta Dorada (Auksiniu Krantu).</w:t>
      </w:r>
    </w:p>
    <w:p>
      <w:pPr>
        <w:pStyle w:val="Normal"/>
        <w:jc w:val="both"/>
        <w:rPr>
          <w:lang w:val="pt-BR"/>
        </w:rPr>
      </w:pPr>
      <w:r>
        <w:rPr>
          <w:lang w:val="pt-BR"/>
        </w:rPr>
      </w:r>
    </w:p>
    <w:p>
      <w:pPr>
        <w:pStyle w:val="NormalWeb"/>
        <w:jc w:val="both"/>
        <w:rPr/>
      </w:pPr>
      <w:r>
        <w:rPr>
          <w:color w:val="000000"/>
          <w:lang w:val="pt-BR"/>
        </w:rPr>
        <w:t>Kurortas Tossa de Mar (Kosta Brava)</w:t>
      </w:r>
    </w:p>
    <w:p>
      <w:pPr>
        <w:pStyle w:val="NormalWeb"/>
        <w:jc w:val="both"/>
        <w:rPr>
          <w:color w:val="000000"/>
          <w:lang w:val="pt-BR"/>
        </w:rPr>
      </w:pPr>
      <w:r>
        <w:rPr>
          <w:color w:val="000000"/>
          <w:lang w:val="pt-BR"/>
        </w:rPr>
        <w:t>Šis miestelis ne veltui vadinamas Kosta Bravos pakrantės perlu. Jūra, smėlis ir uolos suteikia kraštovaizdžiui nepakartojamą žavesį. Tossos istorija mena graikų ir romėnų laikus. Ant vienos iš uolų stovi viduramžių pilis, iš kurios atsiveria nuostabus vaizdas į miestą ir įlanką. Tossoje gyveno ir kūrė dailininkas Markas Šagalas. Jo kūrinių ekspoziciją galima pamatyti miestelio muziejuje. Dabar Tossa de Mar - modernus turizmo centras, mėgstamas poilsiautojų dėl puikių paplūdimių, jaukaus ir romantiško senamiesčio, kuriame gausu barų ir tavernų. Čia nėra didiesiems kurortams būdingo šurmulio ir erzelynės.</w:t>
      </w:r>
    </w:p>
    <w:p>
      <w:pPr>
        <w:pStyle w:val="NormalWeb"/>
        <w:spacing w:before="280" w:after="240"/>
        <w:jc w:val="both"/>
        <w:rPr>
          <w:color w:val="000000"/>
          <w:lang w:val="pt-BR"/>
        </w:rPr>
      </w:pPr>
      <w:r>
        <w:rPr>
          <w:color w:val="000000"/>
          <w:lang w:val="pt-BR"/>
        </w:rPr>
        <w:t>Kurortas Lloret de Mar (Kosta Brava)</w:t>
      </w:r>
    </w:p>
    <w:p>
      <w:pPr>
        <w:pStyle w:val="NormalWeb"/>
        <w:jc w:val="both"/>
        <w:rPr>
          <w:color w:val="000000"/>
          <w:lang w:val="pt-BR"/>
        </w:rPr>
      </w:pPr>
      <w:r>
        <w:rPr>
          <w:color w:val="000000"/>
          <w:lang w:val="pt-BR"/>
        </w:rPr>
        <w:t>Lloret de Mar - didžiausias ir populiariausias Kosta Bravos kurortas, garsėjantis puikiais paplūdimiais ir švelniu klimatu. Apie 1950 metus šį ramų žvejų ir laivų statytojų kaimelį atrado užsienio poilsiautojai, kurie iškart pamėgo šią pakrantę. Dabar čia daugybė viešbučių, apartamentų, barų, restoranų, diskotekų. Mieste vyksta korida, yra kazino. Jūros pakrantės promenada – puiki vieta pasivaikščiojimams. Lloret de Mar - labai gyvas, judrus, išlaikęs ispaniško gyvenimo koloritą, kurortas. Čia galima mėgautis visais atostogų teikiamais malonumais ir linksmintis iki pat ryto. Gal todėl šis kurortas yra labai populiarus jaunimo tarpe.</w:t>
      </w:r>
    </w:p>
    <w:p>
      <w:pPr>
        <w:pStyle w:val="NormalWeb"/>
        <w:spacing w:before="280" w:after="240"/>
        <w:jc w:val="both"/>
        <w:rPr>
          <w:color w:val="000000"/>
          <w:lang w:val="pt-BR"/>
        </w:rPr>
      </w:pPr>
      <w:r>
        <w:rPr>
          <w:color w:val="000000"/>
          <w:lang w:val="pt-BR"/>
        </w:rPr>
        <w:t>Kurortas Salou, Cambrils ir La Pineda (Kosta Dorada)</w:t>
      </w:r>
    </w:p>
    <w:p>
      <w:pPr>
        <w:pStyle w:val="NormalWeb"/>
        <w:jc w:val="both"/>
        <w:rPr/>
      </w:pPr>
      <w:r>
        <w:rPr>
          <w:color w:val="000000"/>
          <w:lang w:val="pt-BR"/>
        </w:rPr>
        <w:t>Salou – nedidelis kurortinis miestukas už 100 km į pietus nuo Barselonos. Tai vienas populiariausių kurortų Kosta Dorados pakrantėje. 1229 m. karaliaus Chaime vadovaujami laivai iš Salou uosto išplaukė Maljorkos link. Šiam pergalingam žygiui ir Maljorkos prijungimui prie Aragonos karalystės atminti Salou miestelyje pastatytas paminklas karaliui, jo vardu pavadinta viena gražiausių Salou palmių alėjų. Nuolatiniams piratų antpuoliams atremti XVI a. buvo pastatytas gynybinis bokštas, šiandien tapęs parodų ir kultūrinių renginių centru. Nuo XX a. pradžios prasidėjo pirmieji bandymai urbanizuoti Salou. Puikus 3 km ilgio smėlio paplūdimys, vaizdingos įlankėlės, palmių alėjos suteikia puikias galimybes pailsėti, o parduotuvės, barai, diskotekos, naktinio gyvenimo šurmulys, įvairios šventės, festivaliai bei pramogos paįvairina paplūdimio ir jūros malonumus. Čia judru, gyva ir galima linksmintis iki pat ryto. Į pietus nuo Salou – miestukas Cambrils, buvęs žvejų kaimelis, dabar garsėjantis žuvies ir jūros gėrybių restoranais. Tai ideali vieta visoms vandens sporto rūšims ir vaikams. Šiauriau – nedidelis, šiek tiek ramesnis La Pinedos kurortas. Šalia La Pinedos kurorto yra įsikūręs pramogų parkas Port Aventura, populiarumu nusileidžiantis tik Disneyland Park Paryžiuje, ir vandens atrakcionų parkui Aquapolis.</w:t>
      </w:r>
    </w:p>
    <w:p>
      <w:pPr>
        <w:pStyle w:val="NormalWeb"/>
        <w:jc w:val="both"/>
        <w:rPr>
          <w:color w:val="000000"/>
          <w:lang w:val="pt-BR"/>
        </w:rPr>
      </w:pPr>
      <w:r>
        <w:rPr>
          <w:color w:val="000000"/>
          <w:lang w:val="pt-BR"/>
        </w:rPr>
        <w:t>Kurortas Malgrad de Mar ir Santa Susanna (Kosta Brava)</w:t>
      </w:r>
    </w:p>
    <w:p>
      <w:pPr>
        <w:pStyle w:val="Normal"/>
        <w:jc w:val="both"/>
        <w:rPr>
          <w:lang w:val="pt-BR"/>
        </w:rPr>
      </w:pPr>
      <w:r>
        <w:rPr>
          <w:lang w:val="pt-BR"/>
        </w:rPr>
        <w:t>Malgrad de Mar ir Santa Susanna sudaro didelį kurortinį centrą, vadinamą Costa Maresme. Miestas skiriamas į dvi zonas - senamiesčio ir poilsio. Poilsio zonoje – viešbučiai, kempingai, parduotuvės ir restoranai, išsidėstę palei Viduržemio jūros pakrantę. Gamtos ir architektūros harmonija, erdvūs paplūdimiai, įvairios pramogos užtikrina turiningas atostogas prie jūros. Geras susiekimas traukiniu su Barselona (iki Barselonos apie 50 km). Ispanija – tai šalis, kurią sudaro labai skirtingi regionai, todėl jos „margumas“ traukia daugybę skirtingų žmonių iš viso pasaulio, ieškančių poilsio ar pramogų. Ilga Viduržemio jūros pakrantė, nusėta dieną naktį gyvais miestais, kurie garsėja spalvingais festivaliais, didingi Madrido muziejai, besipuikuojantys Dali, Pikaso, Velaskeso ar Gojos kūriniais, kaitri saulė bei klimatas, niekada negalintis sugadinti nuotaikos, kaip ir aistringi flamenko šokiai bei nepakartojamas vynas – tai tik maža dalelė to, kas vilioja į šį žemės kampelį. O kur dar unikali bulių kautynių tradicija...</w:t>
      </w:r>
    </w:p>
    <w:p>
      <w:pPr>
        <w:pStyle w:val="Normal"/>
        <w:jc w:val="both"/>
        <w:rPr>
          <w:lang w:val="pt-BR"/>
        </w:rPr>
      </w:pPr>
      <w:r>
        <w:rPr>
          <w:lang w:val="pt-BR"/>
        </w:rPr>
        <w:t>Katalonija - viena iš 17 Ispanijos autonominių sričių Viduržemio jūros pakrantėje, užimanti rytinę ir šiaurinę Pirėnų pusiasalio dalį. Šiaurėje ši sritis ribojasi su Prancūzija ir Andora, pietuose - su Valensija, o vakaruose su Aragonu. Katalonija driekiasi 580 km palei Viduržemio jūrą, jos plotas dukart mažesnis už Lietuvos - 32 tūkst. km², o gyventojų - 6 mln. Sostinėje Barselonoje ir jos priemiesčiuose gyvena daugiau kaip 2 mln. žmonių.</w:t>
      </w:r>
    </w:p>
    <w:p>
      <w:pPr>
        <w:pStyle w:val="Normal"/>
        <w:jc w:val="both"/>
        <w:rPr>
          <w:lang w:val="pt-BR"/>
        </w:rPr>
      </w:pPr>
      <w:r>
        <w:rPr>
          <w:lang w:val="pt-BR"/>
        </w:rPr>
        <w:t>Centrinei Katalonijos daliai būdingas kontinentinis, o  pakrantėms - Viduržemio jūros klimatas. Žiemos čia švelnios, retkarčiais palyja, o vasaros saulėtos ir sausos.Šiaurinė Viduržemio jūros pakrantė Katalonijoje yra uolėta, turinti daug jaukių mažyčių įlankėlių, todėl yra vadinama Kosta Brava (Laukiniu Krantu), šalia - Kosta Maresmė, o pietuose - pakrantė, garsėjanti plačiais, auksiniais paplūdimiais, ji vadinama  Kosta Dorada (Auksiniu Krantu).Katalonija - tai puiki vieta atostogoms. Nepaprasto grožio gamta, geri viešbučiai, saulėti paplūdimiai pritraukia tūkstančius turistų kiekvienais metais.</w:t>
      </w:r>
    </w:p>
    <w:p>
      <w:pPr>
        <w:pStyle w:val="NormalWeb"/>
        <w:jc w:val="both"/>
        <w:rPr>
          <w:color w:val="000000"/>
          <w:lang w:val="lt-LT"/>
        </w:rPr>
      </w:pPr>
      <w:r>
        <w:rPr>
          <w:b/>
          <w:color w:val="000000"/>
          <w:lang w:val="lt-LT"/>
        </w:rPr>
        <w:t>Barselona</w:t>
      </w:r>
      <w:r>
        <w:rPr>
          <w:color w:val="000000"/>
          <w:lang w:val="lt-LT"/>
        </w:rPr>
        <w:t xml:space="preserve"> – Katalonijos sostinė, antras pagal dydį miestas Ispanijoje, vienas judriausių ir gyvicusių miestų visoje Viduržemio jūros pakrantėje. Tai miestas, kuriame susipynusi praeitis ir dabartis: romėnų architektūros paminbklai, viduramžių laikų gatvelės ir namų kvartalai, įspūdingi modernizmo epochos pastatai bei bei įdomūs avangardinio stiliaus kūriniai. Barselona kiekvienam čia apsilankiusiam palieka neišdildomą įspūdį ir norą apsilankyti čia dar ne kartą. ( </w:t>
      </w:r>
      <w:r>
        <w:rPr>
          <w:color w:val="FF0000"/>
          <w:lang w:val="lt-LT"/>
        </w:rPr>
        <w:t>8 dok yra daugiau apie kurortus</w:t>
      </w:r>
      <w:r>
        <w:rPr>
          <w:color w:val="000000"/>
          <w:lang w:val="lt-LT"/>
        </w:rPr>
        <w:t>)</w:t>
      </w:r>
    </w:p>
    <w:p>
      <w:pPr>
        <w:pStyle w:val="NormalWeb"/>
        <w:jc w:val="both"/>
        <w:rPr>
          <w:color w:val="000000"/>
          <w:lang w:val="lt-LT"/>
        </w:rPr>
      </w:pPr>
      <w:r>
        <w:rPr>
          <w:color w:val="000000"/>
          <w:lang w:val="lt-LT"/>
        </w:rPr>
        <w:t xml:space="preserve">Barselona – tai didmiestis, didžiausias ispanijos uostas, pramonės ir komercijos centras. Tai ir vienas didžiausių europos kultūros centrų, kuriame įsikųrę daug muziejų, gausu teatrų, koncerto salių, aukštųjų mokyklų, mugių ir parodų.  </w:t>
      </w:r>
    </w:p>
    <w:p>
      <w:pPr>
        <w:pStyle w:val="HTMLPreformatted"/>
        <w:spacing w:lineRule="auto" w:line="36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NormalWeb"/>
        <w:jc w:val="both"/>
        <w:rPr/>
      </w:pPr>
      <w:r>
        <w:rPr>
          <w:b/>
          <w:lang w:val="pt-BR"/>
        </w:rPr>
        <w:t>Ryšiai su Lietuva</w:t>
      </w:r>
    </w:p>
    <w:p>
      <w:pPr>
        <w:pStyle w:val="NormalWeb"/>
        <w:spacing w:lineRule="auto" w:line="360"/>
        <w:ind w:firstLine="720"/>
        <w:jc w:val="both"/>
        <w:rPr>
          <w:color w:val="000000"/>
          <w:lang w:val="pt-BR"/>
        </w:rPr>
      </w:pPr>
      <w:r>
        <w:rPr>
          <w:lang w:val="pt-BR"/>
        </w:rPr>
        <w:t xml:space="preserve"> </w:t>
      </w:r>
      <w:r>
        <w:rPr>
          <w:lang w:val="pt-BR"/>
        </w:rPr>
        <w:t>1922 m. birželio 27 d. Ispanija pripažino Lietuvos nepriklausomybę. Iki Antrojo pasaulinio karo toje šalyje gyveno apie 30 lietuvių. Pilietinio karo metais į Ispaniją iš daugelio vietų buvo nuvykę apie 100 lietuvių ginti respublikos. Vos ne pusė jų žuvo ar dingo be žinios. Tarpukario metais į lietuvių kalbą išversti pirmieji ispanų literatūros kūriniai. Iki 1991 m. Lietuvoje išleista beveik pusšimtis ispanų knygų, keletas lietuviškų - Ispanijoje. Pastaraisiais metais šalys keičiasi orkestrantais ir solistais. Barselonos olimpinės žaidynės buvo pirmosios, kuriose po Lietuvos nepriklausomybės atkūrimo dalyvavo mūsų šalies delegacija.</w:t>
      </w:r>
    </w:p>
    <w:p>
      <w:pPr>
        <w:pStyle w:val="HTMLPreformatted"/>
        <w:spacing w:lineRule="auto" w:line="360"/>
        <w:ind w:firstLine="72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HTMLPreformatted"/>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Transportas</w:t>
      </w:r>
    </w:p>
    <w:p>
      <w:pPr>
        <w:pStyle w:val="Normal"/>
        <w:spacing w:lineRule="auto" w:line="360"/>
        <w:ind w:firstLine="720"/>
        <w:jc w:val="both"/>
        <w:rPr/>
      </w:pPr>
      <w:r>
        <w:rPr>
          <w:b/>
          <w:lang w:val="pt-BR"/>
        </w:rPr>
        <w:tab/>
      </w:r>
      <w:r>
        <w:rPr>
          <w:lang w:val="pt-BR"/>
        </w:rPr>
        <w:t xml:space="preserve">Labiausiai išvystyta Ispanijos infrastruktūros dalis yra geležinkelis, kuris yra vienas geriausių vakarų Europoje. 15 430 km Ispanijos gelžinkelio yra labai gerai išvystyta. 1990 m buvo pastatyta keleta greitojo geležinkelio linijų. Taip pat kaip Prancūzijos greitasis traukinys TGV, Ispanijoje veikia greitasis traukinys AVG tarp Madrido ir Sevilės. To pasekoje, kelionė, kuri truktų automobiliu  daugiau negu 5 valandas, įveikiama beveik per 2 valandas. Geležinkelio sistema, vadinama Cercanias, jungia mažiau išvystytas sritis su miestais – centrais, tokiais kaip Madridas, Barselona,  Bilbao ir Sevile. Pvz. Madrido Cercanias linija jungia pietinę Madrido dalį (Getafe, kuri yra  apie 20 km į pietus nuo Madrido) ir šiaurinę (Tres Cantos, kuri yra 30 km į šiaurę), krioje traukiniai važiuoja tiksliai pagal grafiką kas 10-15 minučių. Visi miestai – centrai t.y. labiausiai urbanizuoti, turi metro, kutis užtikrina geitą keliavimą pačiame mieste. Madride yra geriausiai išvystyta metro sistema ir veikia 10 linijų. </w:t>
      </w:r>
    </w:p>
    <w:p>
      <w:pPr>
        <w:pStyle w:val="Normal"/>
        <w:spacing w:lineRule="auto" w:line="360"/>
        <w:ind w:firstLine="720"/>
        <w:jc w:val="both"/>
        <w:rPr>
          <w:lang w:val="pt-BR"/>
        </w:rPr>
      </w:pPr>
      <w:r>
        <w:rPr>
          <w:lang w:val="pt-BR"/>
        </w:rPr>
        <w:t>Ispanijos aukštos kokybės kelių tinklas yra 343389 km iš kurių 9063 km yra autostrados.Prieš 30 m. pastatyti keliai nebetinka tokiam šiandieniniam apkrovimui.</w:t>
      </w:r>
    </w:p>
    <w:p>
      <w:pPr>
        <w:pStyle w:val="Normal"/>
        <w:spacing w:lineRule="auto" w:line="360"/>
        <w:ind w:firstLine="720"/>
        <w:jc w:val="both"/>
        <w:rPr>
          <w:lang w:val="pt-BR"/>
        </w:rPr>
      </w:pPr>
      <w:r>
        <w:rPr>
          <w:lang w:val="pt-BR"/>
        </w:rPr>
        <w:t>Kelių užsikišimas yra ypač opi problema didesniuose miestuose-centruose, tokiuose kaip Madridas ir Barselona, kur 20minučių kelionė mašina piko metu virsta pailgėja iki pusantros valandos...</w:t>
      </w:r>
    </w:p>
    <w:p>
      <w:pPr>
        <w:pStyle w:val="Normal"/>
        <w:spacing w:lineRule="auto" w:line="360"/>
        <w:ind w:firstLine="720"/>
        <w:jc w:val="both"/>
        <w:rPr>
          <w:lang w:val="pt-BR"/>
        </w:rPr>
      </w:pPr>
      <w:r>
        <w:rPr>
          <w:lang w:val="pt-BR"/>
        </w:rPr>
        <w:t xml:space="preserve">Ispanijoje yra 99 naudojami oro uostai, iš kurių 42 pritaikyti ir komerciniam naudojimui. Labiausiai apkrautas – Madrido Bajaras oro uostas. Antras pagal apkrovimą yra Prato oro uostas Barselonoje, o trečiasis – tarptautinis Palma de Maliorka oro uostas, kuris yra populiarus tarp turistų. Madrido ir Barselonos oro uostai  priima  kasdienius skrydžius ir iš JAV ir iš ES sostinių. </w:t>
      </w:r>
    </w:p>
    <w:p>
      <w:pPr>
        <w:pStyle w:val="Normal"/>
        <w:spacing w:lineRule="auto" w:line="360"/>
        <w:ind w:firstLine="720"/>
        <w:jc w:val="both"/>
        <w:rPr>
          <w:lang w:val="pt-BR"/>
        </w:rPr>
      </w:pPr>
      <w:r>
        <w:rPr>
          <w:lang w:val="pt-BR"/>
        </w:rPr>
        <w:t>Ilgos Ispanijos pakrantės stipriai įtakoja jūrų transportą, kuris importuoja ir eksportuoja prekes iš vakarų Europos ir už jos ribų. Prekybos ir žvejybos laivynas yra bene didžiausias ir svarbiasuias pasaulyje. Transporto eismas didžiausias Bilbao, Barselonos, Algeciro ir Taragonos uostuose.</w:t>
      </w:r>
    </w:p>
    <w:p>
      <w:pPr>
        <w:pStyle w:val="Normal"/>
        <w:spacing w:lineRule="auto" w:line="360"/>
        <w:ind w:firstLine="720"/>
        <w:jc w:val="both"/>
        <w:rPr>
          <w:lang w:val="pt-BR"/>
        </w:rPr>
      </w:pPr>
      <w:r>
        <w:rPr>
          <w:lang w:val="pt-BR"/>
        </w:rPr>
        <w:t>Nors Ispanijos infrastruktūra yra panaši į kitas vakarų Europos šalis, tačiau nepaisant to tebevyksta investavimo procesas į kelius, oro uostus, jūrų uostus ir geležinkelį, t. y. į visą transporto sistemą. Infrasruktūra tobulinama naudojantis ES fondais bei  visuomeninėmis, asmeninėmis ir bendromis investicijomis. Investicijos reikalingos tam, kad išvystyta infrastruktūra darytų ekonomiką labiau konkurencingą.</w:t>
      </w:r>
    </w:p>
    <w:p>
      <w:pPr>
        <w:pStyle w:val="Heading7"/>
        <w:spacing w:lineRule="auto" w:line="360"/>
        <w:ind w:firstLine="720"/>
        <w:rPr>
          <w:b w:val="false"/>
          <w:b w:val="false"/>
          <w:sz w:val="24"/>
          <w:szCs w:val="24"/>
        </w:rPr>
      </w:pPr>
      <w:r>
        <w:rPr>
          <w:b w:val="false"/>
          <w:sz w:val="24"/>
          <w:szCs w:val="24"/>
        </w:rPr>
        <w:t>Ispanijoje 1992 m. baigta tiesti Madrido – Sevilijos linija (471 km, greitis 250 km/h), statoma Madrido – Barselonos linija (606 km, greitis iki 350 km/h), projektuojama Barselonos – sienos su Prancūzija linija (250 km).</w:t>
      </w:r>
    </w:p>
    <w:p>
      <w:pPr>
        <w:pStyle w:val="Normal"/>
        <w:spacing w:lineRule="auto" w:line="360"/>
        <w:ind w:firstLine="720"/>
        <w:jc w:val="both"/>
        <w:rPr>
          <w:lang w:val="pt-BR"/>
        </w:rPr>
      </w:pPr>
      <w:r>
        <w:rPr>
          <w:lang w:val="lt-LT"/>
        </w:rPr>
        <w:t xml:space="preserve">Ispanijoje gaminami </w:t>
      </w:r>
      <w:r>
        <w:rPr>
          <w:i/>
          <w:lang w:val="lt-LT"/>
        </w:rPr>
        <w:t>Talgo</w:t>
      </w:r>
      <w:r>
        <w:rPr>
          <w:lang w:val="lt-LT"/>
        </w:rPr>
        <w:t xml:space="preserve"> tipo traukiniai, turintys ratų pločio keitimo mechanizmą, nes šioje šalyje eksploatuojami dviejų pločių geležinkeliai – 1435 ir 1668 mm (pastarieji vadinami Iberijos pločio). </w:t>
      </w:r>
      <w:r>
        <w:rPr>
          <w:lang w:val="pt-BR"/>
        </w:rPr>
        <w:t xml:space="preserve">1999 m. pagaminti naujo prototipo </w:t>
      </w:r>
      <w:r>
        <w:rPr>
          <w:i/>
          <w:lang w:val="pt-BR"/>
        </w:rPr>
        <w:t>Talgo</w:t>
      </w:r>
      <w:r>
        <w:rPr>
          <w:lang w:val="pt-BR"/>
        </w:rPr>
        <w:t xml:space="preserve"> traukiniai, galintys išvystyti 300 km/h greitį. Madrido – Sevilijos linijoje 1991 m. kartu su prancūzų firmomis TGV A traukinio pagrindu pagamintas supergreitasis traukinys AVE.</w:t>
      </w:r>
    </w:p>
    <w:p>
      <w:pPr>
        <w:pStyle w:val="Normal"/>
        <w:spacing w:lineRule="auto" w:line="360"/>
        <w:ind w:firstLine="720"/>
        <w:jc w:val="both"/>
        <w:rPr>
          <w:szCs w:val="22"/>
          <w:lang w:val="pt-BR"/>
        </w:rPr>
      </w:pPr>
      <w:r>
        <w:rPr>
          <w:lang w:val="pt-BR"/>
        </w:rPr>
        <w:t xml:space="preserve">Susisiekti ir autobusais, ir traukiniais gana patogu. Bilietą reikia įsigyti stotyje arba iš autobuso vairuotojo. Kelionė autobusu nėra brangi. Visoje šalyje nėra bendros taksi sistemos – už 1 kilometrą paprastai mokama 1 eurą (tai lemia vietovė bei taksi firma). Pavyzdžiui, nuvykti iš Loret de Maro iki Barselonos kainuoja apie 100 eurų. Automobilį nuomotis turi teisę ne jaunesnis kaip 21–23 metų asmuo, turintis tarptautinį vairuotojo pažymėjimą ir ne mažesnį kaip 1 ar 2 metų vairavimo stažą. Nuomos kaina parai – 35–100 eurų. Kuras į nuomos kainą neįskaičiuotas. Daugelyje Ispanijos miestų kyla sunkumų pasistatyti automobilį, nes tam skirtų nemokamų vietų yra mažai. Automobilių stovėjimo aikštelės yra mokamos - iki 3 EUR už valandą. </w:t>
      </w:r>
    </w:p>
    <w:p>
      <w:pPr>
        <w:pStyle w:val="NormalWeb1"/>
        <w:spacing w:lineRule="auto" w:line="360"/>
        <w:ind w:firstLine="72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Ispanijoje yra 3 rūšių keliai: valstybiniai (žemėlapiuose žymimi raide N – nemokami), automagistralės (raidė A – mokami), municipaliniai (raidė C – nemokami). Mokamuose keliuose 40-50 km kelio gali kainuoti 2,4 – 5 EUR. Katalonijoje dauguma kelių yra mokami, už kuriuos mokama specialiuose kontrolės punktuose. </w:t>
      </w:r>
    </w:p>
    <w:p>
      <w:pPr>
        <w:pStyle w:val="NormalWeb"/>
        <w:spacing w:lineRule="auto" w:line="360"/>
        <w:ind w:firstLine="720"/>
        <w:jc w:val="both"/>
        <w:rPr>
          <w:lang w:val="pt-BR"/>
        </w:rPr>
      </w:pPr>
      <w:r>
        <w:rPr>
          <w:lang w:val="pt-BR"/>
        </w:rPr>
        <w:t>Pigiausia transporto priemonė - autobusai. Yra kelių rūšių traukinių. Tarp kurortinių pajūrio miestelių vasarą plaukioja įvairių tipų laivai. Iš Barselonos plaukia dideli laivai į Balearų, Kanarų salas, taip pat į kitų šalių uostus. Ispanų oro linijų Air Iberia lėktuvai skrenda ne tik į daugelį pasaulio šalių, bet ir į didžiuosius Ispanijos miestus.</w:t>
      </w:r>
    </w:p>
    <w:p>
      <w:pPr>
        <w:pStyle w:val="NormalWeb"/>
        <w:spacing w:lineRule="auto" w:line="360"/>
        <w:ind w:firstLine="720"/>
        <w:jc w:val="both"/>
        <w:rPr>
          <w:lang w:val="pt-BR"/>
        </w:rPr>
      </w:pPr>
      <w:r>
        <w:rPr>
          <w:lang w:val="pt-BR"/>
        </w:rPr>
        <w:t xml:space="preserve">Ispanijoje gerai išplėtotas susisiekimas ir autobusais, ir traukiniais. Ispanijoje nėra bendros taksi sistemos. Už vieną kilometrą paprastai yra mokama po 1 EUR, priklausomai nuo pasirinktos taksi firmos. </w:t>
      </w:r>
      <w:r>
        <w:rPr/>
        <w:t>Laisvi automobiliai uždega žalias lemputes</w:t>
      </w:r>
    </w:p>
    <w:p>
      <w:pPr>
        <w:pStyle w:val="HTMLPreformatted"/>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Ekonomika</w:t>
      </w:r>
    </w:p>
    <w:p>
      <w:pPr>
        <w:pStyle w:val="HTMLPreformatted"/>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ab/>
      </w:r>
    </w:p>
    <w:p>
      <w:pPr>
        <w:pStyle w:val="Normal"/>
        <w:spacing w:lineRule="auto" w:line="360" w:before="280" w:after="280"/>
        <w:ind w:firstLine="720"/>
        <w:jc w:val="both"/>
        <w:rPr/>
      </w:pPr>
      <w:r>
        <w:rPr>
          <w:lang w:val="pt-BR"/>
        </w:rPr>
        <w:t>Ispanijos ekonomika nėra labai gerai išvystyta: BVP vienam asmeniui 22 000$, nors pastaruoju metu kyla. Žemės ūkyje dirba 7%, Pramonėje, kalnakasyboje ir statyboje 29%, paslaugose 64% (2001) visų dirbančiųjų. Pramonė gamina tekstilę, geležį ir plieną, motorines transporto priemones, chemikalus, aprangą, avalynę, laivus, valtis, cementą, naftos produktus</w:t>
      </w:r>
    </w:p>
    <w:p>
      <w:pPr>
        <w:pStyle w:val="Normal"/>
        <w:spacing w:lineRule="auto" w:line="360" w:before="280" w:after="280"/>
        <w:ind w:firstLine="720"/>
        <w:jc w:val="both"/>
        <w:rPr>
          <w:lang w:val="pt-BR"/>
        </w:rPr>
      </w:pPr>
      <w:r>
        <w:rPr>
          <w:lang w:val="pt-BR"/>
        </w:rPr>
        <w:t>Urbanizacija 77%, BVP vienam gyventojui 22 000$, bedarbystė 11,3%, žemiau skurdo ribos gyvenančių duomenų nėra.</w:t>
      </w:r>
    </w:p>
    <w:p>
      <w:pPr>
        <w:pStyle w:val="Normal"/>
        <w:spacing w:lineRule="auto" w:line="360"/>
        <w:ind w:firstLine="720"/>
        <w:jc w:val="both"/>
        <w:rPr/>
      </w:pPr>
      <w:r>
        <w:rPr>
          <w:color w:val="FF0000"/>
        </w:rPr>
        <w:t>V</w:t>
      </w:r>
      <w:r>
        <w:rPr/>
        <w:t xml:space="preserve">isgi, šiuo atveju yra kur kas aiškesnis gobšumo paaiškinimas. Ispanai pripažįsta, kad nors jų ekonomika ir sparčiai kyla nuo pat 1986 m. Ispanijos priėmimo į ES, vis dėlto pragyvenimo lygis nesiekia bendrojo Sąjungos vidurkio. Į ES įsiliejus žymiai mažiau išsivysčiusioms valstybėms, pastarasis vidurkis kiek nukris, o tokiu atveju dauguma Ispanijos regionų ES regioninės paramos negalės tikėtis. </w:t>
      </w:r>
      <w:r>
        <w:rPr>
          <w:lang w:val="pt-BR"/>
        </w:rPr>
        <w:t>Panašus likimas ištiks Graikijos, Portugalijos, Airijos ir Pietų Italijos gyventojus. Aišku, tikina ispanai, net ir priėmus naujas ES nares, tokie regionai kaip Ekstremadura ir toliau tebegaus finansinę paramą. Kad ir kaip ten bebūtų, tikrai nesąžininga, kad ES šalių senbuvių regionai susižertų didžiąją pinigų dalį būtent tada, kai ES pasipildys naujomis valstybėmis. Ispanai ir į tai pažeria argumentų - būtina didinti ES biudžetą - tik tada visi gautų trokštamą pagalbą. Lyginant menkai apšviestas Ispanijos autostradas ir apgailėtinai duobėtus ir siaurus Lenkijos kelius, nepaprastai sunku nuspręsti, kuri iš šių šalių labiau verta paramos. Tai dar vienas ispanų argumentas, bet ne visai vykęs. Vertėtų pažvelgti ne tik į tamsius, bet naujus Ispanijos greitkelius ir greitaeigių traukinių geležinkelio trąsas, nutiestus už ES pinigus ir juos palyginti su minėtaisiais Lenkijos keliūkščiais. Dabar visiškai nesunku pastebėti, kam pinigai labiau reikalingi. Ispanijos BVP dalis, tenkanti vienam jos gyventojui, yra per 80 proc. bendro ES vidurkio, o Lenkijoje ji vos 35 proc., Latvijoje tik 27 proc. Negana to, pagal šiandienos ES finansinės paramos taisyklės, po ES plėtros net 3 iš 11 Ispanijos regionų tebegautų finansinę paramą.</w:t>
      </w:r>
    </w:p>
    <w:p>
      <w:pPr>
        <w:pStyle w:val="Textasatitrauktas2"/>
        <w:spacing w:lineRule="auto" w:line="360"/>
        <w:ind w:firstLine="720"/>
        <w:jc w:val="both"/>
        <w:rPr>
          <w:color w:val="000000"/>
          <w:lang w:val="lt-LT"/>
        </w:rPr>
      </w:pPr>
      <w:r>
        <w:rPr>
          <w:color w:val="FF0000"/>
          <w:lang w:val="pt-BR"/>
        </w:rPr>
        <w:t>Isp</w:t>
      </w:r>
      <w:r>
        <w:rPr>
          <w:lang w:val="pt-BR"/>
        </w:rPr>
        <w:t xml:space="preserve">anija sugėdino didžiąsias euro zonos valstybes, antrąjį šių metų ketvirtį pasiekusi geresnių nei tikėtasi rezultatų. Gauti duomenys patvirtina, kad Ispanijos ekonomika auga. Tuo metu, kai didžiųjų euro zonos valstybių - Vokietijos, Prancūzijos bei Italijos - ekonomika antrąjį 2003 m. ketvirtį sumenko, Ispanijos bendrasis vidaus produktas (BVP), pirmąjį ketvirtį paaugęs 0,5 proc., antrąjį ketvirtį padidėjo 0,7 proc. Palyginti su praėjusių metų tuo pačiu laikotarpiu, šalies ekonomika antrąjį ketvirtį ūgtelėjo 2,3 proc., pranešė Nacionalinė statistikos tarnyba (INE). Ispanijos duomenys yra geresni nei tikėjosi analitikai, kurie prognozavo, jog šalies ekonomika antrąjį šių metų ketvirtį augs 0,6 proc., o metinis BVP padidės 2,2 proc. Ispanijos ūkio prieaugis yra tarsi šviesos spindulys niūrioje euro zonos padangėje. Vokietijos, Prancūzijos, Italijos, Nyderlandų ir Belgijos ekonomikos antrąjį ketvirtį sumažėjo. Skirtumas tarp visos euro zonos ir Ispanijos yra tas, kad Ispanijoje egzistuoja pagerėjimo galimybė, teigia "BNP Paribas" analitikai. Ispanijoje yra tvirta vidaus paklausa, tuo tarpu kitos euro zonos valstybės priklauso nuo užsienio paklausos ir laukia JAV ekonomikos pagerėjimo. Tvirtai Ispanijos vidaus paklausai įtakos turi realios palūkanų normos, kurios sukėlė būsto rinkos pakilimą. Mokesčių sumažinimas padidino gyventojų pajamas, o infliacija metų pradžioje pakėlė perkamąją galią. Dirbančiųjų skaičius taip pat išaugo. Ispanijos vyriausybė numato, kad šiais metais šalies ekonomika augs iki 20,3, o 2004 m. - iki 3 proc. </w:t>
      </w:r>
      <w:r>
        <w:rPr/>
        <w:t>Pernai Ispanijos BVP padidėjo 2 proc., 2001 m. - 2,8 proc., o 2000 m. - 4,2 proc</w:t>
      </w:r>
    </w:p>
    <w:p>
      <w:pPr>
        <w:pStyle w:val="HTMLPreformatted"/>
        <w:spacing w:lineRule="auto" w:line="360"/>
        <w:ind w:firstLine="720"/>
        <w:rPr>
          <w:color w:val="000000"/>
          <w:sz w:val="24"/>
          <w:szCs w:val="24"/>
          <w:lang w:val="pt-BR"/>
        </w:rPr>
      </w:pPr>
      <w:r>
        <w:rPr>
          <w:color w:val="000000"/>
          <w:sz w:val="24"/>
          <w:szCs w:val="24"/>
          <w:lang w:val="pt-BR"/>
        </w:rPr>
      </w:r>
    </w:p>
    <w:p>
      <w:pPr>
        <w:pStyle w:val="HTMLPreformatted"/>
        <w:spacing w:lineRule="auto" w:line="360"/>
        <w:ind w:firstLine="720"/>
        <w:rPr>
          <w:sz w:val="24"/>
          <w:szCs w:val="24"/>
          <w:lang w:val="pt-BR"/>
        </w:rPr>
      </w:pPr>
      <w:r>
        <w:rPr>
          <w:sz w:val="24"/>
          <w:szCs w:val="24"/>
          <w:lang w:val="pt-BR"/>
        </w:rPr>
      </w:r>
    </w:p>
    <w:p>
      <w:pPr>
        <w:pStyle w:val="HTMLPreformatted"/>
        <w:spacing w:lineRule="auto" w:line="360"/>
        <w:ind w:firstLine="720"/>
        <w:rPr>
          <w:sz w:val="24"/>
          <w:szCs w:val="24"/>
          <w:lang w:val="pt-BR"/>
        </w:rPr>
      </w:pPr>
      <w:r>
        <w:rPr>
          <w:sz w:val="24"/>
          <w:szCs w:val="24"/>
          <w:lang w:val="pt-BR"/>
        </w:rPr>
      </w:r>
    </w:p>
    <w:p>
      <w:pPr>
        <w:pStyle w:val="HTMLPreformatted"/>
        <w:spacing w:lineRule="auto" w:line="360"/>
        <w:ind w:firstLine="720"/>
        <w:rPr>
          <w:sz w:val="24"/>
          <w:szCs w:val="24"/>
          <w:lang w:val="pt-BR"/>
        </w:rPr>
      </w:pPr>
      <w:r>
        <w:rPr>
          <w:sz w:val="24"/>
          <w:szCs w:val="24"/>
          <w:lang w:val="pt-BR"/>
        </w:rPr>
      </w:r>
    </w:p>
    <w:p>
      <w:pPr>
        <w:pStyle w:val="HTMLPreformatted"/>
        <w:spacing w:lineRule="auto" w:line="360"/>
        <w:ind w:firstLine="720"/>
        <w:rPr>
          <w:sz w:val="24"/>
          <w:szCs w:val="24"/>
          <w:lang w:val="pt-BR"/>
        </w:rPr>
      </w:pPr>
      <w:r>
        <w:rPr>
          <w:sz w:val="24"/>
          <w:szCs w:val="24"/>
          <w:lang w:val="pt-BR"/>
        </w:rPr>
      </w:r>
    </w:p>
    <w:p>
      <w:pPr>
        <w:pStyle w:val="HTMLPreformatted"/>
        <w:spacing w:lineRule="auto" w:line="360"/>
        <w:ind w:firstLine="720"/>
        <w:rPr>
          <w:sz w:val="24"/>
          <w:szCs w:val="24"/>
          <w:lang w:val="pt-BR"/>
        </w:rPr>
      </w:pPr>
      <w:r>
        <w:rPr>
          <w:sz w:val="24"/>
          <w:szCs w:val="24"/>
          <w:lang w:val="pt-BR"/>
        </w:rPr>
      </w:r>
    </w:p>
    <w:p>
      <w:pPr>
        <w:pStyle w:val="HTMLPreformatted"/>
        <w:spacing w:lineRule="auto" w:line="360"/>
        <w:ind w:firstLine="720"/>
        <w:rPr>
          <w:sz w:val="24"/>
          <w:szCs w:val="24"/>
          <w:lang w:val="pt-BR"/>
        </w:rPr>
      </w:pPr>
      <w:r>
        <w:rPr>
          <w:sz w:val="24"/>
          <w:szCs w:val="24"/>
          <w:lang w:val="pt-BR"/>
        </w:rPr>
      </w:r>
    </w:p>
    <w:p>
      <w:pPr>
        <w:pStyle w:val="HTMLPreformatted"/>
        <w:spacing w:lineRule="auto" w:line="360"/>
        <w:ind w:firstLine="720"/>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HTMLPreformatted"/>
        <w:rPr>
          <w:sz w:val="24"/>
          <w:szCs w:val="24"/>
          <w:lang w:val="pt-BR"/>
        </w:rPr>
      </w:pPr>
      <w:r>
        <w:rPr>
          <w:sz w:val="24"/>
          <w:szCs w:val="24"/>
          <w:lang w:val="pt-BR"/>
        </w:rPr>
      </w:r>
    </w:p>
    <w:p>
      <w:pPr>
        <w:pStyle w:val="Normal"/>
        <w:tabs>
          <w:tab w:val="clear" w:pos="720"/>
          <w:tab w:val="left" w:pos="8280" w:leader="none"/>
        </w:tabs>
        <w:spacing w:lineRule="auto" w:line="360"/>
        <w:ind w:firstLine="900"/>
        <w:jc w:val="both"/>
        <w:rPr>
          <w:bCs/>
          <w:sz w:val="24"/>
          <w:szCs w:val="24"/>
          <w:lang w:val="pt-BR"/>
        </w:rPr>
      </w:pPr>
      <w:r>
        <w:rPr>
          <w:bCs/>
          <w:sz w:val="24"/>
          <w:szCs w:val="24"/>
          <w:lang w:val="pt-BR"/>
        </w:rPr>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ind w:firstLine="426"/>
      <w:jc w:val="both"/>
      <w:outlineLvl w:val="6"/>
    </w:pPr>
    <w:rPr>
      <w:b/>
      <w:sz w:val="22"/>
      <w:szCs w:val="20"/>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ormalWeb">
    <w:name w:val="Normal (Web)"/>
    <w:basedOn w:val="Normal"/>
    <w:qFormat/>
    <w:pPr>
      <w:spacing w:before="280" w:after="280"/>
    </w:pPr>
    <w:rPr>
      <w:color w:val="000000"/>
    </w:rPr>
  </w:style>
  <w:style w:type="paragraph" w:styleId="NormalWeb1">
    <w:name w:val="Normal (Web)1"/>
    <w:basedOn w:val="Normal"/>
    <w:qFormat/>
    <w:pPr>
      <w:spacing w:before="150" w:after="150"/>
    </w:pPr>
    <w:rPr>
      <w:rFonts w:ascii="Arial" w:hAnsi="Arial" w:cs="Arial"/>
      <w:color w:val="2C2924"/>
      <w:sz w:val="17"/>
      <w:szCs w:val="17"/>
    </w:rPr>
  </w:style>
  <w:style w:type="paragraph" w:styleId="Textasatitrauktas2">
    <w:name w:val="textasatitrauktas2"/>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8:38:00Z</dcterms:created>
  <dc:creator>Sigute</dc:creator>
  <dc:description/>
  <cp:keywords/>
  <dc:language>en-US</dc:language>
  <cp:lastModifiedBy>Sigute</cp:lastModifiedBy>
  <dcterms:modified xsi:type="dcterms:W3CDTF">2005-10-25T14:56:00Z</dcterms:modified>
  <cp:revision>36</cp:revision>
  <dc:subject/>
  <dc:title/>
</cp:coreProperties>
</file>