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T Times;Times New Roman" w:hAnsi="LT Times;Times New Roman" w:cs="LT Times;Times New Roman"/>
          <w:b/>
          <w:b/>
          <w:u w:val="single"/>
          <w:lang w:val="en-US" w:eastAsia="en-US"/>
        </w:rPr>
      </w:pPr>
      <w:r>
        <w:rPr>
          <w:rFonts w:cs="LT Times;Times New Roman" w:ascii="LT Times;Times New Roman" w:hAnsi="LT Times;Times New Roman"/>
          <w:b/>
          <w:i/>
          <w:iCs/>
          <w:lang w:val="en-US" w:eastAsia="en-US"/>
        </w:rPr>
        <w:t>Vandenilio halogenidai (HX)</w:t>
      </w:r>
    </w:p>
    <w:p>
      <w:pPr>
        <w:pStyle w:val="Normal"/>
        <w:jc w:val="both"/>
        <w:rPr/>
      </w:pPr>
      <w:r>
        <w:rPr>
          <w:rFonts w:cs="LT Times;Times New Roman" w:ascii="LT Times;Times New Roman" w:hAnsi="LT Times;Times New Roman"/>
          <w:lang w:val="en-US" w:eastAsia="en-US"/>
        </w:rPr>
        <w:t>Svarbiausi yra HCl, kurio vandeninis tirpalas, t.y. druskos rūgštis, yra pagrindinis chemikalassinteze , o taip pat ir HF. Bevandenis HF gau-namas veikiant konc.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fluoro špatą</w:t>
      </w:r>
    </w:p>
    <w:p>
      <w:pPr>
        <w:pStyle w:val="Normal"/>
        <w:jc w:val="both"/>
        <w:rPr/>
      </w:pPr>
      <w:r>
        <w:rPr>
          <w:rFonts w:cs="LT Times;Times New Roman" w:ascii="LT Times;Times New Roman" w:hAnsi="LT Times;Times New Roman"/>
          <w:lang w:val="en-US" w:eastAsia="en-US"/>
        </w:rPr>
        <w:t>Ca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eastAsia="Wingdings" w:cs="Wingdings" w:ascii="Wingdings" w:hAnsi="Wingdings"/>
          <w:lang w:val="en-US" w:eastAsia="en-US"/>
        </w:rPr>
        <w:t></w:t>
      </w:r>
      <w:r>
        <w:rPr>
          <w:rFonts w:cs="LT Times;Times New Roman" w:ascii="LT Times;Times New Roman" w:hAnsi="LT Times;Times New Roman"/>
          <w:lang w:val="en-US" w:eastAsia="en-US"/>
        </w:rPr>
        <w:t>C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2HF</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HCl gaunamas tiesiogine </w:t>
      </w:r>
    </w:p>
    <w:p>
      <w:pPr>
        <w:pStyle w:val="Normal"/>
        <w:jc w:val="both"/>
        <w:rPr/>
      </w:pP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 xml:space="preserve">2 </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 xml:space="preserve">2 </w:t>
      </w:r>
      <w:r>
        <w:rPr>
          <w:rFonts w:eastAsia="Wingdings" w:cs="Wingdings" w:ascii="Wingdings" w:hAnsi="Wingdings"/>
          <w:lang w:val="en-US" w:eastAsia="en-US"/>
        </w:rPr>
        <w:t></w:t>
      </w:r>
      <w:r>
        <w:rPr>
          <w:rFonts w:cs="LT Times;Times New Roman" w:ascii="LT Times;Times New Roman" w:hAnsi="LT Times;Times New Roman"/>
          <w:lang w:val="en-US" w:eastAsia="en-US"/>
        </w:rPr>
        <w:t>2HCl , o taip pat iš gamtinių chloridų</w:t>
      </w:r>
    </w:p>
    <w:p>
      <w:pPr>
        <w:pStyle w:val="Normal"/>
        <w:jc w:val="both"/>
        <w:rPr/>
      </w:pPr>
      <w:r>
        <w:rPr>
          <w:rFonts w:cs="LT Times;Times New Roman" w:ascii="LT Times;Times New Roman" w:hAnsi="LT Times;Times New Roman"/>
          <w:lang w:val="en-US" w:eastAsia="en-US"/>
        </w:rPr>
        <w:t>NaCl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 xml:space="preserve">4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Cl</w:t>
      </w:r>
    </w:p>
    <w:p>
      <w:pPr>
        <w:pStyle w:val="Normal"/>
        <w:jc w:val="both"/>
        <w:rPr/>
      </w:pPr>
      <w:r>
        <w:rPr>
          <w:rFonts w:cs="LT Times;Times New Roman" w:ascii="LT Times;Times New Roman" w:hAnsi="LT Times;Times New Roman"/>
          <w:lang w:val="en-US" w:eastAsia="en-US"/>
        </w:rPr>
        <w:t>NaH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NaCl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Cl</w:t>
      </w:r>
    </w:p>
    <w:p>
      <w:pPr>
        <w:pStyle w:val="Normal"/>
        <w:jc w:val="both"/>
        <w:rPr/>
      </w:pPr>
      <w:r>
        <w:rPr>
          <w:rFonts w:cs="LT Times;Times New Roman" w:ascii="LT Times;Times New Roman" w:hAnsi="LT Times;Times New Roman"/>
          <w:lang w:val="en-US" w:eastAsia="en-US"/>
        </w:rPr>
        <w:t>HBr ir HJ gaunami panašiais būdais, o HJ gavimui taip pat naudojama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S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 + 2HJ  , bei hidrazinu</w:t>
      </w:r>
    </w:p>
    <w:p>
      <w:pPr>
        <w:pStyle w:val="Normal"/>
        <w:jc w:val="both"/>
        <w:rPr/>
      </w:pPr>
      <w:r>
        <w:rPr>
          <w:rFonts w:cs="LT Times;Times New Roman" w:ascii="LT Times;Times New Roman" w:hAnsi="LT Times;Times New Roman"/>
          <w:lang w:val="en-US" w:eastAsia="en-US"/>
        </w:rPr>
        <w:t>2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N</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H</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4HJ</w:t>
      </w:r>
    </w:p>
    <w:p>
      <w:pPr>
        <w:pStyle w:val="Normal"/>
        <w:jc w:val="both"/>
        <w:rPr/>
      </w:pPr>
      <w:r>
        <w:rPr>
          <w:rFonts w:cs="LT Times;Times New Roman" w:ascii="LT Times;Times New Roman" w:hAnsi="LT Times;Times New Roman"/>
          <w:u w:val="single"/>
          <w:lang w:val="en-US" w:eastAsia="en-US"/>
        </w:rPr>
        <w:t xml:space="preserve">HF </w:t>
      </w:r>
      <w:r>
        <w:rPr>
          <w:rFonts w:cs="LT Times;Times New Roman" w:ascii="LT Times;Times New Roman" w:hAnsi="LT Times;Times New Roman"/>
          <w:lang w:val="en-US" w:eastAsia="en-US"/>
        </w:rPr>
        <w:t>grynas yra bespalvis lakus skystisč kurio molekulės tarpusavyje susijungusios (HF)</w:t>
      </w:r>
      <w:r>
        <w:rPr>
          <w:rFonts w:cs="LT Times;Times New Roman" w:ascii="LT Times;Times New Roman" w:hAnsi="LT Times;Times New Roman"/>
          <w:vertAlign w:val="subscript"/>
          <w:lang w:val="en-US" w:eastAsia="en-US"/>
        </w:rPr>
        <w:t>n</w:t>
      </w:r>
      <w:r>
        <w:rPr>
          <w:rFonts w:cs="LT Times;Times New Roman" w:ascii="LT Times;Times New Roman" w:hAnsi="LT Times;Times New Roman"/>
          <w:lang w:val="en-US" w:eastAsia="en-US"/>
        </w:rPr>
        <w:t xml:space="preserve"> vandenilinėmis jungtimis. Sunkesnieji HX kamba-rio temperatūroje yra bespalvės dujos. Bevandeniai HX yra energingi halogeninimo agentai elementams, elementų hidridams, oksidams ir daugeliui kitų junginių.</w:t>
      </w:r>
    </w:p>
    <w:p>
      <w:pPr>
        <w:pStyle w:val="Normal"/>
        <w:jc w:val="both"/>
        <w:rPr/>
      </w:pPr>
      <w:r>
        <w:rPr>
          <w:rFonts w:cs="LT Times;Times New Roman" w:ascii="LT Times;Times New Roman" w:hAnsi="LT Times;Times New Roman"/>
          <w:lang w:val="en-US" w:eastAsia="en-US"/>
        </w:rPr>
        <w:t xml:space="preserve">CaO + 2H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Visi HX labai gerai tirpsta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susidarant rūgštims. Iš jų tik HF rūgštis yra vidutinio stiprumo, o kitos yra stiprios rūgštys, tačiau HF vandens tirpalai labai agresyvūs koro-ziniu požiūriu, taip pat veikia odą dėl hidratacijos ir specifinio F</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jonų poveikio, kuris suriša Ca</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jonus į netirpų Ca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Labai daug HF sunaudojama kriolito gamybai, kuris reikalingas Al gauti (HF</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AlF</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Taip pat naudojamas urano fluoridui gauti UF</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naftos perdirbime, taip pat nerūdijančio plieno ir stiklo ezdinimui</w:t>
      </w:r>
    </w:p>
    <w:p>
      <w:pPr>
        <w:pStyle w:val="Normal"/>
        <w:jc w:val="both"/>
        <w:rPr/>
      </w:pPr>
      <w:r>
        <w:rPr>
          <w:rFonts w:cs="LT Times;Times New Roman" w:ascii="LT Times;Times New Roman" w:hAnsi="LT Times;Times New Roman"/>
          <w:lang w:val="en-US" w:eastAsia="en-US"/>
        </w:rPr>
        <w:t>Si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4H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SiF</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u w:val="single"/>
          <w:lang w:val="en-US" w:eastAsia="en-US"/>
        </w:rPr>
        <w:t xml:space="preserve">HCl </w:t>
      </w:r>
      <w:r>
        <w:rPr>
          <w:rFonts w:cs="LT Times;Times New Roman" w:ascii="LT Times;Times New Roman" w:hAnsi="LT Times;Times New Roman"/>
          <w:lang w:val="en-US" w:eastAsia="en-US"/>
        </w:rPr>
        <w:t>dujos naudojamos metalų chloridų gamybose, taip pat daugelyje metalurginių procesų išskiriant ir gryninant metalus, taip pat plieno ir kitų metalų ezdinimui, kad pašalinti jų oksidus, taip par eilėje organinės chemijos procesų kaip naftos nusūrinimas, anilino ir želatinos gamybos šis junginys katalizina krakmolo perdirbimą į gliukozę.</w:t>
      </w:r>
    </w:p>
    <w:p>
      <w:pPr>
        <w:pStyle w:val="Normal"/>
        <w:jc w:val="both"/>
        <w:rPr/>
      </w:pPr>
      <w:r>
        <w:rPr>
          <w:rFonts w:cs="LT Times;Times New Roman" w:ascii="LT Times;Times New Roman" w:hAnsi="LT Times;Times New Roman"/>
          <w:u w:val="single"/>
          <w:lang w:val="en-US" w:eastAsia="en-US"/>
        </w:rPr>
        <w:t>HBr</w:t>
      </w:r>
      <w:r>
        <w:rPr>
          <w:rFonts w:cs="LT Times;Times New Roman" w:ascii="LT Times;Times New Roman" w:hAnsi="LT Times;Times New Roman"/>
          <w:lang w:val="en-US" w:eastAsia="en-US"/>
        </w:rPr>
        <w:t xml:space="preserve"> naudojamas neorganinių bromidų ir alkilbromidų gamybose ir kaip katalizatorius eilęje organinių sintezių.</w:t>
      </w:r>
    </w:p>
    <w:p>
      <w:pPr>
        <w:pStyle w:val="Normal"/>
        <w:jc w:val="both"/>
        <w:rPr/>
      </w:pPr>
      <w:r>
        <w:rPr>
          <w:rFonts w:cs="LT Times;Times New Roman" w:ascii="LT Times;Times New Roman" w:hAnsi="LT Times;Times New Roman"/>
          <w:u w:val="single"/>
          <w:lang w:val="en-US" w:eastAsia="en-US"/>
        </w:rPr>
        <w:t>HJ</w:t>
      </w:r>
      <w:r>
        <w:rPr>
          <w:rFonts w:cs="LT Times;Times New Roman" w:ascii="LT Times;Times New Roman" w:hAnsi="LT Times;Times New Roman"/>
          <w:lang w:val="en-US" w:eastAsia="en-US"/>
        </w:rPr>
        <w:t xml:space="preserve"> pagrindinai naudojams laboratorijose.</w:t>
      </w:r>
    </w:p>
    <w:p>
      <w:pPr>
        <w:pStyle w:val="Normal"/>
        <w:jc w:val="both"/>
        <w:rPr/>
      </w:pPr>
      <w:r>
        <w:rPr>
          <w:rFonts w:cs="LT Times;Times New Roman" w:ascii="LT Times;Times New Roman" w:hAnsi="LT Times;Times New Roman"/>
          <w:b/>
          <w:i/>
          <w:iCs/>
          <w:lang w:val="en-US" w:eastAsia="en-US"/>
        </w:rPr>
        <w:t>Elementų halogenidai</w:t>
      </w:r>
      <w:r>
        <w:rPr>
          <w:rFonts w:cs="LT Times;Times New Roman" w:ascii="LT Times;Times New Roman" w:hAnsi="LT Times;Times New Roman"/>
          <w:b/>
          <w:lang w:val="en-US" w:eastAsia="en-US"/>
        </w:rPr>
        <w:t xml:space="preserve"> </w:t>
      </w:r>
    </w:p>
    <w:p>
      <w:pPr>
        <w:pStyle w:val="Normal"/>
        <w:jc w:val="both"/>
        <w:rPr/>
      </w:pPr>
      <w:r>
        <w:rPr>
          <w:rFonts w:cs="LT Times;Times New Roman" w:ascii="LT Times;Times New Roman" w:hAnsi="LT Times;Times New Roman"/>
          <w:lang w:val="en-US" w:eastAsia="en-US"/>
        </w:rPr>
        <w:t>Binariniai elementų halogenidai būna labai įvairios sudėties, t.y. stecheometrijos, struktūros ir savybių, pvz.: fluoridų tarpe O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yra vienas iš labiausiai lakių molekulinių junginių, nes t</w:t>
      </w:r>
      <w:r>
        <w:rPr>
          <w:rFonts w:cs="LT Times;Times New Roman" w:ascii="LT Times;Times New Roman" w:hAnsi="LT Times;Times New Roman"/>
          <w:vertAlign w:val="subscript"/>
          <w:lang w:val="en-US" w:eastAsia="en-US"/>
        </w:rPr>
        <w:t>vir.</w:t>
      </w:r>
      <w:r>
        <w:rPr>
          <w:rFonts w:cs="LT Times;Times New Roman" w:ascii="LT Times;Times New Roman" w:hAnsi="LT Times;Times New Roman"/>
          <w:lang w:val="en-US" w:eastAsia="en-US"/>
        </w:rPr>
        <w:t>=-145</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o štai Ca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yra vienas iš mažiausiai lakių joninių junginių t</w:t>
      </w:r>
      <w:r>
        <w:rPr>
          <w:rFonts w:cs="LT Times;Times New Roman" w:ascii="LT Times;Times New Roman" w:hAnsi="LT Times;Times New Roman"/>
          <w:vertAlign w:val="subscript"/>
          <w:lang w:val="en-US" w:eastAsia="en-US"/>
        </w:rPr>
        <w:t>vir.</w:t>
      </w:r>
      <w:r>
        <w:rPr>
          <w:rFonts w:cs="LT Times;Times New Roman" w:ascii="LT Times;Times New Roman" w:hAnsi="LT Times;Times New Roman"/>
          <w:lang w:val="en-US" w:eastAsia="en-US"/>
        </w:rPr>
        <w:t>=2513</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bet nesuskyla. Kuomet fluoridas atsparus vandeniui jis gali būti gaunamas jonų mainų reakcija vandens tirpale arba HF sąveika su metalu</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b(N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2Na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Pb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NaN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arba to metalo oksidu, hidroksidu arba karbonatu</w:t>
      </w:r>
    </w:p>
    <w:p>
      <w:pPr>
        <w:pStyle w:val="Normal"/>
        <w:jc w:val="both"/>
        <w:rPr/>
      </w:pPr>
      <w:r>
        <w:rPr>
          <w:rFonts w:cs="LT Times;Times New Roman" w:ascii="LT Times;Times New Roman" w:hAnsi="LT Times;Times New Roman"/>
          <w:lang w:val="en-US" w:eastAsia="en-US"/>
        </w:rPr>
        <w:t xml:space="preserve">MgO +H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Mg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Kuomet norimas gauti fluoridas lengvai hidrolizinasi, tuomet naudojama bevandenio HF sąveika su metalu</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Zn + 2H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Zn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Chloridų, bromidų ir jodidų sintezei panaudojami tie patys metodai. Atsparių hidrolizei halodenidams gauti naudojami “šlapi” metoda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Fe + 2HCl</w:t>
      </w:r>
      <w:r>
        <w:rPr>
          <w:rFonts w:cs="LT Times;Times New Roman" w:ascii="LT Times;Times New Roman" w:hAnsi="LT Times;Times New Roman"/>
          <w:vertAlign w:val="subscript"/>
          <w:lang w:val="en-US" w:eastAsia="en-US"/>
        </w:rPr>
        <w:t>(aq)</w:t>
      </w:r>
      <w:r>
        <w:rPr>
          <w:rFonts w:cs="LT Times;Times New Roman" w:ascii="LT Times;Times New Roman" w:hAnsi="LT Times;Times New Roman"/>
          <w:lang w:val="en-US" w:eastAsia="en-US"/>
        </w:rPr>
        <w:t xml:space="preserve"> +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Fe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H</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AgN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NaCl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AgCl + NaN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Jei halogenidas hidroliziškai nepatvarus tuomet “sausi” metodai, tai elementų oksidacinis halogeninimas pačiu halogenu arba vandenilio halogenidu</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Cr + </w:t>
      </w:r>
      <w:r>
        <w:rPr>
          <w:rFonts w:cs="LT Times;Times New Roman" w:ascii="LT Times;Times New Roman" w:hAnsi="LT Times;Times New Roman"/>
          <w:vertAlign w:val="super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arba   Cr + 2HCl</w:t>
      </w:r>
      <w:r>
        <w:rPr>
          <w:rFonts w:cs="LT Times;Times New Roman" w:ascii="LT Times;Times New Roman" w:hAnsi="LT Times;Times New Roman"/>
          <w:vertAlign w:val="subscript"/>
          <w:lang w:val="en-US" w:eastAsia="en-US"/>
        </w:rPr>
        <w:t>(d)</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r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Periodinėje elementų sistemoje daugelis prieš d elementus esantys I A ir IIA, IIIA grupių metalai oks.l. +2 +3, Ca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sudaro halogenidus, kuriuose dominuoja joninė jungtis, o nemetalai ir metalai aukštame oks.l. sudaro kovalentinius halogenidus CCl</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w:t>
      </w:r>
    </w:p>
    <w:p>
      <w:pPr>
        <w:pStyle w:val="Normal"/>
        <w:jc w:val="both"/>
        <w:rPr>
          <w:rFonts w:ascii="LT Times;Times New Roman" w:hAnsi="LT Times;Times New Roman" w:cs="LT Times;Times New Roman"/>
          <w:b/>
          <w:b/>
          <w:lang w:val="en-US" w:eastAsia="en-US"/>
        </w:rPr>
      </w:pPr>
      <w:r>
        <w:rPr>
          <w:rFonts w:cs="LT Times;Times New Roman" w:ascii="LT Times;Times New Roman" w:hAnsi="LT Times;Times New Roman"/>
          <w:b/>
          <w:i/>
          <w:iCs/>
          <w:lang w:val="en-US" w:eastAsia="en-US"/>
        </w:rPr>
        <w:t>Interhalogeniniai junginiai</w:t>
      </w:r>
    </w:p>
    <w:p>
      <w:pPr>
        <w:pStyle w:val="Normal"/>
        <w:jc w:val="both"/>
        <w:rPr/>
      </w:pPr>
      <w:r>
        <w:rPr>
          <w:rFonts w:cs="LT Times;Times New Roman" w:ascii="LT Times;Times New Roman" w:hAnsi="LT Times;Times New Roman"/>
          <w:lang w:val="en-US" w:eastAsia="en-US"/>
        </w:rPr>
        <w:t>Halogenidai egzoterminiai reaguoja tarpusavyje sudarydami 4 stecheometrijų XY</w:t>
      </w:r>
      <w:r>
        <w:rPr>
          <w:rFonts w:cs="LT Times;Times New Roman" w:ascii="LT Times;Times New Roman" w:hAnsi="LT Times;Times New Roman"/>
          <w:vertAlign w:val="subscript"/>
          <w:lang w:val="en-US" w:eastAsia="en-US"/>
        </w:rPr>
        <w:t>1</w:t>
      </w:r>
      <w:r>
        <w:rPr>
          <w:rFonts w:cs="LT Times;Times New Roman" w:ascii="LT Times;Times New Roman" w:hAnsi="LT Times;Times New Roman"/>
          <w:lang w:val="en-US" w:eastAsia="en-US"/>
        </w:rPr>
        <w:t>, XY</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Y</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Y</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interhalogenidus, kur X yra sunkesnis halogenas. Žinomi visi galimi diatominiai junginiai tarp F, Cl, Br ir J. Tačiau jų patvarumas labai skirtingas. Pvz.: ClF - patvari medž., JF - labai nepatvari. Visi jie gali būti gauti tiesiogine sinteze</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F</w:t>
      </w:r>
      <w:r>
        <w:rPr>
          <w:rFonts w:cs="LT Times;Times New Roman" w:ascii="LT Times;Times New Roman" w:hAnsi="LT Times;Times New Roman"/>
          <w:vertAlign w:val="subscript"/>
          <w:lang w:val="en-US" w:eastAsia="en-US"/>
        </w:rPr>
        <w:t>2</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ClF         Br</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BrF</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3BrF</w:t>
      </w:r>
    </w:p>
    <w:p>
      <w:pPr>
        <w:pStyle w:val="Normal"/>
        <w:jc w:val="both"/>
        <w:rPr/>
      </w:pPr>
      <w:r>
        <w:rPr>
          <w:rFonts w:cs="LT Times;Times New Roman" w:ascii="LT Times;Times New Roman" w:hAnsi="LT Times;Times New Roman"/>
          <w:lang w:val="en-US" w:eastAsia="en-US"/>
        </w:rPr>
        <w:t>Šių junginių savybės yra tarpinės tarp juos sudarančių halogenų savybių, pvz.: ClF - bespalvės dujos, o JCl - balti kristalai. Jų reakcijos panašios į halogenų, iš kurių sudarytos molekulės, reakcijos, pvz.: ClF yra efektyvus fluorinantis agentas daugeliui metalų</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W + 6Cl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WF</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3Cl</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Tetraatomiai interhalogenai ClF</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BrF</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JF</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JCl</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taip pat gali būti pagaminti atitinkamose sąlygose tiesiogine sinteze. ClF</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yra viena iš labiausiai reaktingų cheminių medž. pvz.: savaime uždega medieną, asbestą, susmulkintus metalus ir sprogstamai reaguoja su vandeniu ir daugeliu organinių medž. Jis reikalingas branduolinio kuro gamybai</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U</w:t>
      </w:r>
      <w:r>
        <w:rPr>
          <w:rFonts w:cs="LT Times;Times New Roman" w:ascii="LT Times;Times New Roman" w:hAnsi="LT Times;Times New Roman"/>
          <w:vertAlign w:val="subscript"/>
          <w:lang w:val="en-US" w:eastAsia="en-US"/>
        </w:rPr>
        <w:t>(k)</w:t>
      </w:r>
      <w:r>
        <w:rPr>
          <w:rFonts w:cs="LT Times;Times New Roman" w:ascii="LT Times;Times New Roman" w:hAnsi="LT Times;Times New Roman"/>
          <w:lang w:val="en-US" w:eastAsia="en-US"/>
        </w:rPr>
        <w:t xml:space="preserve"> + 3ClF</w:t>
      </w:r>
      <w:r>
        <w:rPr>
          <w:rFonts w:cs="LT Times;Times New Roman" w:ascii="LT Times;Times New Roman" w:hAnsi="LT Times;Times New Roman"/>
          <w:vertAlign w:val="subscript"/>
          <w:lang w:val="en-US" w:eastAsia="en-US"/>
        </w:rPr>
        <w:t>3(skys)</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UF</w:t>
      </w:r>
      <w:r>
        <w:rPr>
          <w:rFonts w:cs="LT Times;Times New Roman" w:ascii="LT Times;Times New Roman" w:hAnsi="LT Times;Times New Roman"/>
          <w:vertAlign w:val="subscript"/>
          <w:lang w:val="en-US" w:eastAsia="en-US"/>
        </w:rPr>
        <w:t>6(sk)</w:t>
      </w:r>
      <w:r>
        <w:rPr>
          <w:rFonts w:cs="LT Times;Times New Roman" w:ascii="LT Times;Times New Roman" w:hAnsi="LT Times;Times New Roman"/>
          <w:lang w:val="en-US" w:eastAsia="en-US"/>
        </w:rPr>
        <w:t xml:space="preserve"> + 3ClF</w:t>
      </w:r>
      <w:r>
        <w:rPr>
          <w:rFonts w:cs="LT Times;Times New Roman" w:ascii="LT Times;Times New Roman" w:hAnsi="LT Times;Times New Roman"/>
          <w:vertAlign w:val="subscript"/>
          <w:lang w:val="en-US" w:eastAsia="en-US"/>
        </w:rPr>
        <w:t>(d)</w:t>
      </w:r>
    </w:p>
    <w:p>
      <w:pPr>
        <w:pStyle w:val="Normal"/>
        <w:jc w:val="both"/>
        <w:rPr>
          <w:rFonts w:ascii="LT Times;Times New Roman" w:hAnsi="LT Times;Times New Roman" w:cs="LT Times;Times New Roman"/>
          <w:b/>
          <w:b/>
          <w:lang w:val="en-US" w:eastAsia="en-US"/>
        </w:rPr>
      </w:pPr>
      <w:r>
        <w:rPr>
          <w:rFonts w:cs="LT Times;Times New Roman" w:ascii="LT Times;Times New Roman" w:hAnsi="LT Times;Times New Roman"/>
          <w:b/>
          <w:i/>
          <w:iCs/>
          <w:lang w:val="en-US" w:eastAsia="en-US"/>
        </w:rPr>
        <w:t>Halogenų oksidai</w:t>
      </w:r>
    </w:p>
    <w:p>
      <w:pPr>
        <w:pStyle w:val="Normal"/>
        <w:jc w:val="both"/>
        <w:rPr/>
      </w:pPr>
      <w:r>
        <w:rPr>
          <w:rFonts w:cs="LT Times;Times New Roman" w:ascii="LT Times;Times New Roman" w:hAnsi="LT Times;Times New Roman"/>
          <w:lang w:val="en-US" w:eastAsia="en-US"/>
        </w:rPr>
        <w:t>Yra žinoma eilė chloro oksido.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gelsvai rausvos dujos,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patvari tik žemiau 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kieta ruda medž., 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geltonos nepatvarios dujos,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chlorilo chloratas - geltonas skystis mažai patvarus,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tamsiai raudonas skystis, gana patvarus verda prie 203</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 heptoksidas - patvarus bespalvis alyvos pavidalo skystis, gali būti distiliuojamas.</w:t>
      </w:r>
    </w:p>
    <w:p>
      <w:pPr>
        <w:pStyle w:val="Normal"/>
        <w:jc w:val="both"/>
        <w:rPr/>
      </w:pPr>
      <w:r>
        <w:rPr>
          <w:rFonts w:cs="LT Times;Times New Roman" w:ascii="LT Times;Times New Roman" w:hAnsi="LT Times;Times New Roman"/>
          <w:lang w:val="en-US" w:eastAsia="en-US"/>
        </w:rPr>
        <w:t xml:space="preserve">Pagaminti Cl oksidus tiesioginėmis reakcijomis nepavyksta, nes jie yra endoterminiai junginiai. </w:t>
      </w:r>
      <w:r>
        <w:rPr>
          <w:rFonts w:cs="LT Times;Times New Roman" w:ascii="LT Times;Times New Roman" w:hAnsi="LT Times;Times New Roman"/>
          <w:u w:val="single"/>
          <w:lang w:val="en-US" w:eastAsia="en-US"/>
        </w:rPr>
        <w:t>Cl</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O</w:t>
      </w:r>
      <w:r>
        <w:rPr>
          <w:rFonts w:cs="LT Times;Times New Roman" w:ascii="LT Times;Times New Roman" w:hAnsi="LT Times;Times New Roman"/>
          <w:lang w:val="en-US" w:eastAsia="en-US"/>
        </w:rPr>
        <w:t xml:space="preserve"> gaunamas </w:t>
      </w:r>
    </w:p>
    <w:p>
      <w:pPr>
        <w:pStyle w:val="Normal"/>
        <w:jc w:val="both"/>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2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gCl </w:t>
      </w:r>
      <w:r>
        <w:rPr>
          <w:rFonts w:eastAsia="Wingdings" w:cs="Wingdings" w:ascii="Wingdings" w:hAnsi="Wingdings"/>
          <w:lang w:val="en-US" w:eastAsia="en-US"/>
        </w:rPr>
        <w:t></w:t>
      </w:r>
      <w:r>
        <w:rPr>
          <w:rFonts w:cs="LT Times;Times New Roman" w:ascii="LT Times;Times New Roman" w:hAnsi="LT Times;Times New Roman"/>
          <w:lang w:val="en-US" w:eastAsia="en-US"/>
        </w:rPr>
        <w:t>Hg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Jis yra hipochloritinės rūgšties anhidridas</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Ca(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gaunamas redukuojant natrio chloratą</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Na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S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 medž. pasižymi kaip stiprus oksidatoriu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Na</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Na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Vandens tirpale šis oksidas disproporcionuoja</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6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Cl + 5HClO</w:t>
      </w:r>
      <w:r>
        <w:rPr>
          <w:rFonts w:cs="LT Times;Times New Roman" w:ascii="LT Times;Times New Roman" w:hAnsi="LT Times;Times New Roman"/>
          <w:vertAlign w:val="subscript"/>
          <w:lang w:val="en-US" w:eastAsia="en-US"/>
        </w:rPr>
        <w:t>3</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irpinamas šarmuose taip pat disproporcionuoja susidarant chlorito ir chlorato mišiniui</w:t>
      </w:r>
    </w:p>
    <w:p>
      <w:pPr>
        <w:pStyle w:val="Normal"/>
        <w:jc w:val="both"/>
        <w:rPr/>
      </w:pPr>
      <w:r>
        <w:rPr>
          <w:rFonts w:cs="LT Times;Times New Roman" w:ascii="LT Times;Times New Roman" w:hAnsi="LT Times;Times New Roman"/>
          <w:lang w:val="en-US" w:eastAsia="en-US"/>
        </w:rPr>
        <w:t>2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Na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Na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Daugiausia 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sunaudojama medienos masės balinimui popieriaus pramonėje ir vandens apdirbimui.</w:t>
      </w:r>
    </w:p>
    <w:p>
      <w:pPr>
        <w:pStyle w:val="Normal"/>
        <w:jc w:val="both"/>
        <w:rPr/>
      </w:pPr>
      <w:r>
        <w:rPr>
          <w:rFonts w:cs="LT Times;Times New Roman" w:ascii="LT Times;Times New Roman" w:hAnsi="LT Times;Times New Roman"/>
          <w:u w:val="single"/>
          <w:lang w:val="en-US" w:eastAsia="en-US"/>
        </w:rPr>
        <w:t>Cl</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O</w:t>
      </w:r>
      <w:r>
        <w:rPr>
          <w:rFonts w:cs="LT Times;Times New Roman" w:ascii="LT Times;Times New Roman" w:hAnsi="LT Times;Times New Roman"/>
          <w:u w:val="single"/>
          <w:vertAlign w:val="subscript"/>
          <w:lang w:val="en-US" w:eastAsia="en-US"/>
        </w:rPr>
        <w:t>6</w:t>
      </w:r>
      <w:r>
        <w:rPr>
          <w:rFonts w:cs="LT Times;Times New Roman" w:ascii="LT Times;Times New Roman" w:hAnsi="LT Times;Times New Roman"/>
          <w:lang w:val="en-US" w:eastAsia="en-US"/>
        </w:rPr>
        <w:t xml:space="preserve"> geriausiai gaunamas 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ozonolize</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2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 xml:space="preserve">Reakcijose šis junginys elgiasi kaip chloriloperchloratas. Pvz.: tirpstant šiam oksidui vandenyje susidaro chloratinė ir perchloratinė rūgštis </w:t>
      </w:r>
    </w:p>
    <w:p>
      <w:pPr>
        <w:pStyle w:val="Normal"/>
        <w:jc w:val="both"/>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H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p>
    <w:p>
      <w:pPr>
        <w:pStyle w:val="Normal"/>
        <w:jc w:val="both"/>
        <w:rPr/>
      </w:pPr>
      <w:r>
        <w:rPr>
          <w:rFonts w:cs="LT Times;Times New Roman" w:ascii="LT Times;Times New Roman" w:hAnsi="LT Times;Times New Roman"/>
          <w:u w:val="single"/>
          <w:lang w:val="en-US" w:eastAsia="en-US"/>
        </w:rPr>
        <w:t>Cl</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O</w:t>
      </w:r>
      <w:r>
        <w:rPr>
          <w:rFonts w:cs="LT Times;Times New Roman" w:ascii="LT Times;Times New Roman" w:hAnsi="LT Times;Times New Roman"/>
          <w:u w:val="single"/>
          <w:vertAlign w:val="subscript"/>
          <w:lang w:val="en-US" w:eastAsia="en-US"/>
        </w:rPr>
        <w:t>7</w:t>
      </w:r>
      <w:r>
        <w:rPr>
          <w:rFonts w:cs="LT Times;Times New Roman" w:ascii="LT Times;Times New Roman" w:hAnsi="LT Times;Times New Roman"/>
          <w:vertAlign w:val="subscript"/>
          <w:lang w:val="en-US" w:eastAsia="en-US"/>
        </w:rPr>
        <w:t xml:space="preserve"> </w:t>
      </w:r>
      <w:r>
        <w:rPr>
          <w:rFonts w:cs="LT Times;Times New Roman" w:ascii="LT Times;Times New Roman" w:hAnsi="LT Times;Times New Roman"/>
          <w:lang w:val="en-US" w:eastAsia="en-US"/>
        </w:rPr>
        <w:t>yra perchloratinės rūgšties anhidridas</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ClO</w:t>
      </w:r>
      <w:r>
        <w:rPr>
          <w:rFonts w:cs="LT Times;Times New Roman" w:ascii="LT Times;Times New Roman" w:hAnsi="LT Times;Times New Roman"/>
          <w:vertAlign w:val="subscript"/>
          <w:lang w:val="en-US" w:eastAsia="en-US"/>
        </w:rPr>
        <w:t>4</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Jis patogiai gaunamas šios rūgšties dehidratacija naudojant P</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2H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P</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 2HP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yra mažiau reaktingas už “žemesniuosius” chloro oksidus ir kambario temperatūroje neuždega organinių medžiagų. Jam tirpstant vandenyje ar šarmų tirpaluose susidaro atitinkamai perchloratinė rūgštis ir perchloratai. </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7</w:t>
      </w:r>
      <w:r>
        <w:rPr>
          <w:rFonts w:cs="LT Times;Times New Roman" w:ascii="LT Times;Times New Roman" w:hAnsi="LT Times;Times New Roman"/>
          <w:lang w:val="en-US" w:eastAsia="en-US"/>
        </w:rPr>
        <w:t xml:space="preserve"> + 2Na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Na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u w:val="single"/>
          <w:lang w:val="en-US" w:eastAsia="en-US"/>
        </w:rPr>
        <w:t>Bromai</w:t>
      </w:r>
      <w:r>
        <w:rPr>
          <w:rFonts w:cs="LT Times;Times New Roman" w:ascii="LT Times;Times New Roman" w:hAnsi="LT Times;Times New Roman"/>
          <w:lang w:val="en-US" w:eastAsia="en-US"/>
        </w:rPr>
        <w:t xml:space="preserve"> žinomi Br</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tamsiai ruda nelabai patvari medž. ir Br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geltona kristalinė medž.</w:t>
      </w:r>
    </w:p>
    <w:p>
      <w:pPr>
        <w:pStyle w:val="Normal"/>
        <w:jc w:val="both"/>
        <w:rPr/>
      </w:pPr>
      <w:r>
        <w:rPr>
          <w:rFonts w:cs="LT Times;Times New Roman" w:ascii="LT Times;Times New Roman" w:hAnsi="LT Times;Times New Roman"/>
          <w:u w:val="single"/>
          <w:lang w:val="en-US" w:eastAsia="en-US"/>
        </w:rPr>
        <w:t>Br</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O</w:t>
      </w:r>
      <w:r>
        <w:rPr>
          <w:rFonts w:cs="LT Times;Times New Roman" w:ascii="LT Times;Times New Roman" w:hAnsi="LT Times;Times New Roman"/>
          <w:lang w:val="en-US" w:eastAsia="en-US"/>
        </w:rPr>
        <w:t xml:space="preserve"> gaunamas analogiškai kaip ir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HgO + 2Br</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gBr</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Br</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Br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gaunams Br veikiant ozonu žemoje temper.</w:t>
      </w:r>
    </w:p>
    <w:p>
      <w:pPr>
        <w:pStyle w:val="Normal"/>
        <w:jc w:val="both"/>
        <w:rPr/>
      </w:pPr>
      <w:r>
        <w:rPr>
          <w:rFonts w:cs="LT Times;Times New Roman" w:ascii="LT Times;Times New Roman" w:hAnsi="LT Times;Times New Roman"/>
          <w:lang w:val="en-US" w:eastAsia="en-US"/>
        </w:rPr>
        <w:t>2Br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6Na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Br 5NaBr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Patvariausi iš halogenų yra jodo oksidai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J</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Svarbiausias iš jų </w:t>
      </w:r>
      <w:r>
        <w:rPr>
          <w:rFonts w:cs="LT Times;Times New Roman" w:ascii="LT Times;Times New Roman" w:hAnsi="LT Times;Times New Roman"/>
          <w:u w:val="single"/>
          <w:lang w:val="en-US" w:eastAsia="en-US"/>
        </w:rPr>
        <w:t>J</w:t>
      </w:r>
      <w:r>
        <w:rPr>
          <w:rFonts w:cs="LT Times;Times New Roman" w:ascii="LT Times;Times New Roman" w:hAnsi="LT Times;Times New Roman"/>
          <w:u w:val="single"/>
          <w:vertAlign w:val="subscript"/>
          <w:lang w:val="en-US" w:eastAsia="en-US"/>
        </w:rPr>
        <w:t>2</w:t>
      </w:r>
      <w:r>
        <w:rPr>
          <w:rFonts w:cs="LT Times;Times New Roman" w:ascii="LT Times;Times New Roman" w:hAnsi="LT Times;Times New Roman"/>
          <w:u w:val="single"/>
          <w:lang w:val="en-US" w:eastAsia="en-US"/>
        </w:rPr>
        <w:t>O</w:t>
      </w:r>
      <w:r>
        <w:rPr>
          <w:rFonts w:cs="LT Times;Times New Roman" w:ascii="LT Times;Times New Roman" w:hAnsi="LT Times;Times New Roman"/>
          <w:u w:val="single"/>
          <w:vertAlign w:val="subscript"/>
          <w:lang w:val="en-US" w:eastAsia="en-US"/>
        </w:rPr>
        <w:t>5</w:t>
      </w:r>
      <w:r>
        <w:rPr>
          <w:rFonts w:cs="LT Times;Times New Roman" w:ascii="LT Times;Times New Roman" w:hAnsi="LT Times;Times New Roman"/>
          <w:lang w:val="en-US" w:eastAsia="en-US"/>
        </w:rPr>
        <w:t xml:space="preserve"> gaunamas jodatinės rūgšties dehidratacija 20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 xml:space="preserve"> sauso oro srovėje</w:t>
      </w:r>
    </w:p>
    <w:p>
      <w:pPr>
        <w:pStyle w:val="Normal"/>
        <w:jc w:val="both"/>
        <w:rPr/>
      </w:pPr>
      <w:r>
        <w:rPr>
          <w:rFonts w:cs="LT Times;Times New Roman" w:ascii="LT Times;Times New Roman" w:hAnsi="LT Times;Times New Roman"/>
          <w:lang w:val="en-US" w:eastAsia="en-US"/>
        </w:rPr>
        <w:t>2H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Šis oksidas sudaro baltus patvarius kristalus, kuriems tirpstant vandenyje susidaro jodatinė arba tiesiog jodo. Kiti nurodyti jodo oksidai yra geltonos kietos medž.</w:t>
      </w:r>
    </w:p>
    <w:p>
      <w:pPr>
        <w:pStyle w:val="Normal"/>
        <w:jc w:val="both"/>
        <w:rPr/>
      </w:pPr>
      <w:r>
        <w:rPr>
          <w:rFonts w:cs="LT Times;Times New Roman" w:ascii="LT Times;Times New Roman" w:hAnsi="LT Times;Times New Roman"/>
          <w:lang w:val="en-US" w:eastAsia="en-US"/>
        </w:rPr>
        <w:t>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būdinga, tai kad jis yra vienas iš daugelio junginių, kurie jau kambario temper. lengvai oksidina smalkes į C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pPr>
      <w:r>
        <w:rPr>
          <w:rFonts w:cs="LT Times;Times New Roman" w:ascii="LT Times;Times New Roman" w:hAnsi="LT Times;Times New Roman"/>
          <w:lang w:val="en-US" w:eastAsia="en-US"/>
        </w:rPr>
        <w:t>5CO +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5C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odėl ši reakcija naudojama CO konc. atmosferoje ir dujų mišiniuose nustatyti.</w:t>
      </w:r>
    </w:p>
    <w:p>
      <w:pPr>
        <w:pStyle w:val="Normal"/>
        <w:jc w:val="both"/>
        <w:rPr>
          <w:rFonts w:ascii="LT Times;Times New Roman" w:hAnsi="LT Times;Times New Roman" w:cs="LT Times;Times New Roman"/>
          <w:b/>
          <w:b/>
          <w:i/>
          <w:i/>
          <w:iCs/>
          <w:lang w:val="en-US" w:eastAsia="en-US"/>
        </w:rPr>
      </w:pPr>
      <w:r>
        <w:rPr>
          <w:rFonts w:cs="LT Times;Times New Roman" w:ascii="LT Times;Times New Roman" w:hAnsi="LT Times;Times New Roman"/>
          <w:b/>
          <w:i/>
          <w:iCs/>
          <w:lang w:val="en-US" w:eastAsia="en-US"/>
        </w:rPr>
      </w:r>
    </w:p>
    <w:p>
      <w:pPr>
        <w:pStyle w:val="Normal"/>
        <w:jc w:val="both"/>
        <w:rPr>
          <w:rFonts w:ascii="LT Times;Times New Roman" w:hAnsi="LT Times;Times New Roman" w:cs="LT Times;Times New Roman"/>
          <w:b/>
          <w:b/>
          <w:lang w:val="en-US" w:eastAsia="en-US"/>
        </w:rPr>
      </w:pPr>
      <w:r>
        <w:rPr>
          <w:rFonts w:eastAsia="LT Times;Times New Roman" w:cs="LT Times;Times New Roman" w:ascii="LT Times;Times New Roman" w:hAnsi="LT Times;Times New Roman"/>
          <w:b/>
          <w:i/>
          <w:iCs/>
          <w:lang w:val="en-US" w:eastAsia="en-US"/>
        </w:rPr>
        <w:t xml:space="preserve"> </w:t>
      </w:r>
      <w:r>
        <w:rPr>
          <w:rFonts w:cs="LT Times;Times New Roman" w:ascii="LT Times;Times New Roman" w:hAnsi="LT Times;Times New Roman"/>
          <w:b/>
          <w:i/>
          <w:iCs/>
          <w:lang w:val="en-US" w:eastAsia="en-US"/>
        </w:rPr>
        <w:t>Hipohalogenitinės rūgštys ir hipohalogenitai</w:t>
      </w:r>
    </w:p>
    <w:p>
      <w:pPr>
        <w:pStyle w:val="Normal"/>
        <w:jc w:val="both"/>
        <w:rPr/>
      </w:pPr>
      <w:r>
        <w:rPr>
          <w:rFonts w:cs="LT Times;Times New Roman" w:ascii="LT Times;Times New Roman" w:hAnsi="LT Times;Times New Roman"/>
          <w:lang w:val="en-US" w:eastAsia="en-US"/>
        </w:rPr>
        <w:t xml:space="preserve">Hipofluoritinė rūgštis </w:t>
      </w:r>
      <w:r>
        <w:rPr>
          <w:rFonts w:cs="LT Times;Times New Roman" w:ascii="LT Times;Times New Roman" w:hAnsi="LT Times;Times New Roman"/>
          <w:u w:val="single"/>
          <w:lang w:val="en-US" w:eastAsia="en-US"/>
        </w:rPr>
        <w:t>HOF</w:t>
      </w:r>
      <w:r>
        <w:rPr>
          <w:rFonts w:cs="LT Times;Times New Roman" w:ascii="LT Times;Times New Roman" w:hAnsi="LT Times;Times New Roman"/>
          <w:lang w:val="en-US" w:eastAsia="en-US"/>
        </w:rPr>
        <w:t xml:space="preserve"> susidaro žemoje temper. F reaguojant su ledu    F</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F + HOF</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Tai balta nepatvari medž., kuri kambario temper. skyla išsiskiriant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2HOF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F + O</w:t>
      </w:r>
      <w:r>
        <w:rPr>
          <w:rFonts w:cs="LT Times;Times New Roman" w:ascii="LT Times;Times New Roman" w:hAnsi="LT Times;Times New Roman"/>
          <w:vertAlign w:val="subscript"/>
          <w:lang w:val="en-US" w:eastAsia="en-US"/>
        </w:rPr>
        <w:t>2</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Kitos hipohalogenitinės rūgštys yra labai reaktingi junginiai, kurie egzistuoja vandens tirpale ir susidaro halogenui tirpstant vandenyje arba disproporcionuojant</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Cl + HOC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HOCl druskos hipochloritai susidaro tirpinant chlorą šaltuose šarmų tirpaluose </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2K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Cl + KOCl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Visos 3 hipohalogenitinės rūgštys yra silpnos todėl jų druskų tirpalai dėl hidrolizės yra šarminiai</w:t>
      </w:r>
    </w:p>
    <w:p>
      <w:pPr>
        <w:pStyle w:val="Normal"/>
        <w:jc w:val="both"/>
        <w:rPr/>
      </w:pPr>
      <w:r>
        <w:rPr>
          <w:rFonts w:cs="LT Times;Times New Roman" w:ascii="LT Times;Times New Roman" w:hAnsi="LT Times;Times New Roman"/>
          <w:lang w:val="en-US" w:eastAsia="en-US"/>
        </w:rPr>
        <w:t xml:space="preserve">NaOCl + 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OH + HOC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Cl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 H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OCl + HO</w:t>
      </w:r>
      <w:r>
        <w:rPr>
          <w:rFonts w:cs="LT Times;Times New Roman" w:ascii="LT Times;Times New Roman" w:hAnsi="LT Times;Times New Roman"/>
          <w:vertAlign w:val="superscript"/>
          <w:lang w:val="en-US" w:eastAsia="en-US"/>
        </w:rPr>
        <w:t>-</w:t>
      </w:r>
    </w:p>
    <w:p>
      <w:pPr>
        <w:pStyle w:val="Normal"/>
        <w:jc w:val="both"/>
        <w:rPr/>
      </w:pPr>
      <w:r>
        <w:rPr>
          <w:rFonts w:cs="LT Times;Times New Roman" w:ascii="LT Times;Times New Roman" w:hAnsi="LT Times;Times New Roman"/>
          <w:lang w:val="en-US" w:eastAsia="en-US"/>
        </w:rPr>
        <w:t xml:space="preserve">Hipohalogenitinės rūgštys ir hipohalogenitai tirpale palaipsniui skyla        2HOCl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Cl      </w:t>
      </w:r>
    </w:p>
    <w:p>
      <w:pPr>
        <w:pStyle w:val="Normal"/>
        <w:jc w:val="both"/>
        <w:rPr>
          <w:rFonts w:ascii="LT Times;Times New Roman" w:hAnsi="LT Times;Times New Roman" w:cs="LT Times;Times New Roman"/>
          <w:lang w:val="en-US" w:eastAsia="en-US"/>
        </w:rPr>
      </w:pPr>
      <w:r>
        <w:rPr>
          <w:rFonts w:eastAsia="LT Times;Times New Roman" w:cs="LT Times;Times New Roman" w:ascii="LT Times;Times New Roman" w:hAnsi="LT Times;Times New Roman"/>
          <w:lang w:val="en-US" w:eastAsia="en-US"/>
        </w:rPr>
        <w:t xml:space="preserve"> </w:t>
      </w:r>
      <w:r>
        <w:rPr>
          <w:rFonts w:cs="LT Times;Times New Roman" w:ascii="LT Times;Times New Roman" w:hAnsi="LT Times;Times New Roman"/>
          <w:lang w:val="en-US" w:eastAsia="en-US"/>
        </w:rPr>
        <w:t xml:space="preserve">pagal jungtis. Vidinės reakcijos, vyksta disproporcionavimas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3HOCl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HCl + HCl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Hipohalogenitų anijonai patvariausi šarminėje terpėje. Jų patvarumas mažėja eilėje Cl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gt;Br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gt;JO</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Hipochloritai yra vieni iš stipriausių oksidatorių</w:t>
      </w:r>
    </w:p>
    <w:p>
      <w:pPr>
        <w:pStyle w:val="Normal"/>
        <w:jc w:val="both"/>
        <w:rPr/>
      </w:pPr>
      <w:r>
        <w:rPr>
          <w:rFonts w:cs="LT Times;Times New Roman" w:ascii="LT Times;Times New Roman" w:hAnsi="LT Times;Times New Roman"/>
          <w:lang w:val="en-US" w:eastAsia="en-US"/>
        </w:rPr>
        <w:t>S + 3HOCl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Cl</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Hipochloritai naudojami sterilizacijai,  pvz.:</w:t>
      </w:r>
    </w:p>
    <w:p>
      <w:pPr>
        <w:pStyle w:val="Normal"/>
        <w:jc w:val="both"/>
        <w:rPr/>
      </w:pPr>
      <w:r>
        <w:rPr>
          <w:rFonts w:cs="LT Times;Times New Roman" w:ascii="LT Times;Times New Roman" w:hAnsi="LT Times;Times New Roman"/>
          <w:lang w:val="en-US" w:eastAsia="en-US"/>
        </w:rPr>
        <w:t>(Na</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P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11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NaOCl -automatinėse indų plovyklose, kaip dezinfekuojanti valymo priemonė, Ca(O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plaukymo bazeinų sanitarijoje, o taip pat popieriaus ir medienos balinimui. Chlorkalkės, kurios taip pat naudojamos balinimui ir sanitarijoje, gaunamos 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irpinant gesintų kalkių tirpale</w:t>
      </w:r>
    </w:p>
    <w:p>
      <w:pPr>
        <w:pStyle w:val="Normal"/>
        <w:jc w:val="both"/>
        <w:rPr/>
      </w:pPr>
      <w:r>
        <w:rPr>
          <w:rFonts w:cs="LT Times;Times New Roman" w:ascii="LT Times;Times New Roman" w:hAnsi="LT Times;Times New Roman"/>
          <w:lang w:val="en-US" w:eastAsia="en-US"/>
        </w:rPr>
        <w:t>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Ca(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Cl(OCl)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u w:val="single"/>
          <w:lang w:val="en-US" w:eastAsia="en-US"/>
        </w:rPr>
        <w:t>Halogenitinės rūgštys</w:t>
      </w:r>
      <w:r>
        <w:rPr>
          <w:rFonts w:cs="LT Times;Times New Roman" w:ascii="LT Times;Times New Roman" w:hAnsi="LT Times;Times New Roman"/>
          <w:lang w:val="en-US" w:eastAsia="en-US"/>
        </w:rPr>
        <w:t xml:space="preserve"> HOXO=HX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yra mažiau patvarios už hipohalogenitines. Svarbiausia iš jų chloritinė rūgštis gaunama</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Ba(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B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Cl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Metalų chloritai gaunami redukuojant 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irpalą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esant metalo hidroksidui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2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 xml:space="preserve">2 </w:t>
      </w:r>
      <w:r>
        <w:rPr>
          <w:rFonts w:cs="LT Times;Times New Roman" w:ascii="LT Times;Times New Roman" w:hAnsi="LT Times;Times New Roman"/>
          <w:lang w:val="en-US" w:eastAsia="en-US"/>
        </w:rPr>
        <w:t>+ Ba(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Ba(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 + O</w:t>
      </w:r>
      <w:r>
        <w:rPr>
          <w:rFonts w:cs="LT Times;Times New Roman" w:ascii="LT Times;Times New Roman" w:hAnsi="LT Times;Times New Roman"/>
          <w:vertAlign w:val="subscript"/>
          <w:lang w:val="en-US" w:eastAsia="en-US"/>
        </w:rPr>
        <w:t>2</w:t>
      </w:r>
    </w:p>
    <w:p>
      <w:pPr>
        <w:pStyle w:val="Normal"/>
        <w:jc w:val="both"/>
        <w:rPr/>
      </w:pPr>
      <w:r>
        <w:rPr>
          <w:rFonts w:cs="LT Times;Times New Roman" w:ascii="LT Times;Times New Roman" w:hAnsi="LT Times;Times New Roman"/>
          <w:lang w:val="en-US" w:eastAsia="en-US"/>
        </w:rPr>
        <w:t>Plačiausiai naudojamas NaO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tekstilės gaminių valymui ir balinimui taip pat įvairių teršalų kaip N oksidai, dvokiantys neprisotinti aldehidai, mertkaptanai pašalinimui iš išmetamų dujų, šiame procese atlieka oksidatoriaus rolę.</w:t>
      </w:r>
    </w:p>
    <w:p>
      <w:pPr>
        <w:pStyle w:val="Normal"/>
        <w:jc w:val="both"/>
        <w:rPr>
          <w:rFonts w:ascii="LT Times;Times New Roman" w:hAnsi="LT Times;Times New Roman" w:cs="LT Times;Times New Roman"/>
          <w:b/>
          <w:b/>
          <w:i/>
          <w:i/>
          <w:iCs/>
          <w:lang w:val="en-US" w:eastAsia="en-US"/>
        </w:rPr>
      </w:pPr>
      <w:r>
        <w:rPr>
          <w:rFonts w:cs="LT Times;Times New Roman" w:ascii="LT Times;Times New Roman" w:hAnsi="LT Times;Times New Roman"/>
          <w:b/>
          <w:i/>
          <w:iCs/>
          <w:lang w:val="en-US" w:eastAsia="en-US"/>
        </w:rPr>
      </w:r>
    </w:p>
    <w:p>
      <w:pPr>
        <w:pStyle w:val="Normal"/>
        <w:jc w:val="both"/>
        <w:rPr>
          <w:rFonts w:ascii="LT Times;Times New Roman" w:hAnsi="LT Times;Times New Roman" w:cs="LT Times;Times New Roman"/>
          <w:b/>
          <w:b/>
          <w:i/>
          <w:i/>
          <w:iCs/>
          <w:lang w:val="en-US" w:eastAsia="en-US"/>
        </w:rPr>
      </w:pPr>
      <w:r>
        <w:rPr>
          <w:rFonts w:cs="LT Times;Times New Roman" w:ascii="LT Times;Times New Roman" w:hAnsi="LT Times;Times New Roman"/>
          <w:b/>
          <w:i/>
          <w:iCs/>
          <w:lang w:val="en-US" w:eastAsia="en-US"/>
        </w:rPr>
      </w:r>
    </w:p>
    <w:p>
      <w:pPr>
        <w:pStyle w:val="Normal"/>
        <w:jc w:val="both"/>
        <w:rPr/>
      </w:pPr>
      <w:r>
        <w:rPr>
          <w:rFonts w:cs="LT Times;Times New Roman" w:ascii="LT Times;Times New Roman" w:hAnsi="LT Times;Times New Roman"/>
          <w:b/>
          <w:i/>
          <w:iCs/>
          <w:lang w:val="en-US" w:eastAsia="en-US"/>
        </w:rPr>
        <w:t>Halogenatinės rūgštys ir halogenatai (HOXO</w:t>
      </w:r>
      <w:r>
        <w:rPr>
          <w:rFonts w:cs="LT Times;Times New Roman" w:ascii="LT Times;Times New Roman" w:hAnsi="LT Times;Times New Roman"/>
          <w:b/>
          <w:i/>
          <w:iCs/>
          <w:vertAlign w:val="subscript"/>
          <w:lang w:val="en-US" w:eastAsia="en-US"/>
        </w:rPr>
        <w:t xml:space="preserve">2 </w:t>
      </w:r>
    </w:p>
    <w:p>
      <w:pPr>
        <w:pStyle w:val="Normal"/>
        <w:jc w:val="both"/>
        <w:rPr/>
      </w:pPr>
      <w:r>
        <w:rPr>
          <w:rFonts w:cs="LT Times;Times New Roman" w:ascii="LT Times;Times New Roman" w:hAnsi="LT Times;Times New Roman"/>
          <w:i/>
          <w:iCs/>
          <w:lang w:val="en-US" w:eastAsia="en-US"/>
        </w:rPr>
        <w:t>= H XO</w:t>
      </w:r>
      <w:r>
        <w:rPr>
          <w:rFonts w:cs="LT Times;Times New Roman" w:ascii="LT Times;Times New Roman" w:hAnsi="LT Times;Times New Roman"/>
          <w:i/>
          <w:iCs/>
          <w:vertAlign w:val="subscript"/>
          <w:lang w:val="en-US" w:eastAsia="en-US"/>
        </w:rPr>
        <w:t>3</w:t>
      </w:r>
      <w:r>
        <w:rPr>
          <w:rFonts w:cs="LT Times;Times New Roman" w:ascii="LT Times;Times New Roman" w:hAnsi="LT Times;Times New Roman"/>
          <w:i/>
          <w:iCs/>
          <w:lang w:val="en-US" w:eastAsia="en-US"/>
        </w:rPr>
        <w:t>)</w:t>
      </w:r>
    </w:p>
    <w:p>
      <w:pPr>
        <w:pStyle w:val="Normal"/>
        <w:jc w:val="both"/>
        <w:rPr/>
      </w:pPr>
      <w:r>
        <w:rPr>
          <w:rFonts w:cs="LT Times;Times New Roman" w:ascii="LT Times;Times New Roman" w:hAnsi="LT Times;Times New Roman"/>
          <w:lang w:val="en-US" w:eastAsia="en-US"/>
        </w:rPr>
        <w:t>Chloratai ir bromatai (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Br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susidaro disproporcionuojant atitinkamam halogenui karštuose šarmų tirpaluose</w:t>
      </w:r>
    </w:p>
    <w:p>
      <w:pPr>
        <w:pStyle w:val="Normal"/>
        <w:jc w:val="both"/>
        <w:rPr/>
      </w:pPr>
      <w:r>
        <w:rPr>
          <w:rFonts w:cs="LT Times;Times New Roman" w:ascii="LT Times;Times New Roman" w:hAnsi="LT Times;Times New Roman"/>
          <w:lang w:val="en-US" w:eastAsia="en-US"/>
        </w:rPr>
        <w:t>6Ca(O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6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5Ca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6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Ca(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KCl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Ca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2KClO</w:t>
      </w:r>
      <w:r>
        <w:rPr>
          <w:rFonts w:cs="LT Times;Times New Roman" w:ascii="LT Times;Times New Roman" w:hAnsi="LT Times;Times New Roman"/>
          <w:vertAlign w:val="subscript"/>
          <w:lang w:val="en-US" w:eastAsia="en-US"/>
        </w:rPr>
        <w:t>3</w:t>
      </w:r>
    </w:p>
    <w:p>
      <w:pPr>
        <w:pStyle w:val="Normal"/>
        <w:jc w:val="both"/>
        <w:rPr/>
      </w:pPr>
      <w:r>
        <w:rPr>
          <w:rFonts w:cs="LT Times;Times New Roman" w:ascii="LT Times;Times New Roman" w:hAnsi="LT Times;Times New Roman"/>
          <w:lang w:val="en-US" w:eastAsia="en-US"/>
        </w:rPr>
        <w:t>Plačiausiai naudojami yra Na ir K chloratai. Na druska daugiausiai naudojama perdirbimui į 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t.y. popieriaus balinime. K druska – nepakeičiamas oksidatorius fejerverkuose, įvairiuose švytėjimuose, kuomet norima švytėjimo spalva gaunama panaudojant druskas: raudona - Sr druskų priedą, žalia - įvedus Ba</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xml:space="preserve"> druskų, mėlyna - Cu</w:t>
      </w:r>
      <w:r>
        <w:rPr>
          <w:rFonts w:cs="LT Times;Times New Roman" w:ascii="LT Times;Times New Roman" w:hAnsi="LT Times;Times New Roman"/>
          <w:vertAlign w:val="superscript"/>
          <w:lang w:val="en-US" w:eastAsia="en-US"/>
        </w:rPr>
        <w:t>2+</w:t>
      </w:r>
      <w:r>
        <w:rPr>
          <w:rFonts w:cs="LT Times;Times New Roman" w:ascii="LT Times;Times New Roman" w:hAnsi="LT Times;Times New Roman"/>
          <w:lang w:val="en-US" w:eastAsia="en-US"/>
        </w:rPr>
        <w:t>. Ši medž. yra svarbus degtukų galvučių komponentas be S, Sb</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susmulkinto stiklo ir degstrino pastos.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Bromatai ir jodatai gaunami chemine oksidacija ir daž-niausiai šarminėje terpėje, pvz.: leidžiant chloro dujas į šarminį bromidų ar jodidų tirpalą.</w:t>
      </w:r>
    </w:p>
    <w:p>
      <w:pPr>
        <w:pStyle w:val="Normal"/>
        <w:jc w:val="both"/>
        <w:rPr/>
      </w:pPr>
      <w:r>
        <w:rPr>
          <w:rFonts w:cs="LT Times;Times New Roman" w:ascii="LT Times;Times New Roman" w:hAnsi="LT Times;Times New Roman"/>
          <w:lang w:val="en-US" w:eastAsia="en-US"/>
        </w:rPr>
        <w:t>KBr + 3Cl</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6KOH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6KCl + KBr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Laisvos halogenatinėa rūgštys gaunamos iš atitinkamų Ba druskų     Ba(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Ba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 xml:space="preserve">Jodo rūgštis taip pat lengvai gaunama jodą oksidinant azoto rūgštimi    </w:t>
      </w:r>
    </w:p>
    <w:p>
      <w:pPr>
        <w:pStyle w:val="Normal"/>
        <w:jc w:val="both"/>
        <w:rPr/>
      </w:pPr>
      <w:r>
        <w:rPr>
          <w:rFonts w:cs="LT Times;Times New Roman" w:ascii="LT Times;Times New Roman" w:hAnsi="LT Times;Times New Roman"/>
          <w:lang w:val="en-US" w:eastAsia="en-US"/>
        </w:rPr>
        <w:t>3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10HN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6H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10NO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Bromo ir chloro rūgštys yra stiprios, o jodatinė silpnesnė. Gryna jodatinė rūgštis yra bespalviai kristalai, kurie kaitinant palaipsniui dehidratuojasi</w:t>
      </w:r>
    </w:p>
    <w:p>
      <w:pPr>
        <w:pStyle w:val="Normal"/>
        <w:jc w:val="both"/>
        <w:rPr/>
      </w:pPr>
      <w:r>
        <w:rPr>
          <w:rFonts w:cs="LT Times;Times New Roman" w:ascii="LT Times;Times New Roman" w:hAnsi="LT Times;Times New Roman"/>
          <w:lang w:val="en-US" w:eastAsia="en-US"/>
        </w:rPr>
        <w:t>2H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Aukštesnėje temperatūroje chloratinė rūgštis disproporcionuoja    3H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Cl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pPr>
      <w:r>
        <w:rPr>
          <w:rFonts w:cs="LT Times;Times New Roman" w:ascii="LT Times;Times New Roman" w:hAnsi="LT Times;Times New Roman"/>
          <w:lang w:val="en-US" w:eastAsia="en-US"/>
        </w:rPr>
        <w:t>Šių druskų patvarumas, esant tam pačiam katijonui, mažėja eilėje  NaJO</w:t>
      </w:r>
      <w:r>
        <w:rPr>
          <w:rFonts w:cs="LT Times;Times New Roman" w:ascii="LT Times;Times New Roman" w:hAnsi="LT Times;Times New Roman"/>
          <w:vertAlign w:val="subscript"/>
          <w:lang w:val="en-US" w:eastAsia="en-US"/>
        </w:rPr>
        <w:t xml:space="preserve">3 </w:t>
      </w:r>
      <w:r>
        <w:rPr>
          <w:rFonts w:cs="LT Times;Times New Roman" w:ascii="LT Times;Times New Roman" w:hAnsi="LT Times;Times New Roman"/>
          <w:lang w:val="en-US" w:eastAsia="en-US"/>
        </w:rPr>
        <w:t>&gt; NaClO</w:t>
      </w:r>
      <w:r>
        <w:rPr>
          <w:rFonts w:cs="LT Times;Times New Roman" w:ascii="LT Times;Times New Roman" w:hAnsi="LT Times;Times New Roman"/>
          <w:vertAlign w:val="subscript"/>
          <w:lang w:val="en-US" w:eastAsia="en-US"/>
        </w:rPr>
        <w:t xml:space="preserve">3 </w:t>
      </w:r>
      <w:r>
        <w:rPr>
          <w:rFonts w:cs="LT Times;Times New Roman" w:ascii="LT Times;Times New Roman" w:hAnsi="LT Times;Times New Roman"/>
          <w:lang w:val="en-US" w:eastAsia="en-US"/>
        </w:rPr>
        <w:t>&gt; NaBr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Lydomi šarminių metalų chloratai taip pat disproporcionuoja</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4K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Cl  + 3KCl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Tačiau esant miltelių pavidalu ir nedideliai katalizatoriaus priemaišai jau žemesnėje nei 100</w:t>
      </w:r>
      <w:r>
        <w:rPr>
          <w:rFonts w:cs="LT Times;Times New Roman" w:ascii="LT Times;Times New Roman" w:hAnsi="LT Times;Times New Roman"/>
          <w:vertAlign w:val="superscript"/>
          <w:lang w:val="en-US" w:eastAsia="en-US"/>
        </w:rPr>
        <w:t>o</w:t>
      </w:r>
      <w:r>
        <w:rPr>
          <w:rFonts w:cs="LT Times;Times New Roman" w:ascii="LT Times;Times New Roman" w:hAnsi="LT Times;Times New Roman"/>
          <w:lang w:val="en-US" w:eastAsia="en-US"/>
        </w:rPr>
        <w:t>C skyla į chloridą ir deguonį   2K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2KCl + 3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pPr>
      <w:r>
        <w:rPr>
          <w:rFonts w:cs="LT Times;Times New Roman" w:ascii="LT Times;Times New Roman" w:hAnsi="LT Times;Times New Roman"/>
          <w:lang w:val="en-US" w:eastAsia="en-US"/>
        </w:rPr>
        <w:t>Ši druska taip pat naudojama gauti nedidelius kiekius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laboratorijoje. Jodatai ir bromatai skyla analogiškai. Halogenatų jonų oksidacinis pajėgumas mažėja pereinant nuo jodato link chlorato   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gt; Br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gt; 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Svarbios yra halogenatų reakcijos su halogenidais, vykstančios rūgščioje terpėje, nes bromidai ir jodidai kiekybiškai oksidinami atitinkamai į bromą ar jodą</w:t>
      </w:r>
    </w:p>
    <w:p>
      <w:pPr>
        <w:pStyle w:val="Normal"/>
        <w:jc w:val="both"/>
        <w:rPr/>
      </w:pPr>
      <w:r>
        <w:rPr>
          <w:rFonts w:cs="LT Times;Times New Roman" w:ascii="LT Times;Times New Roman" w:hAnsi="LT Times;Times New Roman"/>
          <w:lang w:val="en-US" w:eastAsia="en-US"/>
        </w:rPr>
        <w:t>KJ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5KJ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3J</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 3K</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S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3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O</w:t>
      </w:r>
    </w:p>
    <w:p>
      <w:pPr>
        <w:pStyle w:val="Normal"/>
        <w:jc w:val="both"/>
        <w:rPr>
          <w:rFonts w:ascii="LT Times;Times New Roman" w:hAnsi="LT Times;Times New Roman" w:cs="LT Times;Times New Roman"/>
          <w:i/>
          <w:i/>
          <w:iCs/>
          <w:lang w:val="en-US" w:eastAsia="en-US"/>
        </w:rPr>
      </w:pPr>
      <w:r>
        <w:rPr>
          <w:rFonts w:cs="LT Times;Times New Roman" w:ascii="LT Times;Times New Roman" w:hAnsi="LT Times;Times New Roman"/>
          <w:i/>
          <w:iCs/>
          <w:lang w:val="en-US" w:eastAsia="en-US"/>
        </w:rPr>
        <w:t>III. Perhalogenatai</w:t>
      </w:r>
    </w:p>
    <w:p>
      <w:pPr>
        <w:pStyle w:val="Normal"/>
        <w:jc w:val="both"/>
        <w:rPr/>
      </w:pPr>
      <w:r>
        <w:rPr>
          <w:rFonts w:cs="LT Times;Times New Roman" w:ascii="LT Times;Times New Roman" w:hAnsi="LT Times;Times New Roman"/>
          <w:lang w:val="en-US" w:eastAsia="en-US"/>
        </w:rPr>
        <w:t>Perc|hloratai yra vieni iš labiausiai patvarių chloro deguoninių junginių, pvz.: K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skyla tik gana aukštoje temperatūroje   </w:t>
      </w:r>
    </w:p>
    <w:p>
      <w:pPr>
        <w:pStyle w:val="Normal"/>
        <w:jc w:val="both"/>
        <w:rPr/>
      </w:pPr>
      <w:r>
        <w:rPr>
          <w:rFonts w:cs="LT Times;Times New Roman" w:ascii="LT Times;Times New Roman" w:hAnsi="LT Times;Times New Roman"/>
          <w:lang w:val="en-US" w:eastAsia="en-US"/>
        </w:rPr>
        <w:t>K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KCl + 2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Visi perchloratai gaunami iš Na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kuris gaunamas iš Na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NaClO</w:t>
      </w:r>
      <w:r>
        <w:rPr>
          <w:rFonts w:cs="LT Times;Times New Roman" w:ascii="LT Times;Times New Roman" w:hAnsi="LT Times;Times New Roman"/>
          <w:vertAlign w:val="subscript"/>
          <w:lang w:val="en-US" w:eastAsia="en-US"/>
        </w:rPr>
        <w:t xml:space="preserve">3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ClO</w:t>
      </w:r>
      <w:r>
        <w:rPr>
          <w:rFonts w:cs="LT Times;Times New Roman" w:ascii="LT Times;Times New Roman" w:hAnsi="LT Times;Times New Roman"/>
          <w:vertAlign w:val="subscript"/>
          <w:lang w:val="en-US" w:eastAsia="en-US"/>
        </w:rPr>
        <w:t>4</w:t>
      </w:r>
    </w:p>
    <w:p>
      <w:pPr>
        <w:pStyle w:val="Normal"/>
        <w:jc w:val="both"/>
        <w:rPr/>
      </w:pPr>
      <w:r>
        <w:rPr>
          <w:rFonts w:cs="LT Times;Times New Roman" w:ascii="LT Times;Times New Roman" w:hAnsi="LT Times;Times New Roman"/>
          <w:lang w:val="en-US" w:eastAsia="en-US"/>
        </w:rPr>
        <w:t>NH</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naudojamas raketinio kuro sudėtyje kaip oksidatorius, taip pat įeina į sprogstamų medž. sudėtį, o K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pirotehnikoje, kur baltas švytėjimas gaunamas mišiniu su S ir Al, o žybčiojimo miltelius sudaro mišinys su Mg. Perchloratai taip pat susidaro termiškai disproporcionuojant chloratams, o taip pat gali būti gaunami oksi-dinant chloratus labai stipriais oksidatoriais kaip PbO</w:t>
      </w:r>
      <w:r>
        <w:rPr>
          <w:rFonts w:cs="LT Times;Times New Roman" w:ascii="LT Times;Times New Roman" w:hAnsi="LT Times;Times New Roman"/>
          <w:vertAlign w:val="subscript"/>
          <w:lang w:val="en-US" w:eastAsia="en-US"/>
        </w:rPr>
        <w:t xml:space="preserve">2 </w:t>
      </w:r>
      <w:r>
        <w:rPr>
          <w:rFonts w:cs="LT Times;Times New Roman" w:ascii="LT Times;Times New Roman" w:hAnsi="LT Times;Times New Roman"/>
          <w:lang w:val="en-US" w:eastAsia="en-US"/>
        </w:rPr>
        <w:t>arba ozonas    NaCl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3</w:t>
      </w:r>
      <w:r>
        <w:rPr>
          <w:rFonts w:cs="LT Times;Times New Roman" w:ascii="LT Times;Times New Roman" w:hAnsi="LT Times;Times New Roman"/>
          <w:lang w:val="en-US" w:eastAsia="en-US"/>
        </w:rPr>
        <w:t xml:space="preserve">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NaCl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O</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 </w:t>
      </w:r>
    </w:p>
    <w:p>
      <w:pPr>
        <w:pStyle w:val="Normal"/>
        <w:jc w:val="both"/>
        <w:rPr/>
      </w:pPr>
      <w:r>
        <w:rPr>
          <w:rFonts w:cs="LT Times;Times New Roman" w:ascii="LT Times;Times New Roman" w:hAnsi="LT Times;Times New Roman"/>
          <w:lang w:val="en-US" w:eastAsia="en-US"/>
        </w:rPr>
        <w:t>Svarbiausia iš perhalogenatinių rūgščių yra perchalogenatinė. Gryna - bespalvis, judrus skystis. Bevandenė yra labai stiprus oksidatorius, greitai oksidina net Ag ir Au, tačiau jos vandeniai tirpalai rodo silpną oksidacinį pajėgumą. K, Rb ir Cs perchloratai mažai tirpūs vandenyje ir tai panaudojama katijonų perskyrimui ir net jų grafimetriniam nustatymui. Žinoma visa eilė perjodatų iš kurių svarbiausi yra metaperjodatas J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vertAlign w:val="superscript"/>
          <w:lang w:val="en-US" w:eastAsia="en-US"/>
        </w:rPr>
        <w:t>-</w:t>
      </w:r>
      <w:r>
        <w:rPr>
          <w:rFonts w:cs="LT Times;Times New Roman" w:ascii="LT Times;Times New Roman" w:hAnsi="LT Times;Times New Roman"/>
          <w:lang w:val="en-US" w:eastAsia="en-US"/>
        </w:rPr>
        <w:t xml:space="preserve"> ir paraperjodatas J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vertAlign w:val="superscript"/>
          <w:lang w:val="en-US" w:eastAsia="en-US"/>
        </w:rPr>
        <w:t>5-</w:t>
      </w:r>
      <w:r>
        <w:rPr>
          <w:rFonts w:cs="LT Times;Times New Roman" w:ascii="LT Times;Times New Roman" w:hAnsi="LT Times;Times New Roman"/>
          <w:lang w:val="en-US" w:eastAsia="en-US"/>
        </w:rPr>
        <w:t>.</w:t>
      </w:r>
    </w:p>
    <w:p>
      <w:pPr>
        <w:pStyle w:val="Normal"/>
        <w:jc w:val="both"/>
        <w:rPr/>
      </w:pPr>
      <w:r>
        <w:rPr>
          <w:rFonts w:cs="LT Times;Times New Roman" w:ascii="LT Times;Times New Roman" w:hAnsi="LT Times;Times New Roman"/>
          <w:lang w:val="en-US" w:eastAsia="en-US"/>
        </w:rPr>
        <w:t>HJO</w:t>
      </w:r>
      <w:r>
        <w:rPr>
          <w:rFonts w:cs="LT Times;Times New Roman" w:ascii="LT Times;Times New Roman" w:hAnsi="LT Times;Times New Roman"/>
          <w:vertAlign w:val="subscript"/>
          <w:lang w:val="en-US" w:eastAsia="en-US"/>
        </w:rPr>
        <w:t>4</w:t>
      </w:r>
      <w:r>
        <w:rPr>
          <w:rFonts w:cs="LT Times;Times New Roman" w:ascii="LT Times;Times New Roman" w:hAnsi="LT Times;Times New Roman"/>
          <w:lang w:val="en-US" w:eastAsia="en-US"/>
        </w:rPr>
        <w:t xml:space="preserve"> + 2H</w:t>
      </w:r>
      <w:r>
        <w:rPr>
          <w:rFonts w:cs="LT Times;Times New Roman" w:ascii="LT Times;Times New Roman" w:hAnsi="LT Times;Times New Roman"/>
          <w:vertAlign w:val="subscript"/>
          <w:lang w:val="en-US" w:eastAsia="en-US"/>
        </w:rPr>
        <w:t>2</w:t>
      </w:r>
      <w:r>
        <w:rPr>
          <w:rFonts w:cs="LT Times;Times New Roman" w:ascii="LT Times;Times New Roman" w:hAnsi="LT Times;Times New Roman"/>
          <w:lang w:val="en-US" w:eastAsia="en-US"/>
        </w:rPr>
        <w:t xml:space="preserve">O </w:t>
      </w:r>
      <w:r>
        <w:rPr>
          <w:rFonts w:eastAsia="Wingdings" w:cs="Wingdings" w:ascii="Wingdings" w:hAnsi="Wingdings"/>
          <w:lang w:val="en-US" w:eastAsia="en-US"/>
        </w:rPr>
        <w:t></w:t>
      </w:r>
      <w:r>
        <w:rPr>
          <w:rFonts w:cs="LT Times;Times New Roman" w:ascii="LT Times;Times New Roman" w:hAnsi="LT Times;Times New Roman"/>
          <w:lang w:val="en-US" w:eastAsia="en-US"/>
        </w:rPr>
        <w:t xml:space="preserve"> H</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JO</w:t>
      </w:r>
      <w:r>
        <w:rPr>
          <w:rFonts w:cs="LT Times;Times New Roman" w:ascii="LT Times;Times New Roman" w:hAnsi="LT Times;Times New Roman"/>
          <w:vertAlign w:val="subscript"/>
          <w:lang w:val="en-US" w:eastAsia="en-US"/>
        </w:rPr>
        <w:t>6</w:t>
      </w:r>
      <w:r>
        <w:rPr>
          <w:rFonts w:cs="LT Times;Times New Roman" w:ascii="LT Times;Times New Roman" w:hAnsi="LT Times;Times New Roman"/>
          <w:lang w:val="en-US" w:eastAsia="en-US"/>
        </w:rPr>
        <w:t xml:space="preserve">          (HO)</w:t>
      </w:r>
      <w:r>
        <w:rPr>
          <w:rFonts w:cs="LT Times;Times New Roman" w:ascii="LT Times;Times New Roman" w:hAnsi="LT Times;Times New Roman"/>
          <w:vertAlign w:val="subscript"/>
          <w:lang w:val="en-US" w:eastAsia="en-US"/>
        </w:rPr>
        <w:t>5</w:t>
      </w:r>
      <w:r>
        <w:rPr>
          <w:rFonts w:cs="LT Times;Times New Roman" w:ascii="LT Times;Times New Roman" w:hAnsi="LT Times;Times New Roman"/>
          <w:lang w:val="en-US" w:eastAsia="en-US"/>
        </w:rPr>
        <w:t>JO</w:t>
      </w:r>
    </w:p>
    <w:p>
      <w:pPr>
        <w:pStyle w:val="Normal"/>
        <w:jc w:val="both"/>
        <w:rPr>
          <w:rFonts w:ascii="LT Times;Times New Roman" w:hAnsi="LT Times;Times New Roman" w:cs="LT Times;Times New Roman"/>
          <w:lang w:val="en-US" w:eastAsia="en-US"/>
        </w:rPr>
      </w:pPr>
      <w:r>
        <w:rPr>
          <w:rFonts w:cs="LT Times;Times New Roman" w:ascii="LT Times;Times New Roman" w:hAnsi="LT Times;Times New Roman"/>
          <w:lang w:val="en-US" w:eastAsia="en-US"/>
        </w:rPr>
        <w:t>Paraperjodatinė rūgštis yra kristalinė, gerai tirpi medž., silpna rūgštis. Perjodatinių rūgščių druskos yra labai stiprūs oksidatoriai, pvz.: rūgščiame tirpale greitai ir kiekybiškai Mn junginius oksidina į permanganatus.</w:t>
      </w:r>
    </w:p>
    <w:p>
      <w:pPr>
        <w:pStyle w:val="Normal"/>
        <w:rPr>
          <w:rFonts w:ascii="LT Times;Times New Roman" w:hAnsi="LT Times;Times New Roman" w:cs="LT Times;Times New Roman"/>
          <w:lang w:val="en-US" w:eastAsia="en-US"/>
        </w:rPr>
      </w:pPr>
      <w:r>
        <w:rPr>
          <w:rFonts w:cs="LT Times;Times New Roman" w:ascii="LT Times;Times New Roman" w:hAnsi="LT Times;Times New Roman"/>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T Times">
    <w:altName w:val="Times New Roman"/>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1:01:00Z</dcterms:created>
  <dc:creator>www.tomas.cc</dc:creator>
  <dc:description/>
  <dc:language>en-US</dc:language>
  <cp:lastModifiedBy>www.tomas.cc</cp:lastModifiedBy>
  <dcterms:modified xsi:type="dcterms:W3CDTF">2003-03-30T11:09:00Z</dcterms:modified>
  <cp:revision>1</cp:revision>
  <dc:subject/>
  <dc:title>Vandenilio halogenidai (HX)</dc:title>
</cp:coreProperties>
</file>