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393814914"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501282509"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1847842346"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11075742"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954433155"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680543453"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