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546936160"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1048019059"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