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1062374357"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1542461622"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2125113956"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1643195833"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1313532753"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1170546969"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2126289655"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594424015"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2124819154"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759803461"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444099823"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535316038"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