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ind w:hanging="0"/>
        <w:jc w:val="center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Interpretacija</w:t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 xml:space="preserve">P. Cvirka </w:t>
      </w:r>
      <w:r>
        <w:rPr>
          <w:rFonts w:eastAsia="Times New Roman Baltic" w:cs="Times New Roman Baltic" w:ascii="Times New Roman Baltic" w:hAnsi="Times New Roman Baltic"/>
          <w:b/>
          <w:bCs/>
          <w:sz w:val="24"/>
          <w:szCs w:val="24"/>
          <w:lang w:val="lt-LT"/>
        </w:rPr>
        <w:t>“Uogelė”</w:t>
      </w:r>
    </w:p>
    <w:p>
      <w:pPr>
        <w:pStyle w:val="Normal"/>
        <w:widowControl/>
        <w:ind w:firstLine="1134"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p>
      <w:pPr>
        <w:pStyle w:val="TextBodyIndent"/>
        <w:widowControl/>
        <w:ind w:firstLine="709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Petrui Cvirkai būdingas domėjimasis žmonių socialiniu gyvenimu. Kūrinius jis rašė labai realius, išanalizuodamas kiekvieną, net ir smulkiausią detalę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Apsakymas “Uogelė” – tai pasakojimas apie kampininkę Uogelę, gulinči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 xml:space="preserve">ą mirties patale, ir apie 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ūkininką Japoną, kurio sąžinė jau seniai mirusi, o vieninteliai jį dominantys dalykai – pinigai ir aplinkinių nuomonė. Rašytojas tiesiogiai nesmerkia žmoniškumą praradusio ūkininko, bet visą šį uždavinį palieka skaitytojui. Apsakymas niūrus, parodantis kaimo žmonių skurdą, jų tarpusavio santykius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Didelis dėmesys skirtas spalvoms – jos ne tik išryškina žmogaus vidinę būseną, bet ir padeda sukoncentruoti skaitytojo dėmesį:</w:t>
      </w:r>
      <w:r>
        <w:rPr>
          <w:rFonts w:eastAsia="Times New Roman Baltic" w:cs="Times New Roman Baltic" w:ascii="Times New Roman Baltic" w:hAnsi="Times New Roman Baltic"/>
          <w:i/>
          <w:iCs/>
          <w:sz w:val="24"/>
          <w:szCs w:val="24"/>
          <w:lang w:val="lt-LT"/>
        </w:rPr>
        <w:t xml:space="preserve"> “Jos kojos kyšojo ilgos, apautos raudonomis kojinėmis”.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 xml:space="preserve"> Rašytojas taip pabrėžia Uogelės išskirtinumą. Labai taikliai įvedama spalva, kai Japonas sužino apie Uogelės tariamus turtus: </w:t>
      </w:r>
      <w:r>
        <w:rPr>
          <w:rFonts w:eastAsia="Times New Roman Baltic" w:cs="Times New Roman Baltic" w:ascii="Times New Roman Baltic" w:hAnsi="Times New Roman Baltic"/>
          <w:i/>
          <w:iCs/>
          <w:sz w:val="24"/>
          <w:szCs w:val="24"/>
          <w:lang w:val="lt-LT"/>
        </w:rPr>
        <w:t>“Japono akyse įžiebė rainai žalias liepsneles”.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>Žalios liepsnel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ės – lyg blogis, rusenantis žmoguje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Norėdamas pasigerinti Uogelei, Japonas ją netgi parsiveža namo. Bet pats prieš buvusią samdinę nesižemina, žmonai liepia prašyti atleidimo. Apsakyme puikiai matoma žmogaus vaidmainystė. Tačiau kaimynė Žilienė pasako bene teisingiausius žodžius :</w:t>
      </w:r>
      <w:r>
        <w:rPr>
          <w:rFonts w:eastAsia="Times New Roman Baltic" w:cs="Times New Roman Baltic" w:ascii="Times New Roman Baltic" w:hAnsi="Times New Roman Baltic"/>
          <w:i/>
          <w:iCs/>
          <w:sz w:val="24"/>
          <w:szCs w:val="24"/>
          <w:lang w:val="lt-LT"/>
        </w:rPr>
        <w:t>”Ji dovanos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 xml:space="preserve"> (Uogelė)</w:t>
      </w:r>
      <w:r>
        <w:rPr>
          <w:rFonts w:eastAsia="Times New Roman Baltic" w:cs="Times New Roman Baltic" w:ascii="Times New Roman Baltic" w:hAnsi="Times New Roman Baltic"/>
          <w:i/>
          <w:iCs/>
          <w:sz w:val="24"/>
          <w:szCs w:val="24"/>
          <w:lang w:val="lt-LT"/>
        </w:rPr>
        <w:t>, o dievas nedovanos”.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 xml:space="preserve"> 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Cvirka savo apsakymo vaizdus pateikia tarsi kino kadrus – vieni vaizdai labai pritraukti, parodomi stambiu planu:</w:t>
      </w:r>
      <w:r>
        <w:rPr>
          <w:rFonts w:eastAsia="Times New Roman Baltic" w:cs="Times New Roman Baltic" w:ascii="Times New Roman Baltic" w:hAnsi="Times New Roman Baltic"/>
          <w:i/>
          <w:iCs/>
          <w:sz w:val="24"/>
          <w:szCs w:val="24"/>
          <w:lang w:val="lt-LT"/>
        </w:rPr>
        <w:t>”Senutės vokai išspaudė didelę ašarą, kuri įstrigo smakro gyvaplaukiuose”.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 xml:space="preserve"> Kiti vaizdai rodomi iš įprastos stebėtojo pozicijos. 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 xml:space="preserve">Daug šiame apsakyme buities elementų – jie gana svarbūs. Japono pinigų troškimas netgi truputį komiškas, bet atkaklus: </w:t>
      </w:r>
      <w:r>
        <w:rPr>
          <w:rFonts w:eastAsia="Times New Roman Baltic" w:cs="Times New Roman Baltic" w:ascii="Times New Roman Baltic" w:hAnsi="Times New Roman Baltic"/>
          <w:i/>
          <w:iCs/>
          <w:sz w:val="24"/>
          <w:szCs w:val="24"/>
          <w:lang w:val="lt-LT"/>
        </w:rPr>
        <w:t>“Tarp god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lt-LT"/>
        </w:rPr>
        <w:t>ži</w:t>
      </w:r>
      <w:r>
        <w:rPr>
          <w:rFonts w:eastAsia="Times New Roman Baltic" w:cs="Times New Roman Baltic" w:ascii="Times New Roman Baltic" w:hAnsi="Times New Roman Baltic"/>
          <w:i/>
          <w:iCs/>
          <w:sz w:val="24"/>
          <w:szCs w:val="24"/>
          <w:lang w:val="lt-LT"/>
        </w:rPr>
        <w:t>ų Japono moters pirštų slinko kiekvienas Uogelės skarmalo lopas, mazgelis.”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 xml:space="preserve"> 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Veiksmas pasisuka kita linkme, kai Uogelė prasitaria neturinti pinigų, kurių Japonas taip troško. Anksčiau ūkininko žmona sakė Uogelei:”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lt-LT"/>
        </w:rPr>
        <w:t>Žilagalv</w:t>
      </w:r>
      <w:r>
        <w:rPr>
          <w:rFonts w:eastAsia="Times New Roman Baltic" w:cs="Times New Roman Baltic" w:ascii="Times New Roman Baltic" w:hAnsi="Times New Roman Baltic"/>
          <w:i/>
          <w:iCs/>
          <w:sz w:val="24"/>
          <w:szCs w:val="24"/>
          <w:lang w:val="lt-LT"/>
        </w:rPr>
        <w:t>ėle, atleisk, dovanok”.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 xml:space="preserve"> Dabar viskas pasikeitė:</w:t>
      </w:r>
      <w:r>
        <w:rPr>
          <w:rFonts w:eastAsia="Times New Roman Baltic" w:cs="Times New Roman Baltic" w:ascii="Times New Roman Baltic" w:hAnsi="Times New Roman Baltic"/>
          <w:i/>
          <w:iCs/>
          <w:sz w:val="24"/>
          <w:szCs w:val="24"/>
          <w:lang w:val="lt-LT"/>
        </w:rPr>
        <w:t>”Aš jos brudo nevalysiu</w:t>
      </w:r>
      <w:r>
        <w:rPr>
          <w:i/>
          <w:iCs/>
          <w:sz w:val="24"/>
          <w:szCs w:val="24"/>
          <w:lang w:val="en-US"/>
        </w:rPr>
        <w:t>!</w:t>
      </w:r>
      <w:r>
        <w:rPr>
          <w:rFonts w:eastAsia="Times New Roman Baltic" w:cs="Times New Roman Baltic" w:ascii="Times New Roman Baltic" w:hAnsi="Times New Roman Baltic"/>
          <w:i/>
          <w:iCs/>
          <w:sz w:val="24"/>
          <w:szCs w:val="24"/>
          <w:lang w:val="lt-LT"/>
        </w:rPr>
        <w:t>”.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 xml:space="preserve"> 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Uogelė palyginama su gyvūnais:</w:t>
      </w:r>
      <w:r>
        <w:rPr>
          <w:rFonts w:eastAsia="Times New Roman Baltic" w:cs="Times New Roman Baltic" w:ascii="Times New Roman Baltic" w:hAnsi="Times New Roman Baltic"/>
          <w:i/>
          <w:iCs/>
          <w:sz w:val="24"/>
          <w:szCs w:val="24"/>
          <w:lang w:val="lt-LT"/>
        </w:rPr>
        <w:t>”Uogelė kranksėjo, godžiai lekuodama orą”.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 xml:space="preserve"> Ne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>žmoniškumas pasirodo pradedant ignoruoti senutę:</w:t>
      </w:r>
      <w:r>
        <w:rPr>
          <w:rFonts w:eastAsia="Times New Roman Baltic" w:cs="Times New Roman Baltic" w:ascii="Times New Roman Baltic" w:hAnsi="Times New Roman Baltic"/>
          <w:i/>
          <w:iCs/>
          <w:sz w:val="24"/>
          <w:szCs w:val="24"/>
          <w:lang w:val="lt-LT"/>
        </w:rPr>
        <w:t>”Visai nepaisydami smilkstan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lt-LT"/>
        </w:rPr>
        <w:t>č</w:t>
      </w:r>
      <w:r>
        <w:rPr>
          <w:rFonts w:eastAsia="Times New Roman Baltic" w:cs="Times New Roman Baltic" w:ascii="Times New Roman Baltic" w:hAnsi="Times New Roman Baltic"/>
          <w:i/>
          <w:iCs/>
          <w:sz w:val="24"/>
          <w:szCs w:val="24"/>
          <w:lang w:val="lt-LT"/>
        </w:rPr>
        <w:t>ios gyvybės, krovė ant jos pakulas, verpalus”.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 xml:space="preserve"> Uogelė labai gražiai palyginama su smilkstančia 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>žvake – juk žvak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 xml:space="preserve">ė, tai šilumos, gėrio simbolis. 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Japonas tikrai kantriai marino senut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 xml:space="preserve">ę. O 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įspūdingiausia yra apsakymo pabaiga, kai mirus uogelei, jos vietą virtuvėje užima beiveršiuojanti karvė, kurios baubimas prisideda prie laidotuvių giesmių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Petras Cvirka tikrai puikiai suderino grubum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>ą ir lyrinius vaizdus, spalvas. Pastarosios šiame apsakyme – tai nuorodos, svarbiausi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ų dalykų akcentavimas. Apsakymo nuotaika niūri, visas veiksmas beveik visą laiką vyksta toje pačioje vietoje. Meistriško P. Cvirkos aprašymo dėka skaitytojui sukuriamas pasaulis, kuriame atskleidžiamas skausmas, neviltis ir nežmoniškumas.</w:t>
      </w:r>
    </w:p>
    <w:sectPr>
      <w:type w:val="nextPage"/>
      <w:pgSz w:w="11906" w:h="16838"/>
      <w:pgMar w:left="709" w:right="707" w:gutter="0" w:header="0" w:top="426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altic">
    <w:charset w:val="ba"/>
    <w:family w:val="roman"/>
    <w:pitch w:val="variable"/>
  </w:font>
  <w:font w:name="Times New Roman CE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both"/>
      <w:outlineLvl w:val="0"/>
    </w:pPr>
    <w:rPr>
      <w:sz w:val="24"/>
      <w:szCs w:val="24"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szCs w:val="24"/>
      <w:lang w:val="lt-L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8T09:43:00Z</dcterms:created>
  <dc:creator>Sigitas</dc:creator>
  <dc:description/>
  <dc:language>en-US</dc:language>
  <cp:lastModifiedBy>emilis</cp:lastModifiedBy>
  <dcterms:modified xsi:type="dcterms:W3CDTF">1999-07-31T16:12:00Z</dcterms:modified>
  <cp:revision>2</cp:revision>
  <dc:subject/>
  <dc:title>Interpretacija</dc:title>
</cp:coreProperties>
</file>