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652579728"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1713298081"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2077996510"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52785721"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1944385281"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156437953"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1651703986"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672358047"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70135616"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2032386437"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