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1943709824"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1795285236"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213803312"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1717791603"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