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1469585734"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1802511289"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1811695839"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1518713968"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374888225"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484382634"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