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1316348853"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884558461"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12781510"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567707868"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