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2045544239"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1979957556"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1194471733"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1052543714"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767725563"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2130362683"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