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22405619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78124153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22970368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