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  <w:szCs w:val="10"/>
        </w:rPr>
        <w:t>Henrikas Radauskas</w:t>
      </w:r>
      <w:r>
        <w:rPr>
          <w:sz w:val="10"/>
          <w:szCs w:val="10"/>
        </w:rPr>
        <w:t xml:space="preserve"> (pasauliu netikiu, o pasaka tikiu; Pasaulio pakeisti negalima!) Formalistas, egzistencialistas, estetikas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Antanas Skema</w:t>
      </w:r>
      <w:r>
        <w:rPr>
          <w:sz w:val="10"/>
          <w:szCs w:val="10"/>
        </w:rPr>
        <w:t xml:space="preserve"> egzistencialistas prozoje (dramos, nov.rinkinys, romanai) (Sopenhauerio - kuo tobulesnis organismas, tuo tobulesnis kentejimas)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Marius Katiliskis</w:t>
      </w:r>
      <w:r>
        <w:rPr>
          <w:sz w:val="10"/>
          <w:szCs w:val="10"/>
        </w:rPr>
        <w:t xml:space="preserve"> (panasu i Kreve, Biliuna; regioninis) KALBA; "Isejusiums negristi"(autobiogr), "Paskendusi vasara", "Uzuoveja"(12 noveliu) - cikliskumas, humaniskumas, paprastumas; kaim.trukumai: Ambicingumas, naudos siekimas, alkasai;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Henrikas Nagys</w:t>
      </w:r>
      <w:r>
        <w:rPr>
          <w:sz w:val="10"/>
          <w:szCs w:val="10"/>
        </w:rPr>
        <w:t xml:space="preserve"> zemininkas(tevyne), "Prisijaukinsiu sakala", ekspresionistas; broliska, rupus zodziai, juoda spalva, nuosava mirtis, tamsumo jausmas, mistika, archaiskumas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Kazys Bradunas</w:t>
      </w:r>
      <w:r>
        <w:rPr>
          <w:sz w:val="10"/>
          <w:szCs w:val="10"/>
        </w:rPr>
        <w:t xml:space="preserve"> zemininkas(dirva,prieglobstis), produktyvus - 13 rinkiniu (Donelaicio kapas, Pedos arimuos) paprastai apie zeme (ne gamta), religija, mitologija, pagonybe (ugnis)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Vytautas Macernis</w:t>
      </w:r>
      <w:r>
        <w:rPr>
          <w:sz w:val="10"/>
          <w:szCs w:val="10"/>
        </w:rPr>
        <w:t xml:space="preserve"> Egzistencialistas, zemininkas, duztanti butis, filosofas. (Vizijos, Metu sonetai, eilerasciai, vertimai) 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A. Nyka-Niliunas</w:t>
      </w:r>
      <w:r>
        <w:rPr>
          <w:sz w:val="10"/>
          <w:szCs w:val="10"/>
        </w:rPr>
        <w:t xml:space="preserve">  Zemininkas(filosofijos pradzia ir pabaiga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Laisvejimas: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Albinas Zukauskas</w:t>
      </w:r>
      <w:r>
        <w:rPr>
          <w:sz w:val="10"/>
          <w:szCs w:val="10"/>
        </w:rPr>
        <w:t xml:space="preserve"> pasakomoji poezija, skambi, dzukiska, nenugludinta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Eduardas Miezelaitis</w:t>
      </w:r>
      <w:r>
        <w:rPr>
          <w:sz w:val="10"/>
          <w:szCs w:val="10"/>
        </w:rPr>
        <w:t xml:space="preserve"> "Zmogus", P+M+M=G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Paulius Sirvys</w:t>
      </w:r>
      <w:r>
        <w:rPr>
          <w:sz w:val="10"/>
          <w:szCs w:val="10"/>
        </w:rPr>
        <w:t xml:space="preserve"> eilerastis-daina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uozas Grusas</w:t>
      </w:r>
      <w:r>
        <w:rPr>
          <w:sz w:val="10"/>
          <w:szCs w:val="10"/>
        </w:rPr>
        <w:t xml:space="preserve"> eruditas, romantikas,filosofas, antimiescionis, etikos kodeksas, noveles (baime ir nebaime) dramos (Herkus Mantas, Svitrigaila, Unija, Rekviem bajormas, Barbora Radvilaite-poetine) "Meile, dziazas ir velnias"'67 - tragikomedija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onas Mikelinskas</w:t>
      </w:r>
      <w:r>
        <w:rPr>
          <w:sz w:val="10"/>
          <w:szCs w:val="10"/>
        </w:rPr>
        <w:t xml:space="preserve"> analitikas, ekspresyvus novelistas (Paskutinis Liudvikas) 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uozas Baltusis</w:t>
      </w:r>
      <w:r>
        <w:rPr>
          <w:sz w:val="10"/>
          <w:szCs w:val="10"/>
        </w:rPr>
        <w:t xml:space="preserve"> Antisajudietis, be vaizduotes, veiksmazodziu ir epitetu daug, "Sakme apie Juza" - senojo kaimo mirtis. Sakm.roman.: protevio autoritetas, gamta perspeja, antgamtinis pasaulis(politika), nebijoma mirties, prakeikimai veikia, neiprastas kasdieninis gyvenimas, superfizine jega, didele pagaba mirusiems. 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onas Avyzius</w:t>
      </w:r>
      <w:r>
        <w:rPr>
          <w:sz w:val="10"/>
          <w:szCs w:val="10"/>
        </w:rPr>
        <w:t xml:space="preserve"> liet. kaimas plesomas soc.santykiu. Komunistinis pagrindas "Sodybu tustejimas" - epopeja.  Gedimino credo - "mano laime - mano dorumas"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Vyt.Didziojo metu karta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Alfonsas Maldonis</w:t>
      </w:r>
      <w:r>
        <w:rPr>
          <w:sz w:val="10"/>
          <w:szCs w:val="10"/>
        </w:rPr>
        <w:t xml:space="preserve"> siaurietiskai santurus, grynojo meno atstovas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Algimantas Baltakis</w:t>
      </w:r>
      <w:r>
        <w:rPr>
          <w:sz w:val="10"/>
          <w:szCs w:val="10"/>
        </w:rPr>
        <w:t xml:space="preserve"> sieke aiskumo, paprastumo, tikrumo, artimas Miskiniui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Vytautas P. Bloze</w:t>
      </w:r>
      <w:r>
        <w:rPr>
          <w:sz w:val="10"/>
          <w:szCs w:val="10"/>
        </w:rPr>
        <w:t xml:space="preserve"> poetine logika, 2,3 kontekstai, paradoksai, laisvos eiles,reformatorius (Gedos tipo), rase verlibru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anina Degutyte</w:t>
      </w:r>
      <w:r>
        <w:rPr>
          <w:sz w:val="10"/>
          <w:szCs w:val="10"/>
        </w:rPr>
        <w:t xml:space="preserve"> Neries tradicijos, emocines butinybes ir lyr. atvirumo kureja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ustinas Marcinkevicius</w:t>
      </w:r>
      <w:r>
        <w:rPr>
          <w:sz w:val="10"/>
          <w:szCs w:val="10"/>
        </w:rPr>
        <w:t xml:space="preserve"> lyrika (Prasau zodzio, liepsnojantis krumas) poemos (Kraujas ir pelenai, Donelaitis, Siena) poetinies dramos (Mindaugas, Mazvydas, katedra, Daukantas) apysaka, dienorastis be datu, vertimai, eil.vaikams; Temos: atminties, atsakomybes tema; zmogus su gamta, tauta, tevyne; tautos pasalejauta; kalba - eilerascio gyvybe. Tautinis poetas, balade "Devyni broliai". Raktas - tautosakiniai motyvai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Algirdas Pocius</w:t>
      </w:r>
      <w:r>
        <w:rPr>
          <w:sz w:val="10"/>
          <w:szCs w:val="10"/>
        </w:rPr>
        <w:t xml:space="preserve"> - pokario konfliktai novelistikoje "Tik du sunus"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Kazys Saja</w:t>
      </w:r>
      <w:r>
        <w:rPr>
          <w:sz w:val="10"/>
          <w:szCs w:val="10"/>
        </w:rPr>
        <w:t xml:space="preserve"> groteskas (triptikas Oratorius, Maniakas, Pranasas Jona) -socialistines santvarkos modelis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uozas Glinskis</w:t>
      </w:r>
      <w:r>
        <w:rPr>
          <w:sz w:val="10"/>
          <w:szCs w:val="10"/>
        </w:rPr>
        <w:t xml:space="preserve"> dramos (Grasos namai - apie A. Strazda, Kingas, Po Svarstykliu zenklu, Verdenes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seivijos bezemiai: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Algimantas Mackus</w:t>
      </w:r>
      <w:r>
        <w:rPr>
          <w:sz w:val="10"/>
          <w:szCs w:val="10"/>
        </w:rPr>
        <w:t xml:space="preserve"> jaunas elegiskas, ir mirtis nebus nugaleta, buties poetas,bet ne toks liudnas kaip Macernis; svarbu - frazes, isdestymas, akcentavimas,skambejimas, neiginys, vienisumas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Liune Sutema</w:t>
      </w:r>
      <w:r>
        <w:rPr>
          <w:sz w:val="10"/>
          <w:szCs w:val="10"/>
        </w:rPr>
        <w:t xml:space="preserve"> 6 lyrikos knygos, itampa, dramatiskumas, atvirumas nevilciai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Kostas Ostrauskas</w:t>
      </w:r>
      <w:r>
        <w:rPr>
          <w:sz w:val="10"/>
          <w:szCs w:val="10"/>
        </w:rPr>
        <w:t xml:space="preserve"> egzistencialistas dramaturgas</w:t>
      </w:r>
    </w:p>
    <w:p>
      <w:pPr>
        <w:pStyle w:val="Normal"/>
        <w:jc w:val="both"/>
        <w:rPr>
          <w:sz w:val="10"/>
          <w:szCs w:val="10"/>
        </w:rPr>
      </w:pPr>
      <w:r>
        <w:rPr>
          <w:i/>
          <w:iCs/>
          <w:sz w:val="10"/>
          <w:szCs w:val="10"/>
        </w:rPr>
        <w:t>Modernizmas: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onas Strielkunas</w:t>
      </w:r>
      <w:r>
        <w:rPr>
          <w:sz w:val="10"/>
          <w:szCs w:val="10"/>
        </w:rPr>
        <w:t xml:space="preserve"> medzio, kelio, zoles, vienisos sodybos poetas baladiskas dainiskas knyga "Trecias brolis"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onas Juskaitis</w:t>
      </w:r>
      <w:r>
        <w:rPr>
          <w:sz w:val="10"/>
          <w:szCs w:val="10"/>
        </w:rPr>
        <w:t xml:space="preserve"> tarp meditacijos ir aktualijos, vizijos. Credo "Tik nuo buvimosu jumis manam laike gera, zmones..."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Judita Vaiciunaite</w:t>
      </w:r>
      <w:r>
        <w:rPr>
          <w:sz w:val="10"/>
          <w:szCs w:val="10"/>
        </w:rPr>
        <w:t xml:space="preserve"> miesto kureja, geometrija, aikste, senas kiemas, isdidu,kasdienybe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Marcelijus Martinaitis</w:t>
      </w:r>
      <w:r>
        <w:rPr>
          <w:sz w:val="10"/>
          <w:szCs w:val="10"/>
        </w:rPr>
        <w:t xml:space="preserve"> gyvenimas - neaprebiamas ir vientisas, nuolatine kova.Kelias liepa vanduo rastas, ramus isiziurejimas, isiklausymas, netiketumas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Sigitas Geda</w:t>
      </w:r>
      <w:r>
        <w:rPr>
          <w:sz w:val="10"/>
          <w:szCs w:val="10"/>
        </w:rPr>
        <w:t xml:space="preserve"> poema(Strazdas), giesmes, nerami dvasia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Aidas Marcenas</w:t>
      </w:r>
      <w:r>
        <w:rPr>
          <w:sz w:val="10"/>
          <w:szCs w:val="10"/>
        </w:rPr>
        <w:t xml:space="preserve"> Atsainumas, nusivylimas, duonos dvasia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Vaidotas Daunys</w:t>
      </w:r>
      <w:r>
        <w:rPr>
          <w:sz w:val="10"/>
          <w:szCs w:val="10"/>
        </w:rPr>
        <w:t xml:space="preserve"> rinkinys Metu laikais, komplikuota sunki isipareigojanti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Bronius Radzevicius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Juozas Aputis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Bite Vilimaite</w:t>
      </w:r>
      <w:r>
        <w:rPr>
          <w:sz w:val="10"/>
          <w:szCs w:val="10"/>
        </w:rPr>
        <w:t xml:space="preserve"> "Baltos demes" - Ragana, Zemaite, Visinsk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LIET. LIT. SKIRSTYMA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 Rezistentai: M. Indrasiunas, B. Krivickas, Glemzait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 Tremtiniai ir polit. Kaliniai: Cibulskis, Cinauskas, Grinkeviciut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 Iseivija (egzodo)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) vyresnieji: J. Baltrusaitis, Radauskas, Skema, Brazdzion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) zemininkai: Nagys, Mazernis, K. Bradunas, Nyka-Niliuna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c) bezemiai: A.Mackus, L.Sutem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 1920 karta: M. Katiliskis, A.Zukauskas, J Baltusis, J. Avyzius, J. Grusa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. Vytautos Didziojo metu (1930) karta: J. Marcinkevicius, Baltakis, J. Degutyt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6. 1964 m. karta: J. Vaiciunaite, S. Geda, B. Radzeviciu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7. Jauniausioji kureju karta:S.Parulskis, Kukulas, Daunys, A. Ramonas, N. Marcena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Vytautas is Ordino Melno taika issikovojo Prusijos misku - M.Lietuva. 1653m. D. Kleino gramatika, I Biblijos vertimas, pirmiejo giesmynai; 1825 Rezos "Dainos"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nuo XVIa pab. vaikai mokosi is lietuvisku katekizmu, valdzios isakai spausdinami sunorminta lietuviu kalb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Cia ankciausia pradeta rinkti liaudies dainas, patarles, misles, aprasineti zmoniu paprocius, tikejimus, prietarus (M. Pretorijus, J. Brodovskis, T. Lepneris, Pil. Ruigys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Cia I k. lietuviu kalba itraukiama i aukstosios m-klos programa (nuo 1723m. liet. klb. seminaras Karaliauciaus universitete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irmieji profesionalus literaturinio teksto nagrinejimai (K.G. Milkaus ir G. Ostermejerio polemika) pirmasis liet. periodinis leidinys ("Nusidavimai dievo karalysteje", 1823-1824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pirmieji liet groziniai kuriniai (K. Donelaicio "Metai") - kertiniai akmenys visam lietuviu meninio zodzio pastatui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XVI a. Karaliauciuje, Brandeburgo kunigaikstystes universitetiniame miestelyje -3/4 visu liet knygu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Draugijo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 1885 Birute (V. Gruozis, M. Jankus, J. Miksas J. Zavarveinas D. Zaunius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 1895 Tilzes lietuviu giedotoju draugija (Vydunas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 Lietuvininku suvaziaviams prusuos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 Tilzes lietuviu kluba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. Jaunimo draugijos Kintuose, Katyciuose, Klaipedoje -&gt; "Santaros" Draugij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6. Keliaujantis lietuviu knygynas | M. Hofmanas V. Bruozis V. Kalvaitis K. Leksas K. Loky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Laikrasciai: "Lietuviska Caitunga", "Prusu Lietuvos balsas"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Surinkimine sekta - protestantu sekta uz lietuvybes skleidim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Simonaityt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"V.K.": Tematik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 V.K. zmogiskumo isbandymu kelias. Kartu tai ir M. Liet. likimo, josd isnykimo tem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 Senuju lietuvininku (sen. Salteikio, tevo Karaliaus, mot. Karalienes) paveikslais ryskinama patriarchalinio kaimo koncervatyvaus lietuviskumo tem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 Gretes charakteriu parodomi soc. nelygybes, karo, meiles, moteriskumo, zmogiskojo orumo, doroves motyva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 Ilzes Karalikes ir MArtyno paveikslais keliama pasipriesinimo neteisybei, blogiui, dvasinio gyvybingumo, aktyvaus gerio tem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. Barbes paveikslu ryskinami meiles, aukos, isniekintos motinystes, soc. skriaudos motyva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roblemos ir idejo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 Kodel tokie nelaimingi rasytojos vaizduojami zmones ir kas daro zmogu laiminga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 Kodel uzauge vienodomis salygomis, pereje to paties karo siauba vieni islieka dori, kiti nueina klyskeliais? (V.K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 Kaip islikti zmogumi, doru zmogumi esant priesiskai aplinkai? (Grete, V.K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 Kas yra karas - nuotykiai ir slove ar zmogaus isniekinimas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. Kas priklauso nuo atskiro zmogaus mazos tautos likime? (neatsakyta - V.K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6. Kur klydo ir kur teisus lietuvininkai? Kokia iseitis ir istorine perspektyva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dejo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 Rasytoja gina ir iskelia pagarba ir istikimybe tautai z, seimai, jos tradicijoms, sugebejima aukotis, isiklausyti i vidini sazines balsa. Kiekvienas zmogus privalo tureti dorovine ur humanistine pozicija ir ja ginti bet kokiomis  aplinkybemis (autore Ilzes puseje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 Karaliu pavarde isreiskiamas poziuris apskritai i zmogu. Kiekvienas zmogus yra vertybe savyje, kiekvienas yra sau karalius - savo igimta teise buti, pasirinkti, apsisprest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Socialinis - psichologinis romanas, 1903-1923, parasytas 1939-1956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Mazosios Lietuvos kalorita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 Vardai (Kristupas, Endrius, Mikis, Lene, Stagaras, Vilkas, Marynas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 Vietovardziai (Salteikiai, Priekule, PAmarys, Pagiriai, Klaipeda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 Paprociai (vestuvese prisegamas mirtu vainikas, maheriniai kaspinai, vaiko viesas maitinimas krutimi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 Religijos savitumas (skaitoma biblija, malda su visa seima, sakytojai, burteles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. Kulturos savitumas (kafijos gerimas, skaito laikrascius, cerpeti tvartai, melyna ir ruda langu spalva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6. Zmoniu budas (isdidus, ori, konservatyvus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7. Drabuziai ( santurus, juodi, plonos kojines, lapines klumpes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8. Valgiai (duona, kepta silke, kumpis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9. Kalba (-ike: Plonike, Gretike, mamike; zegnone,smugelninkai, butelninkai, stuba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Mazvyda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mylet nemokam, tik is pareigos tai darau (zmoniu gelbejimas) 122ps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Darbas - kaip malda. Kuo nuosidesnis, tuo brangesnis dangu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Svarbiau darbas nei malda 134ps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ei kuo ir sviecia, tai gerais darbais 143ps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Zmogus - -nelaimingas (tai svarbiausia) 147ps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Kuna ateme, o siela seniai jau dievui priklauso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Kur du lietuviai, ten keli dievai 177ps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s nemuno abu krantus suglausiu. Tai mano pareiga 184ps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Kurybine drama J.M "Mazvyde"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. Mazvydas - istorine asmenyb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I. Dramatiskas kurejo kelia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 Sanykis su tevyn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a)didziule pareiga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b)vardan jos pabego is jos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c)ilgesys ir sviesos tevynei troskima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 Santykis su zmonemi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a) pasiaukojimas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b) mokyma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 Asmeniskos laimes atsisakymas vardan idealu (zodzio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 Kancia ir skausmas - M. palydova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II. Didvyriai neuzmirstami per savo darbu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Tevyne Just. Marcinkeviciaus lyrikoj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. Poeto saknys gamtos, kaimo, kulturos aplinkoj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I. Tevyne J.M. kuryboj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Patvarus zemes ir zmogaus rysy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a)tautosakiski, jaukus ir paprasti peizazai ("Teviske", "Du  eilerasciai", "Tai graziai mane augino", "Kaimo kapinaites")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b)kasdieniniu darbu ritualas ("Bulviakasis", "Ten sniego dabar sulig vartais")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c)mitologinis zmogaus santykis su gamta ("As visa gyvenima", "Sesuo tylioji")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d)zmogaus ir zemes rysio poetizavimas ("Nesi mane arciau saves, zemele"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 Tevyne - svarbiausias zmogaus gyvenimo orientyras (zmogus turi duoti Tevynei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 Gimtine, tevyne, motina - nedaloma visuma ("Losine gimtinei ir motinai"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 Liaudies dainos -zmogaus dvasine israiska ("liaudies daina", "Senos dainos"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. Kalba - didziausias tautos turtas ir zmogiska vertybe ("Ne vienas as", " Zodzio teviske"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II. Tevyne - auksciausia idejine ir moraline vertyb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8:16:00Z</dcterms:created>
  <dc:creator>paulius</dc:creator>
  <dc:description/>
  <dc:language>en-US</dc:language>
  <cp:lastModifiedBy>paulius</cp:lastModifiedBy>
  <cp:lastPrinted>1997-06-01T23:22:00Z</cp:lastPrinted>
  <dcterms:modified xsi:type="dcterms:W3CDTF">1997-06-01T20:22:00Z</dcterms:modified>
  <cp:revision>2</cp:revision>
  <dc:subject/>
  <dc:title>Henrikas Radauskas      (pasauliu netikiu, o pasaka tikiu; Pasaulio pakeisti negalima</dc:title>
</cp:coreProperties>
</file>