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MP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i kir�iuoti skiemenys b�na tada, 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pagrind� suda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rumpi balsiai i,u.( kitas,mu�a,vis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rumpieji balsiai a,e esant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�od�io gal�n�je ( balta, l�l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Vienskiem. �. ( a�, kad, bet, ne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B�dv. auk�tesniojo ir auk�t�les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ips. pries. (baltesnis, balt�les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Savybiniuose �vard�. ( mano, sav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�vard�iuot. b�dv., skaitv., sav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ard�., neveik. r��. dal. vyr.g. v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d. ( baltasis, manasis, mylimas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Dviskiem. veiksm. bendr. ir i�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ytose lytyse - b�t. d�n., b�s. l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, tar., liep. nuos. (kasti, kasdav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siu, kas�iau, kask). I�imtis - b�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ik. r��. dalyvis (kastas, ne�t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Veiksm. prie�d�liuose ( ap, at, 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e, pa, pra, te, t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I� kai kuri� i�tikt. kilusi� veik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am.l. dgs. 1, 2, 3 asmen.( klapsi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Balsis e daugelyje tarpautin. �od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metras, Amerika, kabinetas, dekr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rumpasis o tarp. �. ( Tomas, ekonoma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