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3316810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9386625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11362899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164954389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93218553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834747473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37864564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81042854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1615648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473899909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