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1879130177"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570822512"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2111081819"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598992077"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517780710"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542340099"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2101829332"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1470952"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2134574052"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834612613"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