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ūsų laikų uždavinys – nustatyti, kokie yra dabarties žmogaus teorijų tikslai ir kokios pagrindinės problemos, ir atsižvelgiant į tai ieškoti juos atitinkančių sąvokų ir tyrimo metodų. Kitaip sakant, tiek probleminė situacija, tiek jos išraiška – filosofinė himanizmo teorija, - keičiantis žmogaus situacijai pasaulyje, turi būti apibrėžtos iš naujo.</w:t>
      </w:r>
    </w:p>
    <w:p>
      <w:pPr>
        <w:pStyle w:val="Normal"/>
        <w:rPr/>
      </w:pPr>
      <w:r>
        <w:rPr>
          <w:sz w:val="24"/>
          <w:lang w:val="lt-LT"/>
        </w:rPr>
        <w:t>Tikslo problema atsiranda tada, kai interesai (poreikiai) susiduria su istorinėmis realybės pasipriešinimu, t.y., kai visuomeninės istorinės veiklos rezultatai ir tikslai išsiskiria</w:t>
      </w:r>
    </w:p>
    <w:p>
      <w:pPr>
        <w:pStyle w:val="Normal"/>
        <w:rPr>
          <w:sz w:val="24"/>
          <w:lang w:val="lt-LT"/>
        </w:rPr>
      </w:pPr>
      <w:r>
        <w:rPr>
          <w:sz w:val="24"/>
          <w:lang w:val="lt-LT"/>
        </w:rPr>
        <w:t>Filososfinių teorijų tikslas visų pirma – pažintis.</w:t>
      </w:r>
    </w:p>
    <w:p>
      <w:pPr>
        <w:pStyle w:val="Normal"/>
        <w:rPr/>
      </w:pPr>
      <w:r>
        <w:rPr>
          <w:sz w:val="24"/>
          <w:lang w:val="lt-LT"/>
        </w:rPr>
        <w:t>Koks dabarties filosofinių teorijų tikslas? Mes pamėginkime nagrinėti socialinės filosofijos problemas, susiklosčiusias dvidešimtojo amžiaus pabaigos mokslo ir žmogaus situacijos kontekste.</w:t>
      </w:r>
    </w:p>
    <w:p>
      <w:pPr>
        <w:pStyle w:val="Normal"/>
        <w:rPr>
          <w:sz w:val="24"/>
          <w:lang w:val="lt-LT"/>
        </w:rPr>
      </w:pPr>
      <w:r>
        <w:rPr>
          <w:sz w:val="24"/>
          <w:lang w:val="lt-LT"/>
        </w:rPr>
        <w:t>Žmogaus problema ir pasaulio problema dvidešimtojo amžiaus pabaigoje – tai jau ne aristtoteliškoji problema.</w:t>
      </w:r>
    </w:p>
    <w:p>
      <w:pPr>
        <w:pStyle w:val="Normal"/>
        <w:rPr/>
      </w:pPr>
      <w:r>
        <w:rPr>
          <w:sz w:val="24"/>
          <w:lang w:val="lt-LT"/>
        </w:rPr>
        <w:t>Dabartiniu metu ši problema reikalauja pereiti prie besivystančių istorinių sąveikų tarp žmogaus idėjų pasaulio ir visuomenės bei gamtos (aplinkos) pasaulio.</w:t>
      </w:r>
    </w:p>
    <w:p>
      <w:pPr>
        <w:pStyle w:val="Normal"/>
        <w:rPr>
          <w:sz w:val="24"/>
          <w:lang w:val="lt-LT"/>
        </w:rPr>
      </w:pPr>
      <w:r>
        <w:rPr>
          <w:sz w:val="24"/>
          <w:lang w:val="lt-LT"/>
        </w:rPr>
        <w:t>Taigi, filosofinės koncepcijos turinys kur kas pagrįsčiau gali būti identifikuojamas ne pagal objektą, kurį jis tyrinėja, bet pagal tas problemas, kurios keliamos to objekto atžvilgiu.</w:t>
      </w:r>
    </w:p>
    <w:p>
      <w:pPr>
        <w:pStyle w:val="Normal"/>
        <w:rPr>
          <w:sz w:val="24"/>
          <w:lang w:val="lt-LT"/>
        </w:rPr>
      </w:pPr>
      <w:r>
        <w:rPr>
          <w:sz w:val="24"/>
          <w:lang w:val="lt-LT"/>
        </w:rPr>
        <w:t>Dabartinės socialinės humanistinės filosofijos klausimas yra, kaip asmenybė turi veikti, kad išsaugotų žmonija\ą (pasaulį) gretą (už) savęs.</w:t>
      </w:r>
    </w:p>
    <w:p>
      <w:pPr>
        <w:pStyle w:val="Normal"/>
        <w:rPr>
          <w:sz w:val="24"/>
          <w:lang w:val="lt-LT"/>
        </w:rPr>
      </w:pPr>
      <w:r>
        <w:rPr>
          <w:sz w:val="24"/>
          <w:lang w:val="lt-LT"/>
        </w:rPr>
        <w:t>Norint išspręsti problemą, svarbi ne tiek verbalinių aiškinmų logika, kiek aiškinimo tikslai,…</w:t>
      </w:r>
    </w:p>
    <w:p>
      <w:pPr>
        <w:pStyle w:val="Normal"/>
        <w:rPr>
          <w:sz w:val="24"/>
          <w:lang w:val="lt-LT"/>
        </w:rPr>
      </w:pPr>
      <w:r>
        <w:rPr>
          <w:sz w:val="24"/>
          <w:lang w:val="lt-LT"/>
        </w:rPr>
        <w:t>Šiuolaikinė filosofija, pripažindama klasikinės filosofijos keltų problemų istorinę reikšmę ir tęstinumą, bendriausių problemų sprendimo ieško jau ne grynai filosofinių (klasikine prasme), bet socialinių istorinių žinių (mokslų) kontekste. Todėl filosofinių kategorijų “perkeliamos” iš filosofinio lygmens į specialiųjų mokslų apie žmogų lygmenį, papildomos arba eksplikuojamos socialinių ir istorinių mokslų kategorijomis (be abejo, modifikuotomis)</w:t>
      </w:r>
    </w:p>
    <w:p>
      <w:pPr>
        <w:pStyle w:val="Normal"/>
        <w:rPr>
          <w:sz w:val="24"/>
          <w:lang w:val="lt-LT"/>
        </w:rPr>
      </w:pPr>
      <w:r>
        <w:rPr>
          <w:sz w:val="24"/>
          <w:lang w:val="lt-LT"/>
        </w:rPr>
        <w:t>Kas lemia socilinių problemų sprendimo patikimumą šiuolaikinėje filosofijoje?</w:t>
      </w:r>
    </w:p>
    <w:p>
      <w:pPr>
        <w:pStyle w:val="Normal"/>
        <w:rPr>
          <w:sz w:val="24"/>
          <w:lang w:val="lt-LT"/>
        </w:rPr>
      </w:pPr>
      <w:r>
        <w:rPr>
          <w:sz w:val="24"/>
          <w:lang w:val="lt-LT"/>
        </w:rPr>
        <w:t>…</w:t>
      </w:r>
      <w:r>
        <w:rPr>
          <w:sz w:val="24"/>
          <w:lang w:val="lt-LT"/>
        </w:rPr>
        <w:t>aiškinant šiuolaikines žmogaus ir visuomenės problemas, vien sąvokų atnaujinimo nepakanka. Prireikia visai naujų sąvokų ir sprendimo būdų bei metodų. Naujadarai atspindi tiek teorijos ir realybės atitikimo laipsnį, tiek socialinį užsakymą, o svarbiausia – teorijos tikslą.</w:t>
      </w:r>
    </w:p>
    <w:p>
      <w:pPr>
        <w:pStyle w:val="Normal"/>
        <w:rPr>
          <w:sz w:val="24"/>
          <w:lang w:val="lt-LT"/>
        </w:rPr>
      </w:pPr>
      <w:r>
        <w:rPr>
          <w:sz w:val="24"/>
          <w:lang w:val="lt-LT"/>
        </w:rPr>
        <w:t>Šiuolaikinės socialinės filosofijos aiškinimo tikslas – asmenybės savikūra, jos turinio (esmės) ugdymas.</w:t>
      </w:r>
    </w:p>
    <w:p>
      <w:pPr>
        <w:pStyle w:val="Normal"/>
        <w:rPr>
          <w:sz w:val="24"/>
          <w:lang w:val="lt-LT"/>
        </w:rPr>
      </w:pPr>
      <w:r>
        <w:rPr>
          <w:sz w:val="24"/>
          <w:lang w:val="lt-LT"/>
        </w:rPr>
        <w:t>Asmenybės tikslas – apginti žmoniją kito asmenyje. Iščia – šiuolaikinės filosofijos tikslas ir pagrindinė problema: kaip asmenybė turi veikti, kad išsaugotų žmogų (žmoniją) greta savęs.</w:t>
      </w:r>
    </w:p>
    <w:p>
      <w:pPr>
        <w:pStyle w:val="Normal"/>
        <w:rPr>
          <w:sz w:val="24"/>
          <w:lang w:val="lt-LT"/>
        </w:rPr>
      </w:pPr>
      <w:r>
        <w:rPr>
          <w:sz w:val="24"/>
          <w:lang w:val="lt-LT"/>
        </w:rPr>
        <w:t>Asmenybės tikslas – apginti žmoniją kito asmenyje, apginti kitus. Vadinasi, tik gyvenimas (o ne mirtis) ir veikla (veikimas) asmenybę pateisins: ji turi gyventi ir veikti kitiems, kitų labui. Asmenybė neturi teisės žūti.</w:t>
      </w:r>
    </w:p>
    <w:p>
      <w:pPr>
        <w:pStyle w:val="Normal"/>
        <w:rPr>
          <w:sz w:val="24"/>
          <w:lang w:val="lt-LT"/>
        </w:rPr>
      </w:pPr>
      <w:r>
        <w:rPr>
          <w:sz w:val="24"/>
          <w:lang w:val="lt-LT"/>
        </w:rPr>
        <w:t>Veikla, poelgis , bendravimas, dalyvavimo jausmas, atsakomybė – tai sąvokos, kurios išreiškia ir apibūdina asmenybės turinį. Naujasių laikų filosofijoje. Asmenybė – tai nuolat besivežianti į išorę, už savo ribų, orientuota į aplinką, siekianti tikslų ir kurianti juos individualybė. Todėl filosofinės humanizmo teorijos tikslas – atsakyti į klausimą: kaip galima asmenybė dabarties pasaulyje.</w:t>
      </w:r>
    </w:p>
    <w:p>
      <w:pPr>
        <w:pStyle w:val="Normal"/>
        <w:rPr>
          <w:sz w:val="24"/>
          <w:lang w:val="lt-LT"/>
        </w:rPr>
      </w:pPr>
      <w:r>
        <w:rPr>
          <w:sz w:val="24"/>
          <w:lang w:val="lt-LT"/>
        </w:rPr>
        <w:t>Turėdami omenyje pagrindinį filosofinės humanizmo teorijos tikslą – žmogiškojo žmogaus sužmoginimo problemos sprendimą, pažvelgsime į asmenybę vienu jos turinio aspektu. Kadangi individualybę, asmenybę apibrėžia sąveika, socialinio matmens požiūriu.</w:t>
      </w:r>
    </w:p>
    <w:p>
      <w:pPr>
        <w:pStyle w:val="Normal"/>
        <w:rPr>
          <w:sz w:val="24"/>
          <w:lang w:val="lt-LT"/>
        </w:rPr>
      </w:pPr>
      <w:r>
        <w:rPr>
          <w:sz w:val="24"/>
          <w:lang w:val="lt-LT"/>
        </w:rPr>
        <w:t>…</w:t>
      </w:r>
      <w:r>
        <w:rPr>
          <w:sz w:val="24"/>
          <w:lang w:val="lt-LT"/>
        </w:rPr>
        <w:t>visas mūsų vertingumas – mąstyme;…</w:t>
      </w:r>
    </w:p>
    <w:p>
      <w:pPr>
        <w:pStyle w:val="Normal"/>
        <w:rPr>
          <w:sz w:val="24"/>
          <w:lang w:val="lt-LT"/>
        </w:rPr>
      </w:pPr>
      <w:r>
        <w:rPr>
          <w:sz w:val="24"/>
          <w:lang w:val="lt-LT"/>
        </w:rPr>
        <w:t>Ar B. Paskalis nėra tolimas humanizmo pradinikas? Ką žmonijai reiškia “gerai mąstyti”?</w:t>
      </w:r>
    </w:p>
    <w:p>
      <w:pPr>
        <w:pStyle w:val="Normal"/>
        <w:rPr>
          <w:sz w:val="24"/>
          <w:lang w:val="lt-LT"/>
        </w:rPr>
      </w:pPr>
      <w:r>
        <w:rPr>
          <w:sz w:val="24"/>
          <w:lang w:val="lt-LT"/>
        </w:rPr>
        <w:t>Tačiau kai mąstymas atskiriamas nuo nuostatų ir interesų, kai jis laikomas tik intelektualine operacija, o sukauptos žinios – intelektualiniu bagažu ar tik informacija, - dar nėra pagrindo kalbėti apie mąstymo gabumus.</w:t>
      </w:r>
    </w:p>
    <w:p>
      <w:pPr>
        <w:pStyle w:val="Normal"/>
        <w:rPr>
          <w:sz w:val="24"/>
          <w:lang w:val="lt-LT"/>
        </w:rPr>
      </w:pPr>
      <w:r>
        <w:rPr>
          <w:sz w:val="24"/>
          <w:lang w:val="lt-LT"/>
        </w:rPr>
        <w:t>Svarbiausia dvasinių gabumų funkcija, taip pat jų, kaip socialinio reiškinio, specifika yra visuomenės pažangos tikslų kūrimas.</w:t>
      </w:r>
    </w:p>
    <w:p>
      <w:pPr>
        <w:pStyle w:val="Normal"/>
        <w:rPr>
          <w:sz w:val="24"/>
          <w:lang w:val="lt-LT"/>
        </w:rPr>
      </w:pPr>
      <w:r>
        <w:rPr>
          <w:sz w:val="24"/>
          <w:lang w:val="lt-LT"/>
        </w:rPr>
        <w:t>Kas gi lemia asmenybės (visuomenės) dvasinius gabumus ir kūrybos nuostatą?</w:t>
      </w:r>
    </w:p>
    <w:p>
      <w:pPr>
        <w:pStyle w:val="Normal"/>
        <w:rPr>
          <w:sz w:val="24"/>
          <w:lang w:val="lt-LT"/>
        </w:rPr>
      </w:pPr>
      <w:r>
        <w:rPr>
          <w:sz w:val="24"/>
          <w:lang w:val="lt-LT"/>
        </w:rPr>
        <w:t>Kas gi eruditą, arba erudicinę kultūra, paverčia kūrybiška, aktyvia, užangažuota kultūra?</w:t>
      </w:r>
    </w:p>
    <w:p>
      <w:pPr>
        <w:pStyle w:val="Normal"/>
        <w:rPr>
          <w:sz w:val="24"/>
          <w:lang w:val="lt-LT"/>
        </w:rPr>
      </w:pPr>
      <w:r>
        <w:rPr>
          <w:sz w:val="24"/>
          <w:lang w:val="lt-LT"/>
        </w:rPr>
        <w:t>Ištobulintų dvasinių gabumų, t.y. kūrybiškai mąstančio subjekto, kuris karu yra ir veiklos subjektas, norą suprasti “tikrąją struktūrą” – priežastį, esmę suvokti gilumines savybes skatina siekimas pagerinti situaciją.</w:t>
      </w:r>
    </w:p>
    <w:p>
      <w:pPr>
        <w:pStyle w:val="Normal"/>
        <w:rPr>
          <w:sz w:val="24"/>
          <w:lang w:val="lt-LT"/>
        </w:rPr>
      </w:pPr>
      <w:r>
        <w:rPr>
          <w:sz w:val="24"/>
          <w:lang w:val="lt-LT"/>
        </w:rPr>
        <w:t>Jausmai yra mažiausiai išugdyta ir mažiausiai ištyrinėta sritis.</w:t>
      </w:r>
    </w:p>
    <w:p>
      <w:pPr>
        <w:pStyle w:val="Normal"/>
        <w:rPr>
          <w:sz w:val="24"/>
          <w:lang w:val="lt-LT"/>
        </w:rPr>
      </w:pPr>
      <w:r>
        <w:rPr>
          <w:sz w:val="24"/>
          <w:lang w:val="lt-LT"/>
        </w:rPr>
        <w:t>Kadangi mes netobuliname jausmų gyvenimo, laikome jį ne tik nelabai reikalingu, bet ir kartais žalingu optimaliam subjekto funkcionavimui, jausmų vystimasis sustoja ir dažnai nepralenkia vaiko jausminio išsivystimo lygio.</w:t>
      </w:r>
    </w:p>
    <w:p>
      <w:pPr>
        <w:pStyle w:val="Normal"/>
        <w:numPr>
          <w:ilvl w:val="0"/>
          <w:numId w:val="1"/>
        </w:numPr>
        <w:rPr/>
      </w:pPr>
      <w:r>
        <w:rPr>
          <w:sz w:val="24"/>
          <w:lang w:val="lt-LT"/>
        </w:rPr>
        <w:t>Leontjevas įrodo, jog “asmenybė nėra vientisybė, nulemta genopatiškai: asmenybe negimstama, asmenybe tampama”.</w:t>
      </w:r>
    </w:p>
    <w:p>
      <w:pPr>
        <w:pStyle w:val="Normal"/>
        <w:rPr>
          <w:sz w:val="24"/>
          <w:lang w:val="lt-LT"/>
        </w:rPr>
      </w:pPr>
      <w:r>
        <w:rPr>
          <w:sz w:val="24"/>
          <w:lang w:val="lt-LT"/>
        </w:rPr>
        <w:t>“</w:t>
      </w:r>
      <w:r>
        <w:rPr>
          <w:sz w:val="24"/>
          <w:lang w:val="lt-LT"/>
        </w:rPr>
        <w:t>Dabar (…) mesgyvename pasaulyje, taip nepaprastai žmogaus pertvarkyme, jog visur ir kas valandą (…) mes susiduriame su sruktūromis, kurias gyventi pašaukė žmogaus žmogaus, ir tam tikra prasme susitinkame tik su pačiu savimi” (Heisenberg W., 1987, 300)”.</w:t>
      </w:r>
    </w:p>
    <w:p>
      <w:pPr>
        <w:pStyle w:val="Normal"/>
        <w:rPr>
          <w:sz w:val="24"/>
          <w:lang w:val="lt-LT"/>
        </w:rPr>
      </w:pPr>
      <w:r>
        <w:rPr>
          <w:sz w:val="24"/>
          <w:lang w:val="lt-LT"/>
        </w:rPr>
        <w:t>Socialinė filosofija tradiciškai prasidėdavo klausimu: koks žmogaus santykis su gamta? Technologijos lygis beveik atsakydavo į šį klausimą. Tačiau naujomis sąlygomis socialinei filosofijai prireikė naujo atsakymo, kadangi nebe gamta dabar yra priešiška žmogui aplinka. Tradicinis sprendimas dabar virto problema: politika ir tecnologija užėmė gamtos vietą susvetimėjusios aplinkos vaidmenyje. Nauja problema: kaip mums gyventi netinkančioje žmogui politinėje technologinėje sistemoje? Technologija dabar ne sprendžia, bet kuria problemas.</w:t>
      </w:r>
    </w:p>
    <w:p>
      <w:pPr>
        <w:pStyle w:val="Normal"/>
        <w:rPr>
          <w:sz w:val="24"/>
          <w:lang w:val="lt-LT"/>
        </w:rPr>
      </w:pPr>
      <w:r>
        <w:rPr>
          <w:sz w:val="24"/>
          <w:lang w:val="lt-LT"/>
        </w:rPr>
        <w:t>…</w:t>
      </w:r>
      <w:r>
        <w:rPr>
          <w:sz w:val="24"/>
          <w:lang w:val="lt-LT"/>
        </w:rPr>
        <w:t>žmogaus iš viso nebeįmanoma paaiškinti, nes viskas dabarties pasaulyje atrodą absurdišką, svetima, destruktyvu.</w:t>
      </w:r>
    </w:p>
    <w:p>
      <w:pPr>
        <w:pStyle w:val="Normal"/>
        <w:rPr>
          <w:sz w:val="24"/>
          <w:lang w:val="lt-LT"/>
        </w:rPr>
      </w:pPr>
      <w:r>
        <w:rPr>
          <w:sz w:val="24"/>
          <w:lang w:val="lt-LT"/>
        </w:rPr>
        <w:t>Dbarties epocha sukuria naują žmogaus savęs identifikavimo pagrindą: žmogus gali atpažinti save tiek savo racionaliame, technologiniame produkte, tiek savo davsinėse konstrukcijose. Tačiau tuo atveju, t.y. nužymint požiūrį į žmogų naujomis sąlygomis, iš dalies tenka atsisakyti filosofinės tradicijos, spręsti iš esmės naujas problemas ir siekti naujų aiškinimo tikslų. Senasis, klasikinis, sąvokų turinys taip pat turi pakisti, žinoma, neatsisakant perimamumo, sąvokoje įkūnyto bendro istorinio turinio.</w:t>
      </w:r>
    </w:p>
    <w:p>
      <w:pPr>
        <w:pStyle w:val="Normal"/>
        <w:rPr>
          <w:sz w:val="24"/>
          <w:lang w:val="lt-LT"/>
        </w:rPr>
      </w:pPr>
      <w:r>
        <w:rPr>
          <w:sz w:val="24"/>
          <w:lang w:val="lt-LT"/>
        </w:rPr>
        <w:t>Epochoje, kurioje pagrindiniais ištekliais tampa informacija ir technologinės naujovės (intelektas), neišvengiamai kyla naujų problemų ir kuriamos naujos žmogų aiškinančios teorijos. Žmogaus koncepcijos gali būti plėtojamos tik naujoje vienybėje su jo kuriamu pasauliu.</w:t>
      </w:r>
    </w:p>
    <w:p>
      <w:pPr>
        <w:pStyle w:val="Normal"/>
        <w:rPr>
          <w:sz w:val="24"/>
          <w:lang w:val="lt-LT"/>
        </w:rPr>
      </w:pPr>
      <w:r>
        <w:rPr>
          <w:sz w:val="24"/>
          <w:lang w:val="lt-LT"/>
        </w:rPr>
        <w:t>H. Šellskio darbuose. Jis pabrėžia, jog paplitusi nuomonė neva mes esame technikos valdžioje, yra nepagrįsta: “juk technika nėra žmogui besipriešinanti absoliuti būtis: tai pats žmogus, kaip mokslas ir kaip darbas.</w:t>
      </w:r>
    </w:p>
    <w:p>
      <w:pPr>
        <w:pStyle w:val="Normal"/>
        <w:rPr/>
      </w:pPr>
      <w:r>
        <w:rPr>
          <w:sz w:val="24"/>
          <w:lang w:val="lt-LT"/>
        </w:rPr>
        <w:t>H. Šelskis, susiklostė, kai dėl fizikos laimėjimų “išnyko fizinė realybė to, ką mes iki šiol atkakli vadinome gamta (…)”.</w:t>
      </w:r>
    </w:p>
    <w:p>
      <w:pPr>
        <w:pStyle w:val="Normal"/>
        <w:rPr>
          <w:sz w:val="24"/>
          <w:lang w:val="lt-LT"/>
        </w:rPr>
      </w:pPr>
      <w:r>
        <w:rPr>
          <w:sz w:val="24"/>
          <w:lang w:val="lt-LT"/>
        </w:rPr>
        <w:t>Keičianti žmogus ir aplinkos ryšių pobūdžiui, kokybiškai keičiasi ir žmogaus filosofijos pobūdis.</w:t>
      </w:r>
    </w:p>
    <w:p>
      <w:pPr>
        <w:pStyle w:val="Normal"/>
        <w:rPr>
          <w:sz w:val="24"/>
          <w:lang w:val="lt-LT"/>
        </w:rPr>
      </w:pPr>
      <w:r>
        <w:rPr>
          <w:sz w:val="24"/>
          <w:lang w:val="lt-LT"/>
        </w:rPr>
        <w:t>Žmogaus išsilaisvino iš gamtos jėgų, bet pakliuvo į savo paties sukurtos gamybos, įgavusios universalų pobūdį, dėsningumų valdžią: “dėsningumas, sukurtas žmogaus, iškyla prieš jį kaip socialinė, dvasinė problema, kurios neįmanoma išspręsti kitaip, kaip tik remiantis techniniu, konstruktyviu, žmogaus suplanuotu sprendimu”. Anot H. Šelskio neįmanoma įvertinti žmogaus situacijos, atsitraukus nuo jo padėties gamyboje: “mes nuolat gaminame mokslinę civilizaciją ne tiktai ne tiktai kitaip techniką, bet – šimtąkart daugiau taip pat kaip “visuomenę” ir kaip “dvasią””.</w:t>
      </w:r>
    </w:p>
    <w:p>
      <w:pPr>
        <w:pStyle w:val="Normal"/>
        <w:rPr>
          <w:sz w:val="24"/>
          <w:lang w:val="lt-LT"/>
        </w:rPr>
      </w:pPr>
      <w:r>
        <w:rPr>
          <w:sz w:val="24"/>
          <w:lang w:val="lt-LT"/>
        </w:rPr>
        <w:t>Dabrtinėmis sąlygomis kiekviena techninė problema ir kiekvienas technologinis laimėjimas tučtuojau tampa socialine ir net psichologine problema (genetine inžinerija, naujos ginklo rūšys ir kt.).</w:t>
      </w:r>
    </w:p>
    <w:p>
      <w:pPr>
        <w:pStyle w:val="Normal"/>
        <w:rPr>
          <w:sz w:val="24"/>
          <w:lang w:val="lt-LT"/>
        </w:rPr>
      </w:pPr>
      <w:r>
        <w:rPr>
          <w:sz w:val="24"/>
          <w:lang w:val="lt-LT"/>
        </w:rPr>
        <w:t>H. Šelskio nuomone, žmogaus filosofijos uždavinys – pagrįsti naują pasaulio vaizdą, t.y. “mokslinę civilizaciją”.</w:t>
      </w:r>
    </w:p>
    <w:p>
      <w:pPr>
        <w:pStyle w:val="Normal"/>
        <w:rPr>
          <w:sz w:val="24"/>
          <w:lang w:val="lt-LT"/>
        </w:rPr>
      </w:pPr>
      <w:r>
        <w:rPr>
          <w:sz w:val="24"/>
          <w:lang w:val="lt-LT"/>
        </w:rPr>
        <w:t>H. Šelskis visai pagrįstai teigia, jog žmogaus problema šiose istorinio mąstymo koncepcijose yra sprendžiama abstrakčiai, taikoma visiems laikams, ir todėl niekam netinkama ir neišsprendžiama.</w:t>
      </w:r>
    </w:p>
    <w:p>
      <w:pPr>
        <w:pStyle w:val="Normal"/>
        <w:rPr>
          <w:sz w:val="24"/>
          <w:lang w:val="lt-LT"/>
        </w:rPr>
      </w:pPr>
      <w:r>
        <w:rPr>
          <w:sz w:val="24"/>
          <w:lang w:val="lt-LT"/>
        </w:rPr>
        <w:t>Gamtos mokslo tyrimo dalykas yra jau ne gamta savaime, o gamta kaip žmogaus problemų objektas (Heisenberg W. 1956,12,18).</w:t>
      </w:r>
    </w:p>
    <w:p>
      <w:pPr>
        <w:pStyle w:val="Normal"/>
        <w:rPr>
          <w:sz w:val="24"/>
          <w:lang w:val="lt-LT"/>
        </w:rPr>
      </w:pPr>
      <w:r>
        <w:rPr>
          <w:sz w:val="24"/>
          <w:lang w:val="lt-LT"/>
        </w:rPr>
        <w:t>…</w:t>
      </w:r>
      <w:r>
        <w:rPr>
          <w:sz w:val="24"/>
          <w:lang w:val="lt-LT"/>
        </w:rPr>
        <w:t>, pasaulis – tai žmogaus jo daiktiniu, intelektualiniu, dvasiniu, jausminiu pavidalu. Pasaulis nėra gamta jos “nesuteptu” pavidalu. Ne gamta neužbaigta, bet pasaulis neužbaigtas.</w:t>
      </w:r>
    </w:p>
    <w:p>
      <w:pPr>
        <w:pStyle w:val="Normal"/>
        <w:rPr>
          <w:sz w:val="24"/>
          <w:lang w:val="lt-LT"/>
        </w:rPr>
      </w:pPr>
      <w:r>
        <w:rPr>
          <w:sz w:val="24"/>
          <w:lang w:val="lt-LT"/>
        </w:rPr>
        <w:t>…</w:t>
      </w:r>
      <w:r>
        <w:rPr>
          <w:sz w:val="24"/>
          <w:lang w:val="lt-LT"/>
        </w:rPr>
        <w:t>neišsprendžiama problema – prasibrauti prie fundamentalesnių žmogaus būties pagrindų, negu vien tiktai jo ekonominis ar politinis egzistavimas.</w:t>
      </w:r>
    </w:p>
    <w:p>
      <w:pPr>
        <w:pStyle w:val="Normal"/>
        <w:rPr>
          <w:sz w:val="24"/>
          <w:lang w:val="lt-LT"/>
        </w:rPr>
      </w:pPr>
      <w:r>
        <w:rPr>
          <w:sz w:val="24"/>
          <w:lang w:val="lt-LT"/>
        </w:rPr>
        <w:t>Socialinė filosofija atliks savo uždavinį, išryškindama žmogiškuosius veiklos tikslus, bandydama rasti atsakymą į klausimą, kaip žmogui išsaugoti žmoniją ne tik savyje, bet ir greta savę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5:00Z</dcterms:created>
  <dc:creator>Mantas</dc:creator>
  <dc:description/>
  <dc:language>en-US</dc:language>
  <cp:lastModifiedBy>Mantas</cp:lastModifiedBy>
  <dcterms:modified xsi:type="dcterms:W3CDTF">2003-12-14T19:25:00Z</dcterms:modified>
  <cp:revision>2</cp:revision>
  <dc:subject/>
  <dc:title>Mūsų laikų uždavinys – nustatyti, kokie yra dabarties žmogaus teorijų tikslai ir kokios pagrindinės problemos, ir atsižvelgiant į tai ieškoti juos atitinkančių sąvokų ir tyrimo metodų</dc:title>
</cp:coreProperties>
</file>