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993961067"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356892756"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830704819"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374937428"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1266563241"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1514734116"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2049913296"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1667305420"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1099215864"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708043844"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