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1339996697"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2030442594"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