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  <w:lang w:val="lt-LT"/>
        </w:rPr>
        <w:t>SKYRIŲ FORMATAVIMAS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lt-LT"/>
        </w:rPr>
      </w:pPr>
      <w:r>
        <w:rPr>
          <w:b/>
          <w:bCs/>
          <w:i/>
          <w:iCs/>
          <w:sz w:val="28"/>
          <w:szCs w:val="28"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Win Word</w:t>
      </w:r>
      <w:r>
        <w:rPr>
          <w:lang w:val="lt-LT"/>
        </w:rPr>
        <w:t xml:space="preserve"> sistema ruošiamas dokumentas skaidomas į skyrius - sekcijas (</w:t>
      </w:r>
      <w:r>
        <w:rPr>
          <w:b/>
          <w:bCs/>
          <w:i/>
          <w:iCs/>
          <w:lang w:val="lt-LT"/>
        </w:rPr>
        <w:t>section</w:t>
      </w:r>
      <w:r>
        <w:rPr>
          <w:lang w:val="lt-LT"/>
        </w:rPr>
        <w:t>). Skyrius - tai dokumento dalis, kurioje yra vienodi šie visų puslapių parametra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lapo dydis, orientavimas, paraðèiø dydi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skilèiø skaièius puslapyj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puslapiø numeriø formata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virðutiniai ir apatiniai kolontitula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iðnaðø iðdëstyma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eiluèiø numeravima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vertikalus teksto iðlyginimas puslapyj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uo kurios nors teksto vietos pakeitus bent vienà ið ðiø parametrø, automatiðkai bus suformuotas skyriaus pabaigos þymeklis (dviguba taðkinë linija - </w:t>
      </w:r>
      <w:r>
        <w:rPr/>
        <w:object w:dxaOrig="34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pt;height:15pt" filled="f" o:ole="">
            <v:imagedata r:id="rId3" o:title=""/>
          </v:shape>
          <o:OLEObject Type="Embed" ProgID="" ShapeID="ole_rId2" DrawAspect="Content" ObjectID="_318353379" r:id="rId2"/>
        </w:object>
      </w:r>
      <w:r>
        <w:rPr/>
        <w:t xml:space="preserve">). </w:t>
      </w:r>
    </w:p>
    <w:p>
      <w:pPr>
        <w:pStyle w:val="Normal"/>
        <w:jc w:val="both"/>
        <w:rPr/>
      </w:pPr>
      <w:r>
        <w:rPr/>
        <w:tab/>
        <w:t xml:space="preserve">Ðá þymeklá galima áterpti ir nekeièiant minëtø parametrø; tam reikia ávykdyti </w:t>
      </w:r>
      <w:r>
        <w:rPr>
          <w:b/>
          <w:bCs/>
          <w:i/>
          <w:iCs/>
        </w:rPr>
        <w:t xml:space="preserve">Insert </w:t>
      </w:r>
      <w:r>
        <w:rPr/>
        <w:t xml:space="preserve">-&gt; </w:t>
      </w:r>
      <w:r>
        <w:rPr>
          <w:b/>
          <w:bCs/>
          <w:i/>
          <w:iCs/>
        </w:rPr>
        <w:t>Break - Section Breaks</w:t>
      </w:r>
      <w:r>
        <w:rPr/>
        <w:t xml:space="preserve"> komandà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ab/>
        <w:t xml:space="preserve">Daþniausiai  tenka keisti lapo matmenis ir paraðèiø dydá. Reikia vykdyti </w:t>
      </w:r>
      <w:r>
        <w:rPr>
          <w:b/>
          <w:bCs/>
          <w:i/>
          <w:iCs/>
        </w:rPr>
        <w:t xml:space="preserve">File-&gt;Page Setup, </w:t>
      </w:r>
      <w:r>
        <w:rPr/>
        <w:t xml:space="preserve">ájungti </w:t>
      </w:r>
      <w:r>
        <w:rPr>
          <w:b/>
          <w:bCs/>
          <w:i/>
          <w:iCs/>
        </w:rPr>
        <w:t xml:space="preserve">Paper Size </w:t>
      </w:r>
      <w:r>
        <w:rPr/>
        <w:t>dialogo langà</w:t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78710</wp:posOffset>
                </wp:positionH>
                <wp:positionV relativeFrom="paragraph">
                  <wp:posOffset>238760</wp:posOffset>
                </wp:positionV>
                <wp:extent cx="711200" cy="30480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136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pt,18.8pt" to="243.25pt,42.75pt" stroked="t" o:allowincell="f" style="position:absolute;flip:x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88845</wp:posOffset>
                </wp:positionH>
                <wp:positionV relativeFrom="paragraph">
                  <wp:posOffset>1258570</wp:posOffset>
                </wp:positionV>
                <wp:extent cx="939800" cy="482600"/>
                <wp:effectExtent l="5080" t="63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482760"/>
                          <a:chOff x="0" y="0"/>
                          <a:chExt cx="939960" cy="482760"/>
                        </a:xfrm>
                      </wpg:grpSpPr>
                      <wps:wsp>
                        <wps:cNvSpPr/>
                        <wps:spPr>
                          <a:xfrm flipH="1">
                            <a:off x="0" y="469800"/>
                            <a:ext cx="4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800" y="0"/>
                            <a:ext cx="46980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35pt;margin-top:99.1pt;width:73.95pt;height:37.95pt" coordorigin="3447,1982" coordsize="1479,759">
                <v:line id="shape_0" from="3447,2722" to="4186,272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187,1982" to="4926,2741" stroked="t" o:allowincell="f" style="position:absolute;flip:x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16430</wp:posOffset>
                </wp:positionH>
                <wp:positionV relativeFrom="paragraph">
                  <wp:posOffset>243840</wp:posOffset>
                </wp:positionV>
                <wp:extent cx="4826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pt,19.2pt" to="188.85pt,19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2260</wp:posOffset>
                </wp:positionH>
                <wp:positionV relativeFrom="paragraph">
                  <wp:posOffset>778510</wp:posOffset>
                </wp:positionV>
                <wp:extent cx="259715" cy="89535"/>
                <wp:effectExtent l="5080" t="0" r="0" b="520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56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61.3pt" to="244.2pt,68.3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21305</wp:posOffset>
                </wp:positionH>
                <wp:positionV relativeFrom="paragraph">
                  <wp:posOffset>876935</wp:posOffset>
                </wp:positionV>
                <wp:extent cx="272415" cy="49530"/>
                <wp:effectExtent l="5080" t="60960" r="0" b="279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2520" cy="4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5pt,69.05pt" to="243.55pt,72.9pt" stroked="t" o:allowincell="f" style="position:absolute;flip:x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063750</wp:posOffset>
                </wp:positionH>
                <wp:positionV relativeFrom="paragraph">
                  <wp:posOffset>876300</wp:posOffset>
                </wp:positionV>
                <wp:extent cx="752475" cy="6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5pt,69pt" to="221.7pt,69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25145</wp:posOffset>
                </wp:positionH>
                <wp:positionV relativeFrom="paragraph">
                  <wp:posOffset>86995</wp:posOffset>
                </wp:positionV>
                <wp:extent cx="1486535" cy="41592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440" cy="4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Lapo format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1.35pt;margin-top:6.85pt;width:117pt;height:32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>Lapo formatas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 xml:space="preserve">        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53795</wp:posOffset>
                </wp:positionH>
                <wp:positionV relativeFrom="paragraph">
                  <wp:posOffset>666750</wp:posOffset>
                </wp:positionV>
                <wp:extent cx="1054735" cy="30543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80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 xml:space="preserve">Lapo dydis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85pt;margin-top:52.5pt;width:83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 xml:space="preserve">Lapo dydis   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56285</wp:posOffset>
                </wp:positionH>
                <wp:positionV relativeFrom="paragraph">
                  <wp:posOffset>1503680</wp:posOffset>
                </wp:positionV>
                <wp:extent cx="1537335" cy="30543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20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Lapo orientavima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55pt;margin-top:118.4pt;width:121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>Lapo orientavimas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w:object w:dxaOrig="5130" w:dyaOrig="29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.5pt;height:145.35pt" filled="f" o:ole="">
            <v:imagedata r:id="rId5" o:title=""/>
          </v:shape>
          <o:OLEObject Type="Embed" ProgID="" ShapeID="ole_rId4" DrawAspect="Content" ObjectID="_244698932" r:id="rId4"/>
        </w:object>
      </w:r>
    </w:p>
    <w:p>
      <w:pPr>
        <w:pStyle w:val="Normal"/>
        <w:ind w:right="-114" w:hanging="0"/>
        <w:jc w:val="both"/>
        <w:rPr/>
      </w:pPr>
      <w:r>
        <w:rPr/>
        <w:tab/>
      </w:r>
      <w:r>
        <w:rPr>
          <w:lang w:val="lt-LT"/>
        </w:rPr>
        <w:t xml:space="preserve">Paraščių dydis keičiamas tos pačios komandos </w:t>
      </w:r>
      <w:r>
        <w:rPr>
          <w:b/>
          <w:bCs/>
          <w:i/>
          <w:iCs/>
          <w:lang w:val="lt-LT"/>
        </w:rPr>
        <w:t>Margins</w:t>
      </w:r>
      <w:r>
        <w:rPr>
          <w:lang w:val="lt-LT"/>
        </w:rPr>
        <w:t xml:space="preserve"> dialogo lange. Paspaudus lango mygtuką </w:t>
      </w:r>
      <w:r>
        <w:rPr>
          <w:b/>
          <w:bCs/>
          <w:i/>
          <w:iCs/>
          <w:lang w:val="lt-LT"/>
        </w:rPr>
        <w:t>Default</w:t>
      </w:r>
      <w:r>
        <w:rPr>
          <w:lang w:val="lt-LT"/>
        </w:rPr>
        <w:t>, nustatyti lapo parametrai bus priskiriami visiems naujiems dokumentams pagal nutylėjimą.</w:t>
      </w:r>
    </w:p>
    <w:p>
      <w:pPr>
        <w:pStyle w:val="Normal"/>
        <w:ind w:right="-114" w:hanging="0"/>
        <w:jc w:val="righ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3205</wp:posOffset>
                </wp:positionH>
                <wp:positionV relativeFrom="paragraph">
                  <wp:posOffset>142875</wp:posOffset>
                </wp:positionV>
                <wp:extent cx="2819400" cy="831215"/>
                <wp:effectExtent l="635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831240"/>
                          <a:chOff x="0" y="0"/>
                          <a:chExt cx="2819520" cy="831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65800" cy="83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LT" w:hAnsi="TimesLT" w:eastAsia="TimesLT" w:cs="TimesLT"/>
                                  <w:color w:val="auto"/>
                                  <w:lang w:val="en-GB"/>
                                </w:rPr>
                                <w:t>Lapo virðaus paraðt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16200" y="216000"/>
                            <a:ext cx="1003320" cy="102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2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9480" y="360"/>
                              <a:ext cx="39384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15pt;margin-top:11.25pt;width:221.95pt;height:65.45pt" coordorigin="383,225" coordsize="4439,1309">
                <v:shape id="shape_0" fillcolor="white" stroked="t" o:allowincell="f" style="position:absolute;left:383;top:225;width:2780;height:1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LT" w:hAnsi="TimesLT" w:eastAsia="TimesLT" w:cs="TimesLT"/>
                            <w:color w:val="auto"/>
                            <w:lang w:val="en-GB"/>
                          </w:rPr>
                          <w:t>Lapo virðaus paraðtë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group id="shape_0" style="position:absolute;left:3243;top:565;width:1578;height:160">
                  <v:line id="shape_0" from="3243,565" to="4222,565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4203,566" to="4822,725" stroked="t" o:allowincell="f" style="position:absolute;flip:xy">
                    <v:stroke color="black" weight="9360" startarrow="block" startarrowwidth="medium" startarrowlength="medium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6700</wp:posOffset>
                </wp:positionH>
                <wp:positionV relativeFrom="paragraph">
                  <wp:posOffset>404495</wp:posOffset>
                </wp:positionV>
                <wp:extent cx="2806700" cy="229235"/>
                <wp:effectExtent l="635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6560" cy="229320"/>
                          <a:chOff x="0" y="0"/>
                          <a:chExt cx="2806560" cy="229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039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LT" w:hAnsi="TimesLT" w:eastAsia="TimesLT" w:cs="TimesLT"/>
                                  <w:color w:val="auto"/>
                                  <w:lang w:val="en-GB"/>
                                </w:rPr>
                                <w:t>Lapo apaèios paraðtë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6200" y="11448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27200" y="114480"/>
                            <a:ext cx="2793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31.85pt;width:220.95pt;height:18.05pt" coordorigin="420,637" coordsize="4419,361">
                <v:shape id="shape_0" fillcolor="white" stroked="t" o:allowincell="f" style="position:absolute;left:420;top:637;width:2840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LT" w:hAnsi="TimesLT" w:eastAsia="TimesLT" w:cs="TimesLT"/>
                            <w:color w:val="auto"/>
                            <w:lang w:val="en-GB"/>
                          </w:rPr>
                          <w:t>Lapo apaèios paraðtë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line id="shape_0" from="3280,818" to="4419,81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400,818" to="4839,997" stroked="t" o:allowincell="f" style="position:absolute;flip:x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75920</wp:posOffset>
                </wp:positionH>
                <wp:positionV relativeFrom="paragraph">
                  <wp:posOffset>601980</wp:posOffset>
                </wp:positionV>
                <wp:extent cx="2717800" cy="229235"/>
                <wp:effectExtent l="635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7640" cy="229320"/>
                          <a:chOff x="0" y="0"/>
                          <a:chExt cx="2717640" cy="229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89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LT" w:hAnsi="TimesLT" w:eastAsia="TimesLT" w:cs="TimesLT"/>
                                  <w:color w:val="auto"/>
                                  <w:lang w:val="en-GB"/>
                                </w:rPr>
                                <w:t>Lapo kairioji paraðtë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93080" y="889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4920" y="8892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6pt;margin-top:47.4pt;width:213.95pt;height:18.05pt" coordorigin="592,948" coordsize="4279,361">
                <v:shape id="shape_0" fillcolor="white" stroked="t" o:allowincell="f" style="position:absolute;left:592;top:948;width:2660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LT" w:hAnsi="TimesLT" w:eastAsia="TimesLT" w:cs="TimesLT"/>
                            <w:color w:val="auto"/>
                            <w:lang w:val="en-GB"/>
                          </w:rPr>
                          <w:t>Lapo kairioji paraðtë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line id="shape_0" from="3258,1088" to="4337,108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332,1088" to="4871,1267" stroked="t" o:allowincell="f" style="position:absolute;flip:x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68195</wp:posOffset>
                </wp:positionH>
                <wp:positionV relativeFrom="paragraph">
                  <wp:posOffset>1439545</wp:posOffset>
                </wp:positionV>
                <wp:extent cx="977900" cy="215900"/>
                <wp:effectExtent l="5080" t="15240" r="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760" cy="216000"/>
                          <a:chOff x="0" y="0"/>
                          <a:chExt cx="977760" cy="216000"/>
                        </a:xfrm>
                      </wpg:grpSpPr>
                      <wps:wsp>
                        <wps:cNvSpPr/>
                        <wps:spPr>
                          <a:xfrm flipH="1">
                            <a:off x="0" y="10980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0560" y="10152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6120" y="0"/>
                            <a:ext cx="43164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85pt;margin-top:113.35pt;width:76.95pt;height:16.95pt" coordorigin="3257,2267" coordsize="1539,339">
                <v:line id="shape_0" from="3257,2440" to="4096,244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077,2427" to="4796,2606" stroked="t" o:allowincell="f" style="position:absolute;flip:x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117,2267" to="4796,2426" stroked="t" o:allowincell="f" style="position:absolute;flip:x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94335</wp:posOffset>
                </wp:positionH>
                <wp:positionV relativeFrom="paragraph">
                  <wp:posOffset>771525</wp:posOffset>
                </wp:positionV>
                <wp:extent cx="2667000" cy="292735"/>
                <wp:effectExtent l="635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292680"/>
                          <a:chOff x="0" y="0"/>
                          <a:chExt cx="2666880" cy="292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504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LT" w:hAnsi="TimesLT" w:eastAsia="TimesLT" w:cs="TimesLT"/>
                                  <w:color w:val="auto"/>
                                  <w:lang w:val="en-GB"/>
                                </w:rPr>
                                <w:t>Lapo deðnioji paraðtë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4680" y="10152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47840" y="101520"/>
                            <a:ext cx="41904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60.75pt;width:209.9pt;height:23.05pt" coordorigin="621,1215" coordsize="4198,461">
                <v:shape id="shape_0" fillcolor="white" stroked="t" o:allowincell="f" style="position:absolute;left:621;top:1215;width:270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LT" w:hAnsi="TimesLT" w:eastAsia="TimesLT" w:cs="TimesLT"/>
                            <w:color w:val="auto"/>
                            <w:lang w:val="en-GB"/>
                          </w:rPr>
                          <w:t>Lapo deðnioji paraðtë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line id="shape_0" from="3321,1375" to="4180,137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161,1375" to="4820,1514" stroked="t" o:allowincell="f" style="position:absolute;flip:x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75920</wp:posOffset>
                </wp:positionH>
                <wp:positionV relativeFrom="paragraph">
                  <wp:posOffset>1306830</wp:posOffset>
                </wp:positionV>
                <wp:extent cx="1677035" cy="57213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88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Lapo kolontitul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paraðtë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6pt;margin-top:102.9pt;width:132pt;height: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>Lapo kolontitulø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>paraðtës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309110</wp:posOffset>
                </wp:positionH>
                <wp:positionV relativeFrom="paragraph">
                  <wp:posOffset>1391920</wp:posOffset>
                </wp:positionV>
                <wp:extent cx="244475" cy="608330"/>
                <wp:effectExtent l="5080" t="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4440" cy="60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109.6pt" to="358.5pt,157.4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w:object w:dxaOrig="5336" w:dyaOrig="30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6.8pt;height:150.95pt" filled="f" o:ole="">
            <v:imagedata r:id="rId7" o:title=""/>
          </v:shape>
          <o:OLEObject Type="Embed" ProgID="" ShapeID="ole_rId6" DrawAspect="Content" ObjectID="_267240359" r:id="rId6"/>
        </w:object>
      </w:r>
    </w:p>
    <w:p>
      <w:pPr>
        <w:pStyle w:val="Normal"/>
        <w:ind w:right="-114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666490</wp:posOffset>
                </wp:positionH>
                <wp:positionV relativeFrom="paragraph">
                  <wp:posOffset>27940</wp:posOffset>
                </wp:positionV>
                <wp:extent cx="1677035" cy="27749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880" cy="27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Lapo vaizda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7pt;margin-top:2.2pt;width:132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>Lapo vaizdas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114" w:hanging="0"/>
        <w:jc w:val="right"/>
        <w:rPr/>
      </w:pPr>
      <w:r>
        <w:rPr/>
      </w:r>
    </w:p>
    <w:p>
      <w:pPr>
        <w:pStyle w:val="Normal"/>
        <w:ind w:right="-114" w:hanging="0"/>
        <w:jc w:val="both"/>
        <w:rPr/>
      </w:pPr>
      <w:r>
        <w:rPr/>
        <w:tab/>
        <w:t xml:space="preserve">Paraðèiø dydá taip pat galima keisti, stumdant jø þymeklius vertikalioje ir horizontalioje liniuotëse, taèiau prieð tai reikia </w:t>
      </w:r>
      <w:r>
        <w:rPr>
          <w:b/>
          <w:bCs/>
          <w:i/>
          <w:iCs/>
        </w:rPr>
        <w:t xml:space="preserve">View </w:t>
      </w:r>
      <w:r>
        <w:rPr/>
        <w:t>meniu pasirinkti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Page Layout</w:t>
      </w:r>
      <w:r>
        <w:rPr/>
        <w:t xml:space="preserve"> </w:t>
      </w:r>
      <w:r>
        <w:rPr>
          <w:lang w:val="lt-LT"/>
        </w:rPr>
        <w:t>režimą.</w:t>
      </w:r>
    </w:p>
    <w:p>
      <w:pPr>
        <w:pStyle w:val="Normal"/>
        <w:ind w:right="-114" w:hanging="0"/>
        <w:jc w:val="both"/>
        <w:rPr>
          <w:lang w:val="lt-LT"/>
        </w:rPr>
      </w:pPr>
      <w:r>
        <w:rPr>
          <w:lang w:val="lt-LT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48640</wp:posOffset>
                </wp:positionH>
                <wp:positionV relativeFrom="paragraph">
                  <wp:posOffset>201295</wp:posOffset>
                </wp:positionV>
                <wp:extent cx="453390" cy="165100"/>
                <wp:effectExtent l="635" t="508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324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5.85pt" to="78.85pt,28.8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099685</wp:posOffset>
                </wp:positionH>
                <wp:positionV relativeFrom="paragraph">
                  <wp:posOffset>226695</wp:posOffset>
                </wp:positionV>
                <wp:extent cx="465455" cy="15240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548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5pt,17.85pt" to="438.15pt,29.8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027430</wp:posOffset>
                </wp:positionH>
                <wp:positionV relativeFrom="paragraph">
                  <wp:posOffset>102235</wp:posOffset>
                </wp:positionV>
                <wp:extent cx="1927225" cy="415925"/>
                <wp:effectExtent l="6350" t="6350" r="6350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080" cy="4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Kairiosios paraðtës þymekli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9pt;margin-top:8.05pt;width:151.7pt;height:32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>Kairiosios paraðtës þymeklis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999740</wp:posOffset>
                </wp:positionH>
                <wp:positionV relativeFrom="paragraph">
                  <wp:posOffset>101600</wp:posOffset>
                </wp:positionV>
                <wp:extent cx="2070735" cy="415925"/>
                <wp:effectExtent l="6350" t="6350" r="635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20" cy="4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 xml:space="preserve"> Deðniosios paraðtës þymekli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2pt;margin-top:8pt;width:163pt;height:32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 xml:space="preserve"> Deðniosios paraðtës þymeklis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114" w:hanging="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/>
        <w:object w:dxaOrig="9120" w:dyaOrig="3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6pt;height:19.5pt" filled="f" o:ole="">
            <v:imagedata r:id="rId9" o:title=""/>
          </v:shape>
          <o:OLEObject Type="Embed" ProgID="" ShapeID="ole_rId8" DrawAspect="Content" ObjectID="_878710201" r:id="rId8"/>
        </w:object>
      </w:r>
    </w:p>
    <w:sectPr>
      <w:type w:val="nextPage"/>
      <w:pgSz w:w="11906" w:h="16838"/>
      <w:pgMar w:left="1701" w:right="397" w:gutter="0" w:header="0" w:top="992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HelveticaL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Komandos">
    <w:name w:val="komandos"/>
    <w:basedOn w:val="DefaultParagraphFont"/>
    <w:qFormat/>
    <w:rPr>
      <w:rFonts w:ascii="HelveticaLT" w:hAnsi="HelveticaLT" w:eastAsia="HelveticaLT" w:cs="HelveticaLT"/>
      <w:b/>
      <w:bCs/>
      <w:sz w:val="20"/>
      <w:szCs w:val="20"/>
      <w:u w:val="none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kyriu formatavimas.doc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08:32:00Z</dcterms:created>
  <dc:creator>Mokykla</dc:creator>
  <dc:description/>
  <dc:language>en-US</dc:language>
  <cp:lastModifiedBy>Mokykla</cp:lastModifiedBy>
  <cp:lastPrinted>1999-09-15T13:38:00Z</cp:lastPrinted>
  <dcterms:modified xsi:type="dcterms:W3CDTF">1999-09-15T10:41:00Z</dcterms:modified>
  <cp:revision>7</cp:revision>
  <dc:subject/>
  <dc:title>Skyriø formatavimas</dc:title>
</cp:coreProperties>
</file>