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ÐABLONAI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ablonas - tai kokios nors paskirties dokumento pagrindiniø elementø iðdëstymo projektas. Kiekvienà ðablonà galima kurti  ir keisti tokiu pat bûdu, kaip ir áprastà dokumentà. Bendrai naujà ðablonà  galima kurti vienu ið 3 bûd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pijuoti jau esantá ðablonà kitu vardu ir po to já koreguoti. Tai paprasèiausias bû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rFonts w:eastAsia="TimesLT" w:cs="TimesLT" w:ascii="TimesLT" w:hAnsi="TimesLT"/>
          <w:sz w:val="24"/>
          <w:szCs w:val="24"/>
        </w:rPr>
        <w:t>Sukurtà dokumentà uþraðyti á diskà kaip naujà ðablon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 - Save As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ti naujà ðablonà,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- New</w:t>
      </w:r>
      <w:r>
        <w:rPr>
          <w:rFonts w:eastAsia="TimesLT" w:cs="TimesLT" w:ascii="TimesLT" w:hAnsi="TimesLT"/>
          <w:sz w:val="24"/>
          <w:szCs w:val="24"/>
        </w:rPr>
        <w:t>, pasirinkti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Template:</w:t>
      </w:r>
    </w:p>
    <w:p>
      <w:pPr>
        <w:pStyle w:val="Normal"/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0"/>
        <w:jc w:val="center"/>
        <w:rPr/>
      </w:pPr>
      <w:r>
        <w:rPr/>
        <w:object w:dxaOrig="6941" w:dyaOrig="4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16.8pt" filled="f" o:ole="">
            <v:imagedata r:id="rId3" o:title=""/>
          </v:shape>
          <o:OLEObject Type="Embed" ProgID="" ShapeID="ole_rId2" DrawAspect="Content" ObjectID="_1359111661" r:id="rId2"/>
        </w:objec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LT" w:cs="TimesLT" w:ascii="TimesLT" w:hAnsi="TimesLT"/>
          <w:sz w:val="24"/>
          <w:szCs w:val="24"/>
        </w:rPr>
        <w:t>Pagal raðtvedybos taisykles kiekvieno formuojamo ástaigos dokumto rekvizitai turi bûti tam tikroje fiksuotoje lapo vietoje ir rekvizito tekstas turi bûti u</w:t>
      </w:r>
      <w:r>
        <w:rPr>
          <w:rFonts w:eastAsia="TimesLT" w:cs="TimesLT" w:ascii="TimesLT" w:hAnsi="TimesLT"/>
          <w:sz w:val="24"/>
          <w:szCs w:val="24"/>
          <w:lang w:val="lt-LT"/>
        </w:rPr>
        <w:t>ž</w:t>
      </w:r>
      <w:r>
        <w:rPr>
          <w:rFonts w:eastAsia="TimesLT" w:cs="TimesLT" w:ascii="TimesLT" w:hAnsi="TimesLT"/>
          <w:sz w:val="24"/>
          <w:szCs w:val="24"/>
        </w:rPr>
        <w:t>raðytas pagal tam tikrus reikalavimu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as dokumentas formuojamas savotiðkame tinklelyje, o kompiuteryje ðá efektà galima gauti naudojantis lenteliø kûrimu.</w:t>
      </w:r>
      <w:r>
        <w:br w:type="page"/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1 PRAKTINIS DARB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endrojo ðablono paruoðim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3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abar reikia pakeisti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3 eilutë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2-ro bei 3-èio stulpeliø</w:t>
      </w:r>
      <w:r>
        <w:rPr>
          <w:rFonts w:eastAsia="TimesLT" w:cs="TimesLT" w:ascii="TimesLT" w:hAnsi="TimesLT"/>
          <w:sz w:val="24"/>
          <w:szCs w:val="24"/>
        </w:rPr>
        <w:t xml:space="preserve"> ploèius: Paþymëkite 3 eilutës 2- rà stulpelá ir 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able Cell Heiht And Width </w:t>
      </w:r>
      <w:r>
        <w:rPr>
          <w:rFonts w:eastAsia="TimesLT" w:cs="TimesLT" w:ascii="TimesLT" w:hAnsi="TimesLT"/>
          <w:sz w:val="24"/>
          <w:szCs w:val="24"/>
        </w:rPr>
        <w:t xml:space="preserve">, pasirinkite skyriø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ir laukelyje </w:t>
      </w:r>
      <w:r>
        <w:rPr>
          <w:rFonts w:eastAsia="TimesLT" w:cs="TimesLT" w:ascii="TimesLT" w:hAnsi="TimesLT"/>
          <w:i/>
          <w:iCs/>
          <w:sz w:val="24"/>
          <w:szCs w:val="24"/>
        </w:rPr>
        <w:t>Width of Column</w:t>
      </w:r>
      <w:r>
        <w:rPr>
          <w:rFonts w:eastAsia="TimesLT" w:cs="TimesLT" w:ascii="TimesLT" w:hAnsi="TimesLT"/>
          <w:sz w:val="24"/>
          <w:szCs w:val="24"/>
        </w:rPr>
        <w:t xml:space="preserve"> áraðykite reikðmæ </w:t>
      </w:r>
      <w:r>
        <w:rPr>
          <w:rFonts w:eastAsia="TimesLT" w:cs="TimesLT" w:ascii="TimesLT" w:hAnsi="TimesLT"/>
          <w:b/>
          <w:bCs/>
          <w:sz w:val="24"/>
          <w:szCs w:val="24"/>
        </w:rPr>
        <w:t>3,81</w:t>
      </w:r>
      <w:r>
        <w:rPr>
          <w:rFonts w:eastAsia="TimesLT" w:cs="TimesLT" w:ascii="TimesLT" w:hAnsi="TimesLT"/>
          <w:sz w:val="24"/>
          <w:szCs w:val="24"/>
        </w:rPr>
        <w:t>, spausti OK. Tokiu pat bûdu plotá nustatome ir 3 - èiam stulpeliui -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6,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1 stulpelis 1 eilutë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ukðtesniosios 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raidþiø aukðtis 10 pt).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3 stulpelis 1 eilut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VADINIMAS (didþ. r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rengimo vie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3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VIRTINU </w:t>
      </w:r>
      <w:r>
        <w:rPr>
          <w:rFonts w:eastAsia="TimesLT" w:cs="TimesLT" w:ascii="TimesLT" w:hAnsi="TimesLT"/>
          <w:i/>
          <w:iCs/>
          <w:sz w:val="24"/>
          <w:szCs w:val="24"/>
        </w:rPr>
        <w:t>(did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reigos (</w:t>
      </w:r>
      <w:r>
        <w:rPr>
          <w:rFonts w:eastAsia="TimesLT" w:cs="TimesLT" w:ascii="TimesLT" w:hAnsi="TimesLT"/>
          <w:i/>
          <w:iCs/>
          <w:sz w:val="24"/>
          <w:szCs w:val="24"/>
        </w:rPr>
        <w:t>ma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. Pavardë </w:t>
      </w:r>
      <w:r>
        <w:rPr>
          <w:rFonts w:eastAsia="TimesLT" w:cs="TimesLT" w:ascii="TimesLT" w:hAnsi="TimesLT"/>
          <w:i/>
          <w:iCs/>
          <w:sz w:val="24"/>
          <w:szCs w:val="24"/>
        </w:rPr>
        <w:t>(iðlyginti pagal deðinájá kraðtà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VIRTINIMO GRIFO tekstas raðomas 1,5 intervalo. Paþymëjus </w:t>
      </w:r>
      <w:r>
        <w:rPr>
          <w:rFonts w:eastAsia="TimesLT" w:cs="TimesLT" w:ascii="TimesLT" w:hAnsi="TimesLT"/>
          <w:i/>
          <w:iCs/>
          <w:sz w:val="24"/>
          <w:szCs w:val="24"/>
        </w:rPr>
        <w:t>3 stulpelio 3 eilutës</w:t>
      </w:r>
      <w:r>
        <w:rPr>
          <w:rFonts w:eastAsia="TimesLT" w:cs="TimesLT" w:ascii="TimesLT" w:hAnsi="TimesLT"/>
          <w:sz w:val="24"/>
          <w:szCs w:val="24"/>
        </w:rPr>
        <w:t xml:space="preserve"> langelá atli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rmat Paragraf</w:t>
      </w:r>
      <w:r>
        <w:rPr>
          <w:rFonts w:eastAsia="TimesLT" w:cs="TimesLT" w:ascii="TimesLT" w:hAnsi="TimesLT"/>
          <w:sz w:val="24"/>
          <w:szCs w:val="24"/>
        </w:rPr>
        <w:t xml:space="preserve"> ir lauke </w:t>
      </w:r>
      <w:r>
        <w:rPr>
          <w:rFonts w:eastAsia="TimesLT" w:cs="TimesLT" w:ascii="TimesLT" w:hAnsi="TimesLT"/>
          <w:i/>
          <w:iCs/>
          <w:sz w:val="24"/>
          <w:szCs w:val="24"/>
        </w:rPr>
        <w:t>Line Spacing</w:t>
      </w:r>
      <w:r>
        <w:rPr>
          <w:rFonts w:eastAsia="TimesLT" w:cs="TimesLT" w:ascii="TimesLT" w:hAnsi="TimesLT"/>
          <w:sz w:val="24"/>
          <w:szCs w:val="24"/>
        </w:rPr>
        <w:t xml:space="preserve"> pasirinkti intervalà </w:t>
      </w:r>
      <w:r>
        <w:rPr>
          <w:rFonts w:eastAsia="TimesLT" w:cs="TimesLT" w:ascii="TimesLT" w:hAnsi="TimesLT"/>
          <w:i/>
          <w:iCs/>
          <w:sz w:val="24"/>
          <w:szCs w:val="24"/>
        </w:rPr>
        <w:t>1,5 Lin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 lentele palikti 2 tuðèias ielutes ir raðyti tekstà. Po tekstu palikti vël 2 tuðèias eilutes ir sudaryti lentelæ ið </w:t>
      </w:r>
      <w:r>
        <w:rPr>
          <w:rFonts w:eastAsia="TimesLT" w:cs="TimesLT" w:ascii="TimesLT" w:hAnsi="TimesLT"/>
          <w:i/>
          <w:iCs/>
          <w:sz w:val="24"/>
          <w:szCs w:val="24"/>
        </w:rPr>
        <w:t>2 - jø stulpeliø 1 - os eilutë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 stulpelio plotis - 13,72 cm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o plotis - 4,57 c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>1 stulpelyje raðomos pareigos, paraðas</w:t>
      </w:r>
      <w:r>
        <w:rPr>
          <w:rFonts w:eastAsia="TimesLT" w:cs="TimesLT" w:ascii="TimesLT" w:hAnsi="TimesLT"/>
          <w:i/>
          <w:iCs/>
          <w:color w:val="FF00FF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. 2 stulpelyje - V. Pavardë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tekstas turi bûti iðlygintas ið abiejø pusi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ai, turintys tvirtinimo grifà, neturi adresato ir á adresato vietà keliamas tvirtinimo grif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as neturi adresato, nei tvirtinimo gfifo, tada teksto antraðtë yra perkialiama á adresato vie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 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Raðtø ðablono paruoð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5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1 eilutë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ukðtesniosios ástaigos pavadinimas </w:t>
      </w:r>
      <w:r>
        <w:rPr>
          <w:rFonts w:eastAsia="TimesLT" w:cs="TimesLT" w:ascii="TimesLT" w:hAnsi="TimesLT"/>
          <w:i/>
          <w:iCs/>
          <w:sz w:val="24"/>
          <w:szCs w:val="24"/>
        </w:rPr>
        <w:t>(raidþiø aukðtis 10 pt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ÁSTAIGOS PAVADIN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ruktûrinio padalinio pavadinim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stulpelis 3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1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dresat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5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( Dël ko...)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. Po lentele raðomas tekstas. Prieð ir po teksto palikti po 2 tuðèias eilutes. Jei dokumente yra priedai, tai po priedø ir prieð juos palikti po 2 tuðèias eilutes. Ávedant tekstà, intervalas tarp eiluèiø - </w:t>
      </w:r>
      <w:r>
        <w:rPr>
          <w:rFonts w:eastAsia="TimesLT" w:cs="TimesLT" w:ascii="TimesLT" w:hAnsi="TimesLT"/>
          <w:b/>
          <w:bCs/>
          <w:sz w:val="24"/>
          <w:szCs w:val="24"/>
        </w:rPr>
        <w:t>1,5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o tekstu sukurti lentelæ áraðyti pareigoms, paraðui, vykdytojo vardui ir pavardei áraðyti. Lentelë susideda ið 1 eilutës ir 2 stulpeli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du asmenys, uþimantys tolygias pareigas, tai pirmojo asmens pareigos ir pavardë raðomi á pirmàjá langelá, o antrojo - á antràjá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vienas asmuo arba du asmenys, vienas kitam pavaldûs, tada reikia pakeisti stulpeliø ploèius: 1 stulpelis - 13,72;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4,57.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28"/>
        <w:gridCol w:w="2211"/>
      </w:tblGrid>
      <w:tr>
        <w:trPr/>
        <w:tc>
          <w:tcPr>
            <w:tcW w:w="74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eigos</w:t>
              <w:tab/>
              <w:t>Paraðas</w:t>
            </w:r>
          </w:p>
        </w:tc>
        <w:tc>
          <w:tcPr>
            <w:tcW w:w="22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. Pavardë</w:t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Dvi eilutës nuo puslapio apaèios raðomas vykdytojas ir jo tel. nr.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7. Duomenys apie ástaigà raðomi kolontitule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ėl raštvedybos dokumentų perdavimo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o aukštesnioji ekonomikos mokykl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Akt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virtinimo grif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irektorius V.Račkauskas 1998 02 07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ukštesniosios 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Lietuvos Respublikos švietimo ir mokslo </w:t>
        <w:tab/>
        <w:t>ministerij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 6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Perdavė </w:t>
        <w:tab/>
        <w:t>A. Martasienė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riėmė</w:t>
        <w:tab/>
        <w:t>J. Jankauskaitė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</w:p>
    <w:p>
      <w:pPr>
        <w:pStyle w:val="Normal"/>
        <w:tabs>
          <w:tab w:val="clear" w:pos="720"/>
          <w:tab w:val="left" w:pos="4678" w:leader="none"/>
        </w:tabs>
        <w:ind w:left="851" w:firstLine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uvusi sekretorė Angelė Martasienė perdavė, o naujoji sekretorė Jurga Jankauskaitė perėmė mokyklos 1997 metų raštvedybos dokument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Mokyklos veiklos įsakym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Gaunamų ir siunčiamų raštų registracijos knyg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2835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Įgaliojimus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Iš viso perduota 50 dokumentų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8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kt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2 UÞDUOTIS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kvieskite tekstø redaktoriø 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dokumentą pagal šiuos duomenis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autobuso nuomo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Vilniaus prekybos ir verslo mokykla</w:t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6 09 12 Nr. 05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Pamënkalnio g. 11 Tel. 625764,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00 Vilnius</w:t>
        <w:tab/>
        <w:t>Faksas 62576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Karoblis, 62950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ukðtesniosios ástaigos pavadinimas:</w:t>
      </w:r>
      <w:r>
        <w:rPr>
          <w:rFonts w:eastAsia="TimesLT" w:cs="TimesLT" w:ascii="TimesLT" w:hAnsi="TimesLT"/>
          <w:sz w:val="24"/>
          <w:szCs w:val="24"/>
        </w:rPr>
        <w:tab/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ilniaus autobusø parka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12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Direktorius K. Pakalniðk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Praðome iðnuomoti 42 vietø autobusà kelionei á Varðuvà. Iðvykimo data - 1999 05 06, laikas - 8.00 val. kelionës trukmë 4 dienos. Grupæ sudaro 40 mokyklos mokiniø ir 2 vadovai - mokytojai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Uþ nuomà mokësime pavedimu pagal pateiktà sàskaità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Laukiame atsaky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6 09 1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kelio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UÞDUOTIS</w:t>
      </w:r>
    </w:p>
    <w:p>
      <w:pPr>
        <w:pStyle w:val="Normal"/>
        <w:spacing w:lineRule="auto" w:line="480"/>
        <w:jc w:val="both"/>
        <w:rPr>
          <w:rFonts w:ascii="TimesLT" w:hAnsi="TimesLT" w:eastAsia="TimesLT" w:cs="TimesLT"/>
          <w:b/>
          <w:b/>
          <w:bCs/>
          <w:spacing w:val="42"/>
          <w:sz w:val="24"/>
          <w:szCs w:val="24"/>
        </w:rPr>
      </w:pPr>
      <w:r>
        <w:rPr>
          <w:rFonts w:eastAsia="TimesLT" w:cs="TimesLT" w:ascii="TimesLT" w:hAnsi="TimesLT"/>
          <w:b/>
          <w:bCs/>
          <w:spacing w:val="4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ikviesti tekstø redaktoriø “</w:t>
      </w:r>
      <w:r>
        <w:rPr>
          <w:rFonts w:eastAsia="TimesLT" w:cs="TimesLT" w:ascii="TimesLT" w:hAnsi="TimesLT"/>
          <w:sz w:val="24"/>
          <w:szCs w:val="24"/>
          <w:lang w:val="en-US"/>
        </w:rPr>
        <w:t>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ti lapo formatą ir paraštes pagal rašvedybos taisyk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šiuos duomenis:</w:t>
      </w:r>
    </w:p>
    <w:p>
      <w:pPr>
        <w:pStyle w:val="Normal"/>
        <w:ind w:left="62" w:hanging="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pašto siuntų adresavi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9 09 12 Nr. 76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A. Volano g. 2 ,</w:t>
        <w:tab/>
        <w:t>tel. 612590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91 Vilnius</w:t>
        <w:tab/>
        <w:t>Faksas 61207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Lasytë, 51939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yresniajai inspektorei A. Kuloviene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Valstybinė įmonė “Lietuvos pašt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aðo tvirtinimo þyma:</w:t>
        <w:tab/>
      </w:r>
      <w:r>
        <w:rPr>
          <w:rFonts w:eastAsia="TimesLT" w:cs="TimesLT" w:ascii="TimesLT" w:hAnsi="TimesLT"/>
          <w:sz w:val="24"/>
          <w:szCs w:val="24"/>
        </w:rPr>
        <w:t>Sekretorë V. Butkutë 1999 09 1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02-05-5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Ministras A. Petrait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Informuojame, kad ministerijos darbuotojus supaþindiname su paðto siuntø  adresavimo pakeitimo tvarka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aldþioms ðvietimo ir mokslo ástaigoms iðsiuntëme paðto siuntø adresavimo instrukcijà ir paðto siuntø adresavimo pavyzdá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ab/>
        <w:t>Ástaigø vadovams ir raðtvedþiams adresavimo tvarkà papildomai aiðkinsime seminarø metu. Moksleivius su ja supaþindins pedagogai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9 01 0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pastas</w:t>
      </w:r>
      <w:r>
        <w:rPr>
          <w:rFonts w:eastAsia="TimesLT" w:cs="TimesLT" w:ascii="TimesLT" w:hAnsi="TimesLT"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4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arbo kolektyvo tarybos posėdi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Uždaroji akcinė bendrovė “Du krantai”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rotokol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54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ekretorius S. Žilys 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irmininkas V. Juzėnas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irmininkas - V. Juzėnas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ekretorius - S. Žilys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Dalyvavo: 34 nariai (sąrašas pridedamas, 1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tvarkė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19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techniškai pasenusių įrengimų nurašym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436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Lietuvos Respublikos Vyriausybės 1998 05 23 nutarimo Nr. 111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1. SVARSTYTA: techniškai pasenusių įrengimų nurašymas. Pranešėjas - V. Juraitis, inžinierius - technologas (pranešimas pridedamas, 2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KALBĖJO:J. Jarašiūnas, vyriausisis inžinieriu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peržiūrėti inventorizacijos aktus ir iki 1999 02 20 nurašyti visus techniškai pasenusius įrenginius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2. SVARSTYTA: Lietuvos Respublikos Vyriausybės 1999 01 15 nutarimas Nr.111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Pranešėjas - K. Augutis, valdytojo pavaduotojas (pranešimas pridedamas, 3 priedas)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KALBĖJO: V. Vizbaras, valdytojo pavaduotoja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Lietuvos vaikų fondui pervesti 3000 Lt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9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rotokol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i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05:00Z</dcterms:created>
  <dc:creator>Mokykla</dc:creator>
  <dc:description/>
  <dc:language>en-US</dc:language>
  <cp:lastModifiedBy>Mokykla</cp:lastModifiedBy>
  <dcterms:modified xsi:type="dcterms:W3CDTF">1999-09-20T05:55:00Z</dcterms:modified>
  <cp:revision>21</cp:revision>
  <dc:subject/>
  <dc:title>ÐABLONAI</dc:title>
</cp:coreProperties>
</file>