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1533086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11555057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6942310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17275822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1671755801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20743505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