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964394285"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621817392"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764473054"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3704926"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984378071"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2031089596"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