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iktorij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essta_19@hotmail.c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psichologija: 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>TEMPERAMENTAS IR CHARAKTER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URINY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.ĮVAD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. TEMPERAMEN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. Fiziologinis suskirstymas pagal I. Pavlovą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. Temperamentų tipai (pagal I. Kantą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. Praplėsta temperamento sąvoka pagal H. Aizenką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. CHARAKTERI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ĮVADA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iekvienas žmogus gimsta su tik jam vienam būdingomis t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kromis savybėmis. Tai priklauso nuo genotipo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nikalaus, individualaus genų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rinio. Ar tai reiškia, kad tos savybės vyraus jo asmenybėje? Nori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žinti tiek savo, tiek kito žmogaus asmenybę, reikia suvok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iežastis, lemiančias jos veiklos kryptingumą. Supratimas, ka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smenybėje yra įgimta, o kas susiformuoja raidos procese, reikalauja šiek tiek žinoti apie temperamentą ir charakterį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Temperamenta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as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ai pastovios asmenybės savybės, pasireiškianč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sichinių  reiškinių intensyvumu, tempais ir pastovumu.Tai įgimtų centrinės nerv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istemos savybių išraiška. Centrinę nervų sistemą, sudarytą iš galvo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r stuburo smegenų, turi ir žmonės, ir gyvūnai. Rusų mokslininkas I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vlovas pasiūlė tiek žmones, tiek gyvūnus skirstyti fiziologini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pagrindu pagal jaudinimo ir slopimo procesų savybes (1pav.)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jų jėgą (gali būti stiprūs ir silpni), pusiausvyrą (lengvai ar sunkiai grįžtama į pradinę padėtį), paslankumą (ar lengvai pereinama  nuo vienos būsenos prie kitos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pav. Temperamento ir nervų sistemos procesų ryšy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gal jaudinimo ir slopimo savybes I. Pavlovas išskyrė 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ų tipus, jiems pritaikęs dar Hipokrato temperamentų pavadinimus,      kadangi I.Pavlovo tipai priminė Hipokrato aprašytus temperamentų požymiu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Žinoma, I. Pavlovo temperamentų klasifikacija buvo daug kritikuota ir pripažint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ip gana ribota, tačiau ja patogu naudotis, apibūdinant žmoga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iklausomybę vienam ar kitam temperamento tipui, bandant numatyti j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eiklos tempus, dėmesio ir emocinių išgyvenimų ypatyb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Pavlovas buvo ne vienintelis mokslininkas, domėjęsis temperame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pų pasireiškimu asmenybėje. Vokiečių filosofas I. Kantas (I. Kant) gan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išsamiai aprašė temperamento tipų kraštutines, labiausiai išreikš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avyb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•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olerikas: greitai užsiplieskia ir greitai nurimsta, greiti veiklo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ai, tačiau trūksta ištvermės; mėgsta pripažinimą, pagyrimus, yr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šdidus, savimyla, kartais netgi šykštus; elgiasi rafinuotai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eremoningai; kiti gali jo nemėgti dėl polinkio vadovauti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sipūtimo;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 w:eastAsia="en-US"/>
        </w:rPr>
        <w:t>•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angvinikas: linksmas, nerūpestingas, didelis optimistas, mėg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ndrauti ir dėl to yra visų mėgiamas; visada pasirengęs padėti kitiems, todė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artais pažada net nepagalvojęs, ar galės tą pažadą ištesėti; nemėg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onotonijos, linkęs dažnai keisti veiklą, todėl ypatingų laimėjimų gali ir nepasiekti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•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ancholikas: jautrus, nepatiklus, nuolat randa priežasči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erimauti, įžvelgti sunkumus ir kliūtis; ko nors imdamasis, daugiaus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alvoja ne apie sėkmę, o apie tai, kaip išvengti nesėkmės; turi stiprų pareig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ausmą, todėl, prieš pažadėdamas, ilgai svarsto, ar tikrai galė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štesėti;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 w:eastAsia="en-US"/>
        </w:rPr>
        <w:t>•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legmatikas: šaltakraujis, nelengvai susijaudina, b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unkiai ir nusiramina; veikia lėtai, bet ištvermingai, yra valingas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cipingas; taktiška, atsargi ir nemėgstanti viešumos asmenybė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rta paminėti pavyzdį, patvirtinantį įgimtų nervų sistemo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vybių reikšmę žmogaus elgesiui. Anglų psichologas (Chess) stebėj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1970), ką tik gimusių kūdikių elgesį ir suskirstė juos į 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ų tipus pagal tai, kaip jie elgdavosi prašydami maisto.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ieni iš jų verkdavo intensyviai ir garsiai, bet, gavę maisto, tuoja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urimdavo. Jie buvo priskirti sangviniko tipui. Kiti po stipra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ikalavimo dar kurį laiką negalėdavo nurimti (cholerikai). Dar ki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isto pradėdavo reikalauti pavėluotai, tačiau pavalgę, lengva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urimdavo (flegmatikai), o paskutiniosios grupės kūdikiai vergdav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ilpnai ir tyliai; pamaitinti dar ilgai verkšlendavo (jie buv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iskirti melancholiko tipui). Metams bėgant, visi šie vaikai buv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tas nuo karto surenkami, stebimi, apklausiami. Pasirodė, ka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pėjimas apie priklausomybę vienam ar kitam temperamento tipui pasitvirtino daugeliu atvejų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ikėtų paminėti ir tai, kad grynų temperamento tipų beveik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epasitaiko. Kiekvieno žmogaus temperamente rasime visų temperament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ruožų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tačiau vis dėlto dažniausiai vyrauja kurio nors vieno temperame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avybė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nglų psichologas H. Aizenkas (H. Eysenck) šiek tiek praplėtė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sąvoką, įgimtomis savybėmis laikydamas žmogaus polinkį į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ekstraversiją ir intraversiją (orientacija į aplinką arba į save)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emocinį stabilumą ir neurotizmą (2.pav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pav. Ekstraversijos, intraversijos ir emocinio stabilumo ryšys s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temperamento tipais (pagal H. Aizenką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ypatybes galima aiškinti ir hormoninių liaukų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iklos skirtumais, nes įvairių hormonų kiekio santykis lemia žmoga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eiklos tempus, emocines reakcij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smenybės savybės iš dalies priklauso ir nuo to, kuris iš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džiųjų galvos smegenų pusrutulių yra labiau išsivystęs. Kairysi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ntroliuoja loginį mąstymą, dešinysis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uityvų mąstymą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kūrybingumą, todėl smarkesnis vieno ar kito iš pusrutulių išsivystymas gali lemti žmogaus polinkį į konkrečią veiklos rūšį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ypatybes galima aiškinti ir hormoninių liaukų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iklos skirtumais, nes įvairių hormonų kiekio santykis lemia žmoga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eiklos tempus, emocines reakcija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ypatybes galima aiškinti ir hormoninių liauk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iklos skirtumais, nes įvairių hormonų kiekio santykis lemia žmogau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eiklos tempus, emocines reakcij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smenybės savybės iš dalies priklauso ir nuo to, kuris iš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džiųjų galvos smegenų pusrutulių yra labiau išsivystęs. Kairysi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ntroliuoja loginį mąstymą, dešinysis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uityvų mąstymą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kūrybingumą, todėl smarkesnis vieno ar kito iš pusrutulių išsivystymas gali lemti žmogaus polinkį į konkrečią veiklos rūšį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Įgimtos fizinės savybės (išorės bruožai, klausos, regos, judėji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duomenys) taip pat įtakoja asmenybės formavimąs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pibendrinant įgimtų veiksnių reikšmę, reikia pabrėžti, kad ji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ra labai svarbūs, tačiau ne vieninteliai. Verta prisiminti garsųjį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llifert dvynių atvejį (JAV), kai visiškai vienodas įgimtas savybe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genotipą) turintys berniukai, tuojau po gimimo buvo atskirti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šaugo skirtingomis sąlygomis. Atsitiktinai susitikus po 39 metų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sirodė, kad, nors jie ir pasirinko tą pačią profesiją, taip pa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pavadino savo sūnus ir šunis, abiejų brolių asmenybės ryškiai skyrėsi. Tai rodo, kad, nors įgimtos savybės  ir labai svarbios, ne mažiau reikšmės asmenybės susiformavimui turi ir aplink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albėdami apie temperamentus, susiduriame su vertinimo problema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ieniems iš jų priskiriami </w:t>
      </w:r>
      <w:r>
        <w:rPr>
          <w:rFonts w:cs="Tahoma" w:ascii="Tahoma" w:hAnsi="Tahoma"/>
          <w:sz w:val="20"/>
          <w:szCs w:val="20"/>
          <w:lang w:val="en-US" w:eastAsia="en-US"/>
        </w:rPr>
        <w:t>„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eri“, o kitiems </w:t>
      </w:r>
      <w:r>
        <w:rPr>
          <w:rFonts w:cs="Tahoma" w:ascii="Tahoma" w:hAnsi="Tahoma"/>
          <w:sz w:val="20"/>
          <w:szCs w:val="20"/>
          <w:lang w:val="en-US" w:eastAsia="en-US"/>
        </w:rPr>
        <w:t>„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logi“ bruožai. Toki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rtinimai nėra teisingi, kadangi nėra nei absoliučiai gerų, nei blog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bruožų. Kiekvienas temperamentas turi savo privalumų,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e patys bruožai gali būti skirtingai vertinami skirtingos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ituacijose. Nuo to priklauso, kokie charakterio bruožai susiformuoja jų pagrind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o savybių pakeisti neįmanoma, jų pasirinkti negalime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ė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r tikslo, nes geriau adaptuosimės prie gamtinės bei visuomeninė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plinkos ir vieni prie kitų, būdami įvairesnių temperamentų. V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ėlto, ugdymo ir saviugdos tikslas turėtų būti siekimas mažin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eigiamus kiekvieno temperamento pasireiškimus (tegu sangvinikas tamp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stovesnis, cholerikas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–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antūresnis, flegmatikas tegu stengiasi tapti energingesnis, o melancholikas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ąsesnis, dirbdamas ir bendraudamas su žmonėmis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Charakteri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s yra viena iš seniausiai pastebėtų ir mėgintų aprašyt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smenybės savybių. Pats žodis yra kilęs iš senovės graikų kalbo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ietuviškai reiškia bruožas, antspaudas. Per prabėgusius šimtmeči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pie charakterį parašyta daugybė darbų, kurie rodo dideles pastanga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moksliškai pažinti ir praktikoje pritaikyti žinias apie charakterį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s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ai visuma asmenybės savitų individualių psichini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vybių, uždedančių antspaudą jos elgsenai. Psichologijos istorijoj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uvo pareikštos trys pagrindinės hipotezės apie charakterio kilmę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ieni teigė, kad charakteris yra sąlygojamas įgimtų (ir paveldėtų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vybių, kiti, kad charakteris susiformuoja dėl gyvenimo sąlygų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įtakos, ir treti, jog jis susiformuoja ir įgimtų, ir socialinėje aplinkoje įgytų savybių pagrind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arakterio tyrimai moksliniais metodais prasidėjo 19a. antroj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sėj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tu formavosi ir atskira psichologijos šaka - charakteriologija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uvo manoma, kad charakterio tipus galima nustatyti, išsiaiškinu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oto, jausmų ir valios proporcijas charakterio struktūroje. Pvz.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žinomas charakteriologas R.Malaperas siūlė skirti šias charakterių rūš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patiškas, efektyvus, aktyvus, pusiausviras ir valinga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0a. pirmoje pusėje susilaukė dėmesio E. Krečmerio teorija api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o ryšius su kūno konstitucija. Ji aiškina, kad platū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pkūnūs žmonės yra linksmesni,  realistiškesni, mėgsta bendrauti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uspalvina visas charakterio savybes. Jei imsime papraščiausią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o savybę </w:t>
      </w: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arbštumą, tai, suprantama, kad sangviniko, flegmatiko, choleriko ir t.t.  darbštumas bus skirtingas savo tempais, pastovumu ir kitom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mentų charakteristikomis. Tačiau to paties temperamen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grindu gali formuotis skirtingi charakterio bruožai. Charakteri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alingųjų bruožų dėka, žmogus gali reguliuoti savo temperamento pasireiškimus bendraudamas ir dirbdam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varbią charakterio dalį sudaro nuostatos. Kai jos tampa ryškio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ir būdingos tai asmenybei, vadinamos charakterio bruožais. Charakter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ruožais  gali tapti nuostatos kitiems žmonėms (humaniškumo, draugiškumo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iekinimo ir  smerkimo, ir kt. bruožai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uostatos savo asmenybei gali pasireikšti kuklumu ir išpuikimo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avigarbos, menkavertiškumo bei egocentriškumo ir kt. bruoža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uostatos savo profesiniam darbui gali formuoti darbštumą 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ngumą, darbo sąžiningumo, kūrybiškumo ir iniciatyvumo, pastovumo be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plaidumo ir kt. bruož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dėtingi charakterio bruožai formuojasi dėl nuostatų spręs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asaulio  bei žmogaus problemas, dėl nuostatų religijai, mokslui ir kito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meninėms  vertybėms. Iš čia atsiranda nenuilstančių veikėjų už tėvynės laisvę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kslo  pasiekimų įdiegimą, labdarystės platinimą ir kt. Vienoks ar kitok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žmogaus būties prasmės supratimas formuoja disciplinuoto veikėjo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dorovės saugotojo,  anarchinio pesimisto ir kitus bruož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š seno valia laikoma charakterio stuburu, nes valingiej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o bruožai teikia jam tvirtumo, pastovumo, organizuotumo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avireguliacijos ypatybi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Emociniai charakterio bruožai kartu su temperamentu pasireišk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smenybės aistringumu ar šaltumu, nuotaikų kaita, atsparumu stresam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r panašiai. Charakteris formuojasi temperamento pagrindu. Tai, ka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yra įgimta,  tarsi padengiama auklėjimo, patirties sluoksni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harakterio formavimąsi veikia pasaulėžiūra, jausmai, intelekta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plinka. Bruožai gali skirtingai pasireikšti įvairiose situacijose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odėl verta nagrinėti juos ne pavieniui, o kaip visumą. Charakter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sireiškia visoje asmenybės veikloje, elgesyje, netgi išvaizdoje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kalboje, bendrav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Jo savybes gali formuoti ne tik aplinka, bet ir pats žmogus, j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ąmoningai keisdamas ir tobulindama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LITERATŪRA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Žurnalas </w:t>
      </w:r>
      <w:r>
        <w:rPr>
          <w:rFonts w:cs="Tahoma" w:ascii="Tahoma" w:hAnsi="Tahoma"/>
          <w:sz w:val="20"/>
          <w:szCs w:val="20"/>
          <w:lang w:val="en-US" w:eastAsia="en-US"/>
        </w:rPr>
        <w:t>„</w:t>
      </w:r>
      <w:r>
        <w:rPr>
          <w:rFonts w:cs="Courier New" w:ascii="Courier New" w:hAnsi="Courier New"/>
          <w:sz w:val="20"/>
          <w:szCs w:val="20"/>
          <w:lang w:val="en-US" w:eastAsia="en-US"/>
        </w:rPr>
        <w:t>Psichologija tau“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TU </w:t>
      </w:r>
      <w:r>
        <w:rPr>
          <w:rFonts w:cs="Tahoma" w:ascii="Tahoma" w:hAnsi="Tahoma"/>
          <w:sz w:val="20"/>
          <w:szCs w:val="20"/>
          <w:lang w:val="en-US" w:eastAsia="en-US"/>
        </w:rPr>
        <w:t>„</w:t>
      </w:r>
      <w:r>
        <w:rPr>
          <w:rFonts w:cs="Courier New" w:ascii="Courier New" w:hAnsi="Courier New"/>
          <w:sz w:val="20"/>
          <w:szCs w:val="20"/>
          <w:lang w:val="en-US" w:eastAsia="en-US"/>
        </w:rPr>
        <w:t>Psichologija“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Informacija iš keleto lapų, kuriuos paskaitų metu davė dėstytoja;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14:00Z</dcterms:created>
  <dc:creator/>
  <dc:description/>
  <cp:keywords/>
  <dc:language>en-US</dc:language>
  <cp:lastModifiedBy/>
  <dcterms:modified xsi:type="dcterms:W3CDTF">2004-01-16T09:21:00Z</dcterms:modified>
  <cp:revision>1</cp:revision>
  <dc:subject/>
  <dc:title>viktorija </dc:title>
</cp:coreProperties>
</file>