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77 m. gegužės mėn.,  LDK valdovo sostą perėmė vyriausias Algirdo ir Julijonos sūnus Jogaila.</w:t>
      </w:r>
    </w:p>
    <w:p>
      <w:pPr>
        <w:pStyle w:val="Normal"/>
        <w:rPr/>
      </w:pPr>
      <w:r>
        <w:rPr/>
        <w:t>1377 m. žiemą, Andrius pasitraukė į Pskovą, iš jo į Maskvą.</w:t>
      </w:r>
    </w:p>
    <w:p>
      <w:pPr>
        <w:pStyle w:val="Normal"/>
        <w:rPr/>
      </w:pPr>
      <w:r>
        <w:rPr/>
        <w:t>1380 m. gegužę, Dovydiškėse Jogaila slapta nuo Kęstučio pasirašė sutartį su Kryžiuočiais, kur pasižadėjo neremti Kęstučio, jei Ordinas pultų Trakų kunigaikštystę, kurią šis valdė.</w:t>
      </w:r>
    </w:p>
    <w:p>
      <w:pPr>
        <w:pStyle w:val="Normal"/>
        <w:rPr/>
      </w:pPr>
      <w:r>
        <w:rPr/>
        <w:t>1381 m. LDK stačiatikių metropolitas Kiprijanas perėjo į Maskvos pusę, ir po to išaiškėjo Jogailos Dovydiškių sutarties turinys.</w:t>
      </w:r>
    </w:p>
    <w:p>
      <w:pPr>
        <w:pStyle w:val="Normal"/>
        <w:rPr/>
      </w:pPr>
      <w:r>
        <w:rPr/>
        <w:t>1381 m. rudenį Kęstutis, sužinojęs apie Skirgailos išvykimą malšinti sukilusio Polocko, užėmė Vilnių ir pašalino Jogailą iš sosto.</w:t>
      </w:r>
    </w:p>
    <w:p>
      <w:pPr>
        <w:pStyle w:val="Normal"/>
        <w:rPr/>
      </w:pPr>
      <w:r>
        <w:rPr/>
        <w:t xml:space="preserve">1382 m. birželio mėn., pirklio Hanulo vadovaujami Vilniaus miestiečiai sukilo prieš Kęstutį ir įsileido Jogailos kariuomenę. Taip Jogaila susigrąžino prarastą sostą ir vėl jame buvo nuo 1382 iki 1892 m. </w:t>
      </w:r>
    </w:p>
    <w:p>
      <w:pPr>
        <w:pStyle w:val="Normal"/>
        <w:rPr/>
      </w:pPr>
      <w:r>
        <w:rPr/>
      </w:r>
    </w:p>
    <w:p>
      <w:pPr>
        <w:pStyle w:val="Normal"/>
        <w:rPr/>
      </w:pPr>
      <w:r>
        <w:rPr/>
        <w:t>I, bendro balt. Kalb. Kamieno iki VII a. vidurio  atsiskyrė pietinis rytų baltų kalbų masyvas, kuriame ėmė formuotis lietuvių kalba. XII-XIII amžiuje išryškėjo lietuvių kalbos bruožai, skiriantys ją nuo kitų baltų kalbų- prūsų, jotvingių, žiemgalių, latgalių, kuršių, sėlių. Pradžioje atsirado rytinė ir vakarinė tarmė. Vėliau rytinė suskilo į rytų ir pietų aukštaičių tarmes, o vakarinė- į vakarų aukštaičių ir žemaičių.</w:t>
      </w:r>
    </w:p>
    <w:p>
      <w:pPr>
        <w:pStyle w:val="Normal"/>
        <w:rPr/>
      </w:pPr>
      <w:r>
        <w:rPr/>
      </w:r>
    </w:p>
    <w:p>
      <w:pPr>
        <w:pStyle w:val="Normal"/>
        <w:rPr/>
      </w:pPr>
      <w:r>
        <w:rPr/>
        <w:t>1382 m. rudenį iš Krėvos pilies pabėgo Vytautas ir pasidavė Ordino globai.</w:t>
      </w:r>
    </w:p>
    <w:p>
      <w:pPr>
        <w:pStyle w:val="Normal"/>
        <w:rPr/>
      </w:pPr>
      <w:r>
        <w:rPr/>
        <w:t>1382 m. spalio pabaigoje Dubysos žiočių saloje Jogaila pasirašė tris sutartis su kryžiuočiais. Jomis pasižadėjo: 1) per 4rius metus apsikrikštyti su visu kraštu. 2) paremti kryžiuočius jų kovose su priešais. 3) perleisti kryžiuočiams visą Žemaitiją iki Dubysos upės.</w:t>
      </w:r>
    </w:p>
    <w:p>
      <w:pPr>
        <w:pStyle w:val="Normal"/>
        <w:rPr/>
      </w:pPr>
      <w:r>
        <w:rPr/>
        <w:t>1384 m. liepą, Vytautas netikėtai puolė ir sudegino svarbiausias kryžiuočių pilis prie Nemuno. Jogaila perdavė jam Kęstučio valdas, išskyrus Trakus.</w:t>
      </w:r>
    </w:p>
    <w:p>
      <w:pPr>
        <w:pStyle w:val="Normal"/>
        <w:rPr/>
      </w:pPr>
      <w:r>
        <w:rPr/>
      </w:r>
    </w:p>
    <w:p>
      <w:pPr>
        <w:pStyle w:val="Normal"/>
        <w:rPr/>
      </w:pPr>
      <w:r>
        <w:rPr/>
        <w:t>1383-1384 metais Jogaila gavo pasiūlymą tapti Lenkijos karaliumi.</w:t>
      </w:r>
    </w:p>
    <w:p>
      <w:pPr>
        <w:pStyle w:val="Normal"/>
        <w:rPr/>
      </w:pPr>
      <w:r>
        <w:rPr/>
        <w:t>1385 m. rugpjūčio 14 d. sudaryta Krėvos unija.</w:t>
      </w:r>
    </w:p>
    <w:p>
      <w:pPr>
        <w:pStyle w:val="Normal"/>
        <w:rPr/>
      </w:pPr>
      <w:r>
        <w:rPr/>
        <w:t>1386 m. vasario 15 d. Krokuvoje Jogaila apsikrikštijo Vladislovo vardu, vasario 18 d. vedė Jadvygą, ir kovo 4 d. buvo karūnuotas Lenkijos karaliumi.</w:t>
      </w:r>
    </w:p>
    <w:p>
      <w:pPr>
        <w:pStyle w:val="Normal"/>
        <w:rPr/>
      </w:pPr>
      <w:r>
        <w:rPr/>
        <w:t>1386-1387 m. žiemą sugryžęs iš Krokuvos Jogaila pradėjo krikštyti Lietuvos gyventojus Aukštaitijoje. Tuo metu Žemaitija nebuvo krikštijama, nes Vytauto ir Jogailos buvo perleista kryžiuočiams.</w:t>
      </w:r>
    </w:p>
    <w:p>
      <w:pPr>
        <w:pStyle w:val="Normal"/>
        <w:rPr/>
      </w:pPr>
      <w:r>
        <w:rPr/>
        <w:t>1387 m. Vasario 17 d. I aktas) karalius davė pradžią bažnytinei žemėvaldai. Vasario 20 d. II aktas) privilegija suteikė lengvatų apsikrikštijusiems bajorams. Kovo 21 d. III aktas) privilegija numatė sutikti Vilniaus miestui Magdeburgo teises.</w:t>
      </w:r>
    </w:p>
    <w:p>
      <w:pPr>
        <w:pStyle w:val="Normal"/>
        <w:rPr/>
      </w:pPr>
      <w:r>
        <w:rPr/>
        <w:t>1413 m. rudenį Vytautas su Jogaila atnešė žemaičiams naują tikėjimą. Šis aktas vadinamas trečiuoju Lietuvos krikštu. Žemaičių krikštas baigė Jogailos ir Vytauto pastangomis pradeta Katalikų bažnyčios įteisinimą valstybėje ir garantavo materialinį jos gyvavimą.</w:t>
      </w:r>
    </w:p>
    <w:p>
      <w:pPr>
        <w:pStyle w:val="Normal"/>
        <w:rPr/>
      </w:pPr>
      <w:r>
        <w:rPr/>
        <w:t>Lietuvos krikštas pirmiausia reiškė politinoius ir teisinius poslinkius, kartu ir religines permainas.</w:t>
      </w:r>
    </w:p>
    <w:p>
      <w:pPr>
        <w:pStyle w:val="Normal"/>
        <w:rPr/>
      </w:pPr>
      <w:r>
        <w:rPr/>
      </w:r>
    </w:p>
    <w:p>
      <w:pPr>
        <w:pStyle w:val="Normal"/>
        <w:rPr/>
      </w:pPr>
      <w:r>
        <w:rPr/>
        <w:t>1392-1430 m. Vytautas LDK soste.</w:t>
      </w:r>
    </w:p>
    <w:p>
      <w:pPr>
        <w:pStyle w:val="Normal"/>
        <w:rPr/>
      </w:pPr>
      <w:r>
        <w:rPr/>
        <w:t>1387m balandžio 28 d. Jogaila specialiu aktu paskyrė brolį Skirgailą savo vir\etininku Lietuvoje. 1389 m. iš Lenkijos į Vilnių atsiuntė Skirgailai sustiprinti didiką Klemensą Moskorževskį, kuris tapo Vilniaus seniūnu.</w:t>
      </w:r>
    </w:p>
    <w:p>
      <w:pPr>
        <w:pStyle w:val="Normal"/>
        <w:rPr/>
      </w:pPr>
      <w:r>
        <w:rPr/>
        <w:t>1390 m. sausio 19 d. aktu Vytautas atnaujino su kryžiuočiais 1384 m. susitarimus ir gavo karinę paramą.</w:t>
      </w:r>
    </w:p>
    <w:p>
      <w:pPr>
        <w:pStyle w:val="Normal"/>
        <w:rPr/>
      </w:pPr>
      <w:r>
        <w:rPr/>
        <w:t>1392 m rugpjūčio 4 d. Astravo dvare netoli Lydos, Jogaila su Vytautu sutarė, jorg Jogaila grąžins Vytautui Trakų tėvoniją ir kitas Kęstučio žemes, be to, Lucką ir atiduoda jam valdyti Vilnių. Po Vytauto mirties jo valdos bus sutiktos Lenkijai.</w:t>
      </w:r>
    </w:p>
    <w:p>
      <w:pPr>
        <w:pStyle w:val="Normal"/>
        <w:rPr/>
      </w:pPr>
      <w:r>
        <w:rPr/>
        <w:t>1397 m. nunuodijamas Skirgaila.</w:t>
      </w:r>
    </w:p>
    <w:p>
      <w:pPr>
        <w:pStyle w:val="Normal"/>
        <w:rPr/>
      </w:pPr>
      <w:r>
        <w:rPr/>
        <w:t>1395 m. Vytautas pradeda tituluoti save Lietuvos didžiuoju kunigaikščiu.</w:t>
      </w:r>
    </w:p>
    <w:p>
      <w:pPr>
        <w:pStyle w:val="Normal"/>
        <w:rPr/>
      </w:pPr>
      <w:r>
        <w:rPr/>
        <w:t>XIV-XV amžiuje iškilo tokios žemvaldžių giminės, kaip Manvydai, Kęsgailos, Goštautai, Radvilos ir kiti.</w:t>
      </w:r>
    </w:p>
    <w:p>
      <w:pPr>
        <w:pStyle w:val="Normal"/>
        <w:rPr/>
      </w:pPr>
      <w:r>
        <w:rPr/>
        <w:t>1398 m. Salyno sutartis. Vytautas patvirtino, kad Žemaitiją (iki Nevėžio) atiduoda Ordinui.</w:t>
      </w:r>
    </w:p>
    <w:p>
      <w:pPr>
        <w:pStyle w:val="Normal"/>
        <w:rPr/>
      </w:pPr>
      <w:r>
        <w:rPr/>
        <w:t>1399 m. liepos mėn mirė Jogailos žmona karalienė Jadvyga.</w:t>
      </w:r>
    </w:p>
    <w:p>
      <w:pPr>
        <w:pStyle w:val="Normal"/>
        <w:rPr/>
      </w:pPr>
      <w:r>
        <w:rPr/>
        <w:t>1399 m. rugpjūčio 12 d. mūšyje prie Vorsklos jungtinė LDK, Lenkijos, Ordino ir Tochtamyšo kariuomenė patyrė pralaimėjimą prieš Aukso ordos (mongolų- totorių) kariauną.</w:t>
      </w:r>
    </w:p>
    <w:p>
      <w:pPr>
        <w:pStyle w:val="Normal"/>
        <w:rPr/>
      </w:pPr>
      <w:r>
        <w:rPr/>
        <w:t>1401 m. Vilniaus ir Radomo susitarimai.  Jie sudaro galimybes įtvirtinti ateityje LDK savarankiškumą. Pagal susitarimą Vytautui suteikiamas LDK valdovo, savarankiškumas. Jo reikšmė: 1) Juridiškai patvirtintas Vytauto savarankiškumas, jis paskelbtas didžiuoju kunigaikščiu. 2) Lenkija įsipareigoja mirus Jogailai nerinkti naujo karaliaus be Vytauto sutikimo.</w:t>
      </w:r>
    </w:p>
    <w:p>
      <w:pPr>
        <w:pStyle w:val="Normal"/>
        <w:rPr/>
      </w:pPr>
      <w:r>
        <w:rPr/>
        <w:t>1410 m. liepos 9 d. Lenkijos ir LDK jungtinė kariuomenė įžengė į Ordino teritoriją. Ordiono kariuomenei vadojavo didysis magistras Ulrichas fon Jungingenas. Ordionas turėjo 12, o lietuvių ir lenkų kartu su sajungininkais buvo 20 tūkstančių karių. Liepos 15 d. abi kariuomenės išsirikiavo mūšio lauke. 10 valandų truko mūšis, kuris iš pradžių atrodė Ordino laimėtas, baigėsi kryžiuočių karine katastrofa. Žuvo Jungingenas ir 200 žymių riterių. Žalgirio mūšis palaidojo Ordino karinę galybę. „Didysis karas“ baigėsi.</w:t>
      </w:r>
    </w:p>
    <w:p>
      <w:pPr>
        <w:pStyle w:val="Normal"/>
        <w:rPr/>
      </w:pPr>
      <w:r>
        <w:rPr/>
        <w:t>1411 m. vasario 1 d. Torūnės taika. Pirmą kartą Ordinas turėjo pripažinti savo pralaimėjimą. Buvo sustabdytas tolesnis jo veržimasis į Lenkijos ir Lietuvos žemes. Šios taikos sutarties dokumentais Ordinas LDK pripažino Žemaitiją, Lenkijos Karalystei- Dobrynę.</w:t>
      </w:r>
    </w:p>
    <w:p>
      <w:pPr>
        <w:pStyle w:val="Normal"/>
        <w:rPr/>
      </w:pPr>
      <w:r>
        <w:rPr/>
        <w:t>1413 m. gegužės 3 d. Benediktas Makras pripažino Žemaitijos dalimi visą dešinįjį Nemuno krantą su Klaipėda. Ordinas tai neigė ir puolė menkinti LDK kaip pagonišką kraštą.</w:t>
      </w:r>
    </w:p>
    <w:p>
      <w:pPr>
        <w:pStyle w:val="Normal"/>
        <w:rPr/>
      </w:pPr>
      <w:r>
        <w:rPr/>
        <w:t>1414-1418 m. truko Konstanco susirinkimas. Buvo sprendžiama kaip reformuoti bažnyčią, kaip užbaigti 100metį karą tarp Anglijos ir Prancūzijos (1337-1453). Kaip sutelkti Europos jėgas kovai su turkais. Išklausytos vyskupų ataskaitos apie Medininkų vyskupystės įsteigimą (1417 m.)</w:t>
      </w:r>
    </w:p>
    <w:p>
      <w:pPr>
        <w:pStyle w:val="Normal"/>
        <w:rPr/>
      </w:pPr>
      <w:r>
        <w:rPr/>
        <w:t>Žemaitijoje. 1420 m. imperatorius Vroclave (Breslau) patvirtino Torūnės 1411 m. taikos sutartį.</w:t>
      </w:r>
    </w:p>
    <w:p>
      <w:pPr>
        <w:pStyle w:val="Normal"/>
        <w:rPr/>
      </w:pPr>
      <w:r>
        <w:rPr/>
        <w:t>1422 m. rugsėjo 27 d. Melno taika. Pasirašyta neterminuotai. Pagal ją Lietuva galutinai atgauna Žemaitiją bet ordinui liko Nemuno žiotys ir Kaipėda. Buvo panaikintos visos ankstesnės sutartys su Ordinu. Pirmą kartą Ordinas buvo priverstas atsisakyti visų pretanzijų į LDK. 1423 m. Kežmarke ši sutartis buvo patvirtinta imperatoriaus Zigmanto I.</w:t>
      </w:r>
    </w:p>
    <w:p>
      <w:pPr>
        <w:pStyle w:val="Normal"/>
        <w:rPr/>
      </w:pPr>
      <w:r>
        <w:rPr/>
        <w:t>1413 m. Haroldės sutartis. Tarp LDK ir Lenkijos karalystės. Pagal ją LDK savarankiška valstybė reali valdžia atitenka Vytautui iki jo mirties, nes Jogaila paskyrė jį vietininku.</w:t>
      </w:r>
    </w:p>
    <w:p>
      <w:pPr>
        <w:pStyle w:val="Normal"/>
        <w:rPr/>
      </w:pPr>
      <w:r>
        <w:rPr/>
        <w:t>1429 m. Lucko suvažiavimas. Jame buvo pritarta Vytauto karūnavimui Lietuvos karaliumi. Turėjo įvykti 1430 m. rugsėjo 8 d., bet lenkų bajorai tam sutrukdė. 1430 m. spalio 27 d. Trakuose sulaukęs 80 metų mirė Vytautas.</w:t>
      </w:r>
    </w:p>
    <w:p>
      <w:pPr>
        <w:pStyle w:val="Normal"/>
        <w:rPr/>
      </w:pPr>
      <w:r>
        <w:rPr/>
        <w:t>Kęstučio ir Birutės sūnus Vytautas (1350 m.) 1370 m. vedė kunigaikščio Sudimanto dukrą Oną. Ji mirė 1418 m. liepos 31 d. Jų vienturtė duktė Sofija susituokė su Vasilijumi I. Sofijos duktė Ona susituokė su Jonu Paleologu. Mirus Onai Vytautas vedė du\kterėčią Julijoną, bet su ja vaikų nesusilaukė.</w:t>
      </w:r>
    </w:p>
    <w:p>
      <w:pPr>
        <w:pStyle w:val="Normal"/>
        <w:rPr/>
      </w:pPr>
      <w:r>
        <w:rPr/>
        <w:t>1399 m. prie Vorslos Lietuva patyrė pralaimėjimą prieš Aukso Ordą, bet tapo galingo valstybe.</w:t>
      </w:r>
    </w:p>
    <w:p>
      <w:pPr>
        <w:pStyle w:val="Normal"/>
        <w:rPr/>
      </w:pPr>
      <w:r>
        <w:rPr/>
        <w:t>1387-1430 m. Lietuva tapo modernia Vidurio Europos valstybe.</w:t>
      </w:r>
    </w:p>
    <w:p>
      <w:pPr>
        <w:pStyle w:val="Normal"/>
        <w:rPr/>
      </w:pPr>
      <w:r>
        <w:rPr/>
        <w:t>1413 m. priimta LDK teritotinių-administracinių reformų programa sustiprino centralizuotą valstybės valdymą. Buvo sukurta valstybės pinigų sistema, atsirado lietuviškos monetos.</w:t>
      </w:r>
    </w:p>
    <w:p>
      <w:pPr>
        <w:pStyle w:val="Normal"/>
        <w:rPr/>
      </w:pPr>
      <w:r>
        <w:rPr/>
      </w:r>
    </w:p>
    <w:p>
      <w:pPr>
        <w:pStyle w:val="Normal"/>
        <w:jc w:val="right"/>
        <w:rPr/>
      </w:pPr>
      <w:r>
        <w:rPr/>
        <w:t>Vitalija Bartkutė</w:t>
      </w:r>
    </w:p>
    <w:p>
      <w:pPr>
        <w:pStyle w:val="Normal"/>
        <w:jc w:val="right"/>
        <w:rPr/>
      </w:pPr>
      <w:r>
        <w:rPr/>
        <w:t>Šilutės r. Žemaičių Naumiesčio vidurinė mokykla</w:t>
      </w:r>
    </w:p>
    <w:p>
      <w:pPr>
        <w:pStyle w:val="Normal"/>
        <w:jc w:val="right"/>
        <w:rPr/>
      </w:pPr>
      <w:r>
        <w:rPr/>
        <w:t>11 kl.</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02:00Z</dcterms:created>
  <dc:creator>bartkus</dc:creator>
  <dc:description/>
  <cp:keywords/>
  <dc:language>en-US</dc:language>
  <cp:lastModifiedBy>bartkus</cp:lastModifiedBy>
  <dcterms:modified xsi:type="dcterms:W3CDTF">2004-11-03T17:36:00Z</dcterms:modified>
  <cp:revision>4</cp:revision>
  <dc:subject/>
  <dc:title>1377 m</dc:title>
</cp:coreProperties>
</file>