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 xml:space="preserve">   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>INFORMACIJOS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 xml:space="preserve"> 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>PERDAVIMAS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 xml:space="preserve">. 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>DISKRETIEJI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 xml:space="preserve"> 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 xml:space="preserve">IR          </w:t>
      </w:r>
    </w:p>
    <w:p>
      <w:pPr>
        <w:pStyle w:val="Normal"/>
        <w:ind w:left="1440" w:firstLine="720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>TOLYDIEJI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 xml:space="preserve"> 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>DYDÞIAI</w:t>
      </w:r>
      <w:r>
        <w:rPr>
          <w:rFonts w:eastAsia="TimesLT" w:cs="TimesLT" w:ascii="TimesLT" w:hAnsi="TimesLT"/>
          <w:b/>
          <w:bCs/>
          <w:i/>
          <w:iCs/>
          <w:sz w:val="36"/>
          <w:szCs w:val="36"/>
          <w:u w:val="single"/>
        </w:rPr>
        <w:t>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LT" w:cs="TimesLT" w:ascii="TimesLT" w:hAnsi="TimesLT"/>
          <w:b/>
          <w:bCs/>
          <w:i/>
          <w:iCs/>
          <w:sz w:val="36"/>
          <w:szCs w:val="36"/>
          <w:u w:val="single"/>
        </w:rPr>
      </w:r>
    </w:p>
    <w:p>
      <w:pPr>
        <w:pStyle w:val="Normal"/>
        <w:ind w:firstLine="720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Praneðimas - konkreti informacijos iðraiðka. Praneðimai gali bûti perduodami ávairiais signalais : ðviesa, garsu, kvapu, temperatûra, radio bangomis, elektros srove ir t.t. 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Tas pats praneðimas gali bûti perduodamas ávairiais signalais. Bet tuo paèiu signalu galima perduoti ávairius praneðimus. Tai priklauso nuo iðankstinio susitarimo. Asmuo sunèiantis praneðimà vadinamas siuntëju, o asmuo priimantis praneðimà vadinamas gavëju. Siuntëjas ir gavëjas turi bûti iðanksto susitaræ kokiu signalu bus perduota informacija :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1. Praneðimai gali bûti siunèiami tik tokiais signalais kuriuos gali perduoti siuntëjas ir gavëjas. Pvz. : beraðtis negali paraðyti nei perskaityti, o kurèias negali girdëti.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2. Praneðimus neðantys signalai pakëliui nuo siuntëjo iki gavëjo gali bûti keièiami kitos rûðies signalais. Ir siuntëjui, ir gavëjui svarbûs tik galutiniai signalai. Pvz. : kalbëdami telefonu mes galime suþinoti kuriais signalais perduodami mûsø tariami þodþiai.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3. Praneðimai tam tikru bûdu  koduojami. Siuntëjas ir priimëjas turi tà patá kodà, kad vienodai suprastø praneðimà. Pvz. : susikalbëti du paðnekovai gali vartodami tà paèià kalbà. Signalo prigimtis fizinë, todël já galima iðmatuoti bei nustatyti apibûdinanèiais dydþiais. Jie ir panaudojami praneðimui iðreikðti. Pagal iðraiðkos bûdà dydþiai yra skirstomi á tolydþiuosius ir diskreèiuosius. </w:t>
      </w:r>
    </w:p>
    <w:p>
      <w:pPr>
        <w:pStyle w:val="Normal"/>
        <w:ind w:left="0" w:firstLine="720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Tolydieji dydþiai - vadinami tokie dydþiai, kuriø reikðmiø skaièius bet kuriam intervale yra begalinis. Jie reiðkiami tolydþiais signalais. Pvz. : tarp dviejø racionaliøjø skaièiø 10,5 ir 11,6 yra begalo daug racionaliøjø skaièiø. Ávairiø ilgiø atþymos pvz. : ûgis ant sienos, tai tolydus dydis iðreikðtas tolydþiu signalu.</w:t>
      </w:r>
    </w:p>
    <w:p>
      <w:pPr>
        <w:pStyle w:val="Normal"/>
        <w:ind w:left="0" w:firstLine="720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Diskreèiaisiais vadinami tokie dydþiai kuriø reikðmiø skaièius bet kuriame intervale - baigtinis. Jie reiðkiami diskreèiaisiais signalais. Pvz. : ðviesoforo signalas turi 3 reikðmias, abecëlë turi baigtiná tiksliai apibrëþtà raidþiø skaièiø, tarp B ir C nëra pusiau B. </w:t>
      </w:r>
    </w:p>
    <w:p>
      <w:pPr>
        <w:pStyle w:val="Normal"/>
        <w:ind w:left="0" w:firstLine="720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Tolydusis signalas bet kuriame intervale turi begalo daug reiðkmiø ir neiðvengiamos paklaidos. Kad perduodama informacija iðliktø tiksli, ji diskretizuojama, tai yra keièiama diskreèiaja. Pvz. : eþero plotas suskirstytas á kvadratus, o ðie subrukðniuojami. Kvadratas kurá kerta eþero kontûrai taip pat subrukðniuojami jei didesnë dalis priklauso eþerui.</w:t>
      </w:r>
    </w:p>
    <w:p>
      <w:pPr>
        <w:pStyle w:val="Normal"/>
        <w:ind w:left="0" w:firstLine="720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Diskretieji didþiai gali bûti reiðkiami tolydþiaisiais. Naudojant tik tolydþiøjø dydþiø reikðmes ir atmetant visas kitas tarpines reiðkmes. Pvz. : skaitmenys nuo 0 iki 9 galima iðreikðti tokiomi vertëmis kaip : 0, 1, 2, 3, 4, 5, 6, 7, 8, 9, nenaudojant tarpiniø : 1,5; 2,5; 3,5; 8,5; 8,6 ir t.t.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00:49:00Z</dcterms:created>
  <dc:creator>Mindaugas Ardavicius</dc:creator>
  <dc:description/>
  <dc:language>en-US</dc:language>
  <cp:lastModifiedBy>Mindaugas Ardavicius</cp:lastModifiedBy>
  <dcterms:modified xsi:type="dcterms:W3CDTF">1996-05-23T17:35:00Z</dcterms:modified>
  <cp:revision>9</cp:revision>
  <dc:subject/>
  <dc:title>1.3 		INFORMACIJOS PERDAVIMAS. DISKRETIEJI IR TOLYDIEJI DYDÞIAI.</dc:title>
</cp:coreProperties>
</file>