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1. gëlëtas, vaikiðkas, dvigub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Pagal  1 kirè  bûdv  su pries :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ëtas : dulkëtas, smëlëtas 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ëtinas : pusëtin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iausias : aukðèiausi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ingas : laim.(bet prieðingas)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intelis : vienintel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iðkas : draugiðk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ykðtis : pernykðt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ylas : ausyl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ynas : mëlyn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ytas : akyt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ytis : plonyt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yvas : vëlyv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okas : ilgok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onas : raudon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(i)opas : dvejop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otas : gyslot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uotas : miltuot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uistas : liguistas.</w:t>
      </w:r>
    </w:p>
    <w:p>
      <w:pPr>
        <w:pStyle w:val="Normal"/>
        <w:ind w:left="-11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Bûdv su kirè prieðdëliais :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apy- : apybalt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po- : pomaþ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prie- : priekurtis  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2. bekraðtis , auksin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Pagal 2 kirè bûdv su pries: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ainis : ketvirtain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ëlis : jaunël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iklis : jaunikl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ylis : jaunyl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-onis : marðkonis.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ujis : laukuj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ulis : juodul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uoklis : siûbuokl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utinis : paskutin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utis : sveikut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Bûdv su prieðdëliu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be- : begëdis, bevardis  .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ir keli þodþ. su kitais :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padienis , palaikis 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inis, -ënis kièiavimas: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Kai ðiø pries bûdv padaryti ið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1 ar 2 kirè þodþiø - 1 kirè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(iltinis - iltims.)  Iðimtys : 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girinis,  centrinis, kartin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Kai ðiø pries bûdv padaryti ið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3 ar 4 kirè þodþiø arba  þodþiø,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turinèiø kirè 3 ar dar tolesná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skiem.( akinis - akims, sàjungi-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nis - sàjungoms). Iðimtis :  pa-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daryti ið tarpt. daikt. (emocinis)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arba tie ðiø pries bûdv, kurie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reiðkia, ið ko kas padaryta :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drobinis, bulvinis ir pan.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3.    ðaltas , brangu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) alkanas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purvinas, sklidin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3 kirè daugiaskiem. þodþiø,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kuriø kirtis ðokinëja ið gal.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Á 4 nuo galo skiem.,  yra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nedaug : atþagaras, iðtiki-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mas, patikimas ir kt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Kiek kitaip kirè : aiðkus,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lygus, sotus, tankus, vais-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kus : jø vns vard kirèiuoja-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ma ne galûnë , o ðakn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anas : rûðkan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imas : tolim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inas : sklidin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zganas : þalzgan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ap- : apskrit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at- , ata- : atviras, atatupst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á- : ástriþ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ið- : iðtis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nuo- : nuosav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pa- : pratisas, pailga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uþ- : uþdaras.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4. maþas , budrus , apdairu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Moteriðkos gim. bûdv. vns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naud. gal . niekada nekirè :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1.gëlëtai, vaikiðkai, dvigubai.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2.bekraðtei, auksinei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3.ðaltai, brangiai, alkanai.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4.maþai, budriai, apdairiai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Ketvirtai kirè priklauso :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1) aukðtesniojo ir aukðtëles-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niojo laips. bûdv. su prie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-esnis, -ëlesni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2) prieðdëliniai  2  links-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 xml:space="preserve">niuotës bûdv. :  apkûnus, 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t>atðiaurus, nuoðalus, parankus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0"/>
        <w:rPr/>
      </w:pPr>
      <w:r>
        <w:rPr/>
      </w:r>
    </w:p>
    <w:sectPr>
      <w:type w:val="nextPage"/>
      <w:pgSz w:w="11906" w:h="16838"/>
      <w:pgMar w:left="1797" w:right="1797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17:55:00Z</dcterms:created>
  <dc:creator>Audrius Juskelis</dc:creator>
  <dc:description/>
  <dc:language>en-US</dc:language>
  <cp:lastModifiedBy>Unknown</cp:lastModifiedBy>
  <dcterms:modified xsi:type="dcterms:W3CDTF">1998-11-05T18:27:00Z</dcterms:modified>
  <cp:revision>5</cp:revision>
  <dc:subject/>
  <dc:title>1</dc:title>
</cp:coreProperties>
</file>