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157053306"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1887112856"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