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207092597"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800345590"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