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rPr>
          <w:sz w:val="10"/>
          <w:szCs w:val="10"/>
        </w:rPr>
      </w:pPr>
      <w:r>
        <w:rPr>
          <w:sz w:val="10"/>
          <w:szCs w:val="10"/>
        </w:rPr>
        <w:t>AUKSTESNIU EILIU DALINES ISVESTINES</w:t>
      </w:r>
    </w:p>
    <w:p>
      <w:pPr>
        <w:pStyle w:val="Normal"/>
        <w:widowControl/>
        <w:jc w:val="both"/>
        <w:rPr/>
      </w:pPr>
      <w:r>
        <w:rPr>
          <w:b/>
          <w:bCs/>
          <w:sz w:val="10"/>
          <w:szCs w:val="10"/>
        </w:rPr>
        <w:t>A</w:t>
      </w:r>
      <w:r>
        <w:rPr>
          <w:sz w:val="10"/>
          <w:szCs w:val="10"/>
        </w:rPr>
        <w:t>.Funkcijos</w:t>
      </w:r>
      <w:r>
        <w:rPr>
          <w:rFonts w:eastAsia="Times New Roman Cyr" w:cs="Times New Roman Cyr" w:ascii="Times New Roman Cyr" w:hAnsi="Times New Roman Cyr"/>
          <w:sz w:val="10"/>
          <w:szCs w:val="10"/>
          <w:lang w:val="ru-RU"/>
        </w:rPr>
        <w:t xml:space="preserve"> </w:t>
      </w:r>
      <w:r>
        <w:rPr>
          <w:sz w:val="10"/>
          <w:szCs w:val="10"/>
        </w:rPr>
        <w:t xml:space="preserve">u=f(x,y,z)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Ўu/Ўx;Ўu/Ўy;Ўu/Ўz</w:t>
      </w:r>
      <w:r>
        <w:rPr>
          <w:rFonts w:eastAsia="Times New Roman Cyr" w:cs="Times New Roman Cyr" w:ascii="Times New Roman Cyr" w:hAnsi="Times New Roman Cyr"/>
          <w:sz w:val="10"/>
          <w:szCs w:val="10"/>
          <w:lang w:val="ru-RU"/>
        </w:rPr>
        <w:t xml:space="preserve"> </w:t>
      </w:r>
      <w:r>
        <w:rPr>
          <w:sz w:val="10"/>
          <w:szCs w:val="10"/>
        </w:rPr>
        <w:t>yra kintamuju funkcijos.Siu funkciju</w:t>
      </w:r>
    </w:p>
    <w:p>
      <w:pPr>
        <w:pStyle w:val="TextBody"/>
        <w:widowControl/>
        <w:rPr/>
      </w:pPr>
      <w:r>
        <w:rPr>
          <w:sz w:val="10"/>
          <w:szCs w:val="10"/>
        </w:rPr>
        <w:t xml:space="preserve">dalines  isvestines  vadinsime  funkcijos  u=f(x,y,z)  antros  eiles dalinemis isvestinemis.Teorema.Tarkime  kad  </w:t>
      </w:r>
      <w:r>
        <w:rPr>
          <w:b/>
          <w:bCs/>
          <w:sz w:val="10"/>
          <w:szCs w:val="10"/>
        </w:rPr>
        <w:t>1)</w:t>
      </w:r>
      <w:r>
        <w:rPr>
          <w:sz w:val="10"/>
          <w:szCs w:val="10"/>
        </w:rPr>
        <w:t>funkcija  z=f(x,y)  apibrezta  srytyje  D</w:t>
      </w:r>
    </w:p>
    <w:p>
      <w:pPr>
        <w:pStyle w:val="Normal"/>
        <w:widowControl/>
        <w:jc w:val="both"/>
        <w:rPr/>
      </w:pPr>
      <w:r>
        <w:rPr>
          <w:b/>
          <w:bCs/>
          <w:sz w:val="10"/>
          <w:szCs w:val="10"/>
        </w:rPr>
        <w:t>2)</w:t>
      </w:r>
      <w:r>
        <w:rPr>
          <w:sz w:val="10"/>
          <w:szCs w:val="10"/>
        </w:rPr>
        <w:t xml:space="preserve">Egzistuoja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Ўz/Ўx;Ўz/Ўy  tai  pat  Ў2z/ЎxЎy;Ў2z/ЎyЎx  tasko(x0,y0) aplinkoje</w:t>
      </w:r>
    </w:p>
    <w:p>
      <w:pPr>
        <w:pStyle w:val="Normal"/>
        <w:widowControl/>
        <w:jc w:val="both"/>
        <w:rPr/>
      </w:pPr>
      <w:r>
        <w:rPr>
          <w:b/>
          <w:bCs/>
          <w:sz w:val="10"/>
          <w:szCs w:val="10"/>
        </w:rPr>
        <w:t>3)</w:t>
      </w:r>
      <w:r>
        <w:rPr>
          <w:sz w:val="10"/>
          <w:szCs w:val="10"/>
        </w:rPr>
        <w:t>Misrios dalines isvestines yra tolydines taske(x0,y0) Tada (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Ўf(x0,y0)/ЎxЎy)=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Ўf(x0,y0)/ЎyЎx. Yra  ir bendresne teorema.Teorema.Jei funkcija u=f(x1,x2,...xn) yra  apibrezta  srytyje  DCRь  tai  egzistuoja visos iki m-1 eiles dalines  isvestines  bei  m-tos  eiles  misrios  dalines isvestines ir jos yra tolydines  srytyje  D  tai  skaiciojant  misria  daline  isvestine jos reiksme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>nepriklauso nuo diferencijavimo tvarkos.</w:t>
      </w:r>
    </w:p>
    <w:p>
      <w:pPr>
        <w:pStyle w:val="BodyText2"/>
        <w:widowControl/>
        <w:rPr>
          <w:sz w:val="10"/>
          <w:szCs w:val="10"/>
        </w:rPr>
      </w:pPr>
      <w:r>
        <w:rPr>
          <w:sz w:val="10"/>
          <w:szCs w:val="10"/>
        </w:rPr>
        <w:t>AUKSTESNIU EILIU DIFERENCIALAI.</w:t>
      </w:r>
    </w:p>
    <w:p>
      <w:pPr>
        <w:pStyle w:val="Normal"/>
        <w:widowControl/>
        <w:jc w:val="both"/>
        <w:rPr/>
      </w:pPr>
      <w:r>
        <w:rPr>
          <w:sz w:val="10"/>
          <w:szCs w:val="10"/>
        </w:rPr>
        <w:t>Tarkime  srytyje  D  funkcija  u=(x1,x2,...xn)  turi  pirmos  eiles  tolydines isvestines.Tada  reiskinys  du=(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Ўu/Ўx1)dx1+(Ўu/Ўx2)dx2+...+(Ўu/Ўxn)Ўxn (1) yra vadinamas funkcijos u pilnuoju diferencialu . Tarkime kad </w:t>
      </w:r>
      <w:r>
        <w:rPr>
          <w:sz w:val="10"/>
          <w:szCs w:val="10"/>
        </w:rPr>
        <w:t xml:space="preserve">egzistuoja funkcijos u antros   eiles  tolydines dalines  isvestines. </w:t>
      </w:r>
      <w:r>
        <w:rPr>
          <w:b/>
          <w:bCs/>
          <w:sz w:val="10"/>
          <w:szCs w:val="10"/>
        </w:rPr>
        <w:t>A.</w:t>
      </w:r>
      <w:r>
        <w:rPr>
          <w:sz w:val="10"/>
          <w:szCs w:val="10"/>
        </w:rPr>
        <w:t>Pilnuoju  diferencialu  d(du) vadinsime  funkcijos  u  antros  eiles diferencialu ir zymesime d(laipsniu2)u.</w:t>
      </w:r>
    </w:p>
    <w:p>
      <w:pPr>
        <w:pStyle w:val="Normal"/>
        <w:widowControl/>
        <w:jc w:val="both"/>
        <w:rPr/>
      </w:pPr>
      <w:r>
        <w:rPr>
          <w:b/>
          <w:bCs/>
          <w:sz w:val="10"/>
          <w:szCs w:val="10"/>
          <w:u w:val="single"/>
        </w:rPr>
        <w:t>Pastaba</w:t>
      </w:r>
      <w:r>
        <w:rPr>
          <w:sz w:val="10"/>
          <w:szCs w:val="10"/>
        </w:rPr>
        <w:t>.pereinant  nuo  vieno  diferencialo prie kito nepriklausomu kintamuju diferencialai nekinta t.y. laikomi pastoviais</w:t>
      </w:r>
    </w:p>
    <w:p>
      <w:pPr>
        <w:pStyle w:val="BodyText2"/>
        <w:widowControl/>
        <w:rPr>
          <w:sz w:val="10"/>
          <w:szCs w:val="10"/>
        </w:rPr>
      </w:pPr>
      <w:r>
        <w:rPr>
          <w:sz w:val="10"/>
          <w:szCs w:val="10"/>
        </w:rPr>
        <w:t>KELIU KINTAMUJU FUNKCIJOS EXTREMUMAI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>Tegul  u=f(x1,x2,...xn)apibrezta  srytyje D o taskas 0=(x01,x02, ...x0n) tos srities  vidinis  taskas.A.Sakoma kad funkcija u=f(x1,x2,...xn) taske x0 igija</w:t>
      </w:r>
    </w:p>
    <w:p>
      <w:pPr>
        <w:pStyle w:val="Normal"/>
        <w:widowControl/>
        <w:jc w:val="both"/>
        <w:rPr/>
      </w:pPr>
      <w:r>
        <w:rPr>
          <w:sz w:val="10"/>
          <w:szCs w:val="10"/>
        </w:rPr>
        <w:t>maximuma(minimuma)  jei egzistoja tokia tasko x0 aplinka(x01-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Ў1,x01+Ў1;x02-Ў2,</w:t>
      </w:r>
    </w:p>
    <w:p>
      <w:pPr>
        <w:pStyle w:val="Normal"/>
        <w:widowControl/>
        <w:jc w:val="both"/>
        <w:rPr/>
      </w:pPr>
      <w:r>
        <w:rPr>
          <w:sz w:val="10"/>
          <w:szCs w:val="10"/>
        </w:rPr>
        <w:t>x02+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Ў2;...;x0n-Ўn;x0n+Ўn)kurioje teisinga nelygybe f(x1,x2...xn)= &lt; (&gt;=)f(x01,x02...x0n)(1)(Ў1&gt;0,Ў2&gt;0...Ўn&gt;0).</w:t>
      </w:r>
      <w:r>
        <w:rPr>
          <w:b/>
          <w:bCs/>
          <w:sz w:val="10"/>
          <w:szCs w:val="10"/>
        </w:rPr>
        <w:t>A</w:t>
      </w:r>
      <w:r>
        <w:rPr>
          <w:sz w:val="10"/>
          <w:szCs w:val="10"/>
        </w:rPr>
        <w:t>.Jei  yra  tokia  tasko aplinka kurioje pirma nelygybe   griezta  tai  sitas  taskas(x0)yra  vadinamas  tiesioginiu extremumu</w:t>
      </w:r>
    </w:p>
    <w:p>
      <w:pPr>
        <w:pStyle w:val="Normal"/>
        <w:widowControl/>
        <w:jc w:val="both"/>
        <w:rPr/>
      </w:pPr>
      <w:r>
        <w:rPr>
          <w:sz w:val="10"/>
          <w:szCs w:val="10"/>
        </w:rPr>
        <w:t>priesingu   atveju  extremumas  yra  netesioginis.Tegil  taske  x0  egzistuoja baigtines  dalines  isvestines.</w:t>
      </w:r>
      <w:r>
        <w:rPr>
          <w:b/>
          <w:bCs/>
          <w:sz w:val="10"/>
          <w:szCs w:val="10"/>
        </w:rPr>
        <w:t>Teorema</w:t>
      </w:r>
      <w:r>
        <w:rPr>
          <w:sz w:val="10"/>
          <w:szCs w:val="10"/>
        </w:rPr>
        <w:t>(</w:t>
      </w:r>
      <w:r>
        <w:rPr>
          <w:i/>
          <w:iCs/>
          <w:sz w:val="10"/>
          <w:szCs w:val="10"/>
        </w:rPr>
        <w:t>butina extremumo egzistavimo salyga</w:t>
      </w:r>
      <w:r>
        <w:rPr>
          <w:sz w:val="10"/>
          <w:szCs w:val="10"/>
        </w:rPr>
        <w:t>)Jei</w:t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sz w:val="10"/>
          <w:szCs w:val="10"/>
        </w:rPr>
        <w:t>funkcija  u=f(x1,x2...xn) taske x0(x01,x02...x0n) turi extremuma tai funkcijos f'x1(x01,x20...x0n) =f'x2(x01,x02,...x0n)=...=f'xn(x01,x02,...x0n)=0.</w:t>
      </w:r>
      <w:r>
        <w:rPr>
          <w:b/>
          <w:bCs/>
          <w:sz w:val="10"/>
          <w:szCs w:val="10"/>
        </w:rPr>
        <w:t>Irodymas.</w:t>
      </w:r>
    </w:p>
    <w:p>
      <w:pPr>
        <w:pStyle w:val="TextBody"/>
        <w:widowControl/>
        <w:rPr>
          <w:sz w:val="10"/>
          <w:szCs w:val="10"/>
        </w:rPr>
      </w:pPr>
      <w:r>
        <w:rPr>
          <w:sz w:val="10"/>
          <w:szCs w:val="10"/>
        </w:rPr>
        <w:t>tarkime  kad  taske x0 funkcija turi maximuma,fixuokime x2=x02,x3= x03 ...xn=x0n tada  funkcija   u=f(x1,x02...x0n)(2)  yra  vieno  kintamojo funkcija,remiantis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>anksciau   uzrasyto   maximumo   apibrezimo  f(x1,x02...x0n)=&lt; f (x01,x02..x0n), funkcijai(2) remiantis 1 kintamojo funkcijos apibrezimu,x0 yra maximumas, todel remiantis  Ferma  teorema  funkcijos f'x1(x01,x02...x0n)= 0 , analogiskai fixavus kitu  kintamuju  reiksmes galima isvesti,kad ir likusias isvestines yra lygios</w:t>
      </w:r>
    </w:p>
    <w:p>
      <w:pPr>
        <w:pStyle w:val="Normal"/>
        <w:widowControl/>
        <w:jc w:val="both"/>
        <w:rPr/>
      </w:pPr>
      <w:r>
        <w:rPr>
          <w:sz w:val="10"/>
          <w:szCs w:val="10"/>
        </w:rPr>
        <w:t>nuliui.Atvejis  kai  x0  yra  minimumas  taskas  yra nagrinejamas analogiskai</w:t>
      </w:r>
      <w:r>
        <w:rPr>
          <w:b/>
          <w:bCs/>
          <w:sz w:val="10"/>
          <w:szCs w:val="10"/>
        </w:rPr>
        <w:t>. Isvada</w:t>
      </w:r>
      <w:r>
        <w:rPr>
          <w:sz w:val="10"/>
          <w:szCs w:val="10"/>
        </w:rPr>
        <w:t>. Funkcijos u=f(x1,x2...xn) stacionarus  taskus  randame  isprende lygciu sistema f'x1(x01,x02...x0n)=f'x2(x01,x02...x0n)=...=f'xn(x01,x02...x0n)=0</w:t>
      </w:r>
    </w:p>
    <w:p>
      <w:pPr>
        <w:pStyle w:val="Normal"/>
        <w:widowControl/>
        <w:jc w:val="both"/>
        <w:rPr/>
      </w:pPr>
      <w:r>
        <w:rPr>
          <w:b/>
          <w:bCs/>
          <w:sz w:val="10"/>
          <w:szCs w:val="10"/>
        </w:rPr>
        <w:t>STACIONARIUJU TASKU TYRIMAS</w:t>
      </w:r>
      <w:r>
        <w:rPr>
          <w:sz w:val="10"/>
          <w:szCs w:val="10"/>
        </w:rPr>
        <w:t>.</w:t>
      </w:r>
    </w:p>
    <w:p>
      <w:pPr>
        <w:pStyle w:val="TextBody"/>
        <w:widowControl/>
        <w:rPr>
          <w:sz w:val="10"/>
          <w:szCs w:val="10"/>
        </w:rPr>
      </w:pPr>
      <w:r>
        <w:rPr>
          <w:sz w:val="10"/>
          <w:szCs w:val="10"/>
        </w:rPr>
        <w:t>Tarkime kad  z=f(x,y)  yra apibrezta, tolydi,turi  tolydines 1-os ir 2-os eiles dalines  isvestines srytyje D ir taskas(x0,y0) yra tos srities vidinis taskas. Tarkime  kad  sis taskas yra stacionarus funkcijos taskas,f'x(x0,y0)=0;f'y(x0,y0)=0. Apibrekime kvadratine matrica A=(Aij)ij=1,2 pazymekime A11=f''x2(x0,y0)</w:t>
      </w:r>
    </w:p>
    <w:p>
      <w:pPr>
        <w:pStyle w:val="Normal"/>
        <w:widowControl/>
        <w:jc w:val="both"/>
        <w:rPr/>
      </w:pPr>
      <w:r>
        <w:rPr>
          <w:sz w:val="10"/>
          <w:szCs w:val="10"/>
        </w:rPr>
        <w:t>A22=f''y2=(x0,y0)   A12=f''xy(x0,y0)</w:t>
      </w:r>
      <w:r>
        <w:rPr>
          <w:b/>
          <w:bCs/>
          <w:sz w:val="10"/>
          <w:szCs w:val="10"/>
        </w:rPr>
        <w:t>Teorema</w:t>
      </w:r>
      <w:r>
        <w:rPr>
          <w:sz w:val="10"/>
          <w:szCs w:val="10"/>
        </w:rPr>
        <w:t>(</w:t>
      </w:r>
      <w:r>
        <w:rPr>
          <w:i/>
          <w:iCs/>
          <w:sz w:val="10"/>
          <w:szCs w:val="10"/>
        </w:rPr>
        <w:t>pakankama   extremumo  egzistavimo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i/>
          <w:iCs/>
          <w:sz w:val="10"/>
          <w:szCs w:val="10"/>
        </w:rPr>
        <w:t>salyga</w:t>
      </w:r>
      <w:r>
        <w:rPr>
          <w:sz w:val="10"/>
          <w:szCs w:val="10"/>
        </w:rPr>
        <w:t>).JeiA11*A22-A12 (kvadratu)&gt;0 tai funkcija f taske(x0,y0) turi extremuma Jei  A11&gt;0  tai(x0,y0)  yra  minimumo taskas jei A11&lt;0 tai(x0,y0) yra maximumo taskas.A.f(x+a)-f(x)=df(a)/1!+d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эf(a)/2!+...+dьf(a)/n!+O(іaіь)</w:t>
      </w:r>
      <w:r>
        <w:rPr>
          <w:b/>
          <w:bCs/>
          <w:sz w:val="10"/>
          <w:szCs w:val="10"/>
        </w:rPr>
        <w:t>.Irodymas</w:t>
      </w:r>
      <w:r>
        <w:rPr>
          <w:sz w:val="10"/>
          <w:szCs w:val="10"/>
        </w:rPr>
        <w:t xml:space="preserve">.Naudodami Teiloro eilute  isreiskiama  f-os  pilnaji  pokyti  taske(x0,y0), atsizvelkime  i  tai kad(x0,y0) yra stacionarus taskas,kai </w:t>
        <w:noBreakHyphen/>
        <w:t xml:space="preserve">x ir </w:t>
        <w:noBreakHyphen/>
        <w:t>y pakankamai mazi tai aukstesni antros eiles diemenys neitakoja funkcijos pokyicozenklam.</w:t>
      </w:r>
      <w:r>
        <w:rPr>
          <w:b/>
          <w:bCs/>
          <w:sz w:val="10"/>
          <w:szCs w:val="10"/>
        </w:rPr>
        <w:t>A.</w:t>
      </w:r>
    </w:p>
    <w:p>
      <w:pPr>
        <w:pStyle w:val="Normal"/>
        <w:widowControl/>
        <w:jc w:val="both"/>
        <w:rPr/>
      </w:pPr>
      <w:r>
        <w:rPr>
          <w:sz w:val="10"/>
          <w:szCs w:val="10"/>
        </w:rPr>
        <w:t>P(</w:t>
        <w:noBreakHyphen/>
        <w:t>x,</w:t>
        <w:noBreakHyphen/>
        <w:t>y)=a11(</w:t>
        <w:noBreakHyphen/>
        <w:t>x)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э+2a12</w:t>
        <w:noBreakHyphen/>
        <w:t>x</w:t>
        <w:noBreakHyphen/>
        <w:t>y+a22(</w:t>
        <w:noBreakHyphen/>
        <w:t>y)э=(</w:t>
        <w:noBreakHyphen/>
        <w:t>x)^2[a11+2a12*(</w:t>
        <w:noBreakHyphen/>
        <w:t>y/</w:t>
        <w:noBreakHyphen/>
        <w:t>x)+a22(</w:t>
        <w:noBreakHyphen/>
        <w:t>y/</w:t>
        <w:noBreakHyphen/>
        <w:t>x)э]pazimekime(</w:t>
        <w:noBreakHyphen/>
        <w:t>y/</w:t>
        <w:noBreakHyphen/>
        <w:t>x)=t tada P(</w:t>
        <w:noBreakHyphen/>
        <w:t>x,</w:t>
        <w:noBreakHyphen/>
        <w:t>y)=(</w:t>
        <w:noBreakHyphen/>
        <w:t>x)э[a11+a12*t+a22*tэ],is elementariuju funkciju   teorijos   zinome  kad  funkcija  P(</w:t>
        <w:noBreakHyphen/>
        <w:t>x,</w:t>
        <w:noBreakHyphen/>
        <w:t>y)  turies  du  nulius  kai a11э-a11*a22&gt;0  vadinasi funkcijos pokytys tada keis zenkla o tai reiskia kad to  atveju (x0,y0) extremumo nera, jei  diskriminantas&lt;0 1)a12э-a11*a22&lt; 0  tai funkcija  P(</w:t>
        <w:noBreakHyphen/>
        <w:t>x,</w:t>
        <w:noBreakHyphen/>
        <w:t>y)  tures  pastovu  zenkla,imkime t=0 tada P(</w:t>
        <w:noBreakHyphen/>
        <w:t>x,</w:t>
        <w:noBreakHyphen/>
        <w:t>y)=(</w:t>
        <w:noBreakHyphen/>
        <w:t>x)э*a11 vadinasi  P(</w:t>
        <w:noBreakHyphen/>
        <w:t>x,</w:t>
        <w:noBreakHyphen/>
        <w:t>y)&gt;0  kai a11&gt;0 analogiskai P(</w:t>
        <w:noBreakHyphen/>
        <w:t>c,</w:t>
        <w:noBreakHyphen/>
        <w:t>y)&lt;0 kai a11&lt;0.Isvados.1)Jei</w:t>
      </w:r>
    </w:p>
    <w:p>
      <w:pPr>
        <w:pStyle w:val="TextBody"/>
        <w:widowControl/>
        <w:rPr/>
      </w:pPr>
      <w:r>
        <w:rPr>
          <w:sz w:val="10"/>
          <w:szCs w:val="10"/>
        </w:rPr>
        <w:t>a12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э-a11*a22&lt;0  (x0,y0)  nera  extremumo  taskas  2)jei  a12э-a11*a22=0  tai klausimas  del  extremumo  taske  (x0,y0)yra  atvirus  ir  analogiskai tyriami</w:t>
      </w:r>
    </w:p>
    <w:p>
      <w:pPr>
        <w:pStyle w:val="Normal"/>
        <w:widowControl/>
        <w:jc w:val="both"/>
        <w:rPr>
          <w:b/>
          <w:b/>
          <w:bCs/>
          <w:sz w:val="10"/>
          <w:szCs w:val="10"/>
        </w:rPr>
      </w:pPr>
      <w:r>
        <w:rPr>
          <w:sz w:val="10"/>
          <w:szCs w:val="10"/>
        </w:rPr>
        <w:t>aukstesniu eiliu diemenys</w:t>
      </w:r>
    </w:p>
    <w:p>
      <w:pPr>
        <w:pStyle w:val="Normal"/>
        <w:widowControl/>
        <w:jc w:val="both"/>
        <w:rPr/>
      </w:pPr>
      <w:r>
        <w:rPr>
          <w:b/>
          <w:bCs/>
          <w:sz w:val="10"/>
          <w:szCs w:val="10"/>
        </w:rPr>
        <w:t>SALYGINIAI EXTREMUMAI</w:t>
      </w:r>
      <w:r>
        <w:rPr>
          <w:sz w:val="10"/>
          <w:szCs w:val="10"/>
        </w:rPr>
        <w:t>.</w:t>
      </w:r>
    </w:p>
    <w:p>
      <w:pPr>
        <w:pStyle w:val="Normal"/>
        <w:widowControl/>
        <w:jc w:val="both"/>
        <w:rPr/>
      </w:pPr>
      <w:r>
        <w:rPr>
          <w:sz w:val="10"/>
          <w:szCs w:val="10"/>
        </w:rPr>
        <w:t>Tarkime kad ieskomas minimumas(maximumas) funkcijos z=(x,y) su salyga F(x,y)=h (1),jei(1) kintamaji y galima isreikst per kintamaki x tai tokiu atveju turime vieno kintamojo funkcija z=f(x,g(x)) kur g(x)=y,funkcijos z=f(x,g(x)) extremumo uzdavinys  sprendziamas remiantis vieno kintamojo funkciju teorija, analogiskai x isreikst per y x=f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ш(y),tarkime kad(1)lygt</w:t>
      </w:r>
      <w:r>
        <w:rPr>
          <w:sz w:val="10"/>
          <w:szCs w:val="10"/>
        </w:rPr>
        <w:t>is yra neisreikstine kintamuju x ir y funkcija ir siuo atveju galima teikt kad kintamasis y yra kintamojo x funkc. y=g(x)(2),tada  i  funkcija  z  vel  galima ziuret kaip i kintamojo x funkcija z=f(x,g(x))(3),remiantis    vieno kintamojo   funkcijos   extremumo   butina egzistavimo  salyga extremumo  taske(x0,y0) ,funkcijos(3) isvestine dz/dx=0 is</w:t>
      </w:r>
    </w:p>
    <w:p>
      <w:pPr>
        <w:pStyle w:val="Normal"/>
        <w:widowControl/>
        <w:jc w:val="both"/>
        <w:rPr/>
      </w:pPr>
      <w:r>
        <w:rPr>
          <w:sz w:val="10"/>
          <w:szCs w:val="10"/>
        </w:rPr>
        <w:t>(2)ir(3)apskaiciojame  funkcijos  isvestine  dz/dx=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Ўf/Ўx +(Ўf/Ўy)* Ўy/Ўx(4)is(1) lygibes  remiantis  neisreikstines funkcijos diferencijavimo taisyklem gauname</w:t>
      </w:r>
    </w:p>
    <w:p>
      <w:pPr>
        <w:pStyle w:val="Normal"/>
        <w:widowControl/>
        <w:jc w:val="both"/>
        <w:rPr/>
      </w:pPr>
      <w:r>
        <w:rPr>
          <w:sz w:val="10"/>
          <w:szCs w:val="10"/>
        </w:rPr>
        <w:t>dy/dx=-((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ЎF/Ўx)/(ЎF/Ўy))(5) is (4)ir(5)gaunamЎf/Ўx+(Ўf/Ўy)*(-((ЎF/Ўx)/(ЎF/Ўy)))=0  atsizvelgiami(3),atlike  elementariuosius     pertvarkius  gauname  daline funkcijos isvestine(Ўf/Ўx)/(ЎF/Ўx)=(Ўf/Ўy)/(ЎF/Ўy)=lambda(Lagranzodaugiklis),tada  extremumo  taske(x0,y0)  teisingos lygybes Ўf/Ўx+lambda* (ЎF/Ўx)=0;Ўf/Ўy+lambda*(ЎF/Ўx)(6),f~(x,y,lambda)=f(x,y</w:t>
      </w:r>
      <w:r>
        <w:rPr>
          <w:sz w:val="10"/>
          <w:szCs w:val="10"/>
        </w:rPr>
        <w:t>)+lambda*F(x,y)(7),apskaiciave funkcijos</w:t>
      </w:r>
    </w:p>
    <w:p>
      <w:pPr>
        <w:pStyle w:val="Normal"/>
        <w:widowControl/>
        <w:jc w:val="both"/>
        <w:rPr/>
      </w:pPr>
      <w:r>
        <w:rPr>
          <w:sz w:val="10"/>
          <w:szCs w:val="10"/>
        </w:rPr>
        <w:t>f~dalines  isvestines pagal x,y,lambdagauname(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Ўf~/Ўx=(Ўf/Ўx)+lambda*(ЎF/Ўx)irtas  pats tik ne x o y)(8) (Ўf~/Ўlambda)=F(x,y) is (6)ir(8) seka kad funkcijos</w:t>
      </w:r>
    </w:p>
    <w:p>
      <w:pPr>
        <w:pStyle w:val="Normal"/>
        <w:widowControl/>
        <w:jc w:val="both"/>
        <w:rPr/>
      </w:pPr>
      <w:r>
        <w:rPr>
          <w:sz w:val="10"/>
          <w:szCs w:val="10"/>
        </w:rPr>
        <w:t xml:space="preserve">z=f(x,y)stacionariosetaskose(x0,y0)teisinga lygybe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Ўf~/Ўx=Ўf~/Ўy= Ўf~/Ўlambda=0(9)  si  lygybe  tuo  paciu  nusako  butinas  salygines extremumo egzistavimo salygos. Tegul  funkcijos  f(x,y)  F(x,y)  turi  tolydines  2-os  eiles dalines</w:t>
      </w:r>
    </w:p>
    <w:p>
      <w:pPr>
        <w:pStyle w:val="Normal"/>
        <w:widowControl/>
        <w:jc w:val="both"/>
        <w:rPr/>
      </w:pPr>
      <w:r>
        <w:rPr>
          <w:sz w:val="10"/>
          <w:szCs w:val="10"/>
        </w:rPr>
        <w:t xml:space="preserve">isvestines,apibrezkime Lagranzo funkcija u(x,y)=f(x,y)+lambda*F (x,y) 0;        f'x(x0,y0);   f'y(x0,y0)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і</w:t>
        <w:noBreakHyphen/>
        <w:t>іf'x(x0,y0); u''xx(x0,y0); u''xy(x0,y0)і</w:t>
      </w:r>
    </w:p>
    <w:p>
      <w:pPr>
        <w:pStyle w:val="Normal"/>
        <w:widowControl/>
        <w:jc w:val="both"/>
        <w:rPr/>
      </w:pPr>
      <w:r>
        <w:rPr>
          <w:sz w:val="10"/>
          <w:szCs w:val="10"/>
        </w:rPr>
        <w:t xml:space="preserve">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іf'y(x0,y0); u''xy(x0,y0); u''yy(x0,y0)і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 xml:space="preserve">Teorema(pakankamos salygines extremumo egzistavimo salyga)Jei funkcijos z=f(x,y)  stacionariame  taske(x0,y0)determinantas  </w:t>
        <w:noBreakHyphen/>
        <w:t>&gt;0 tai funkcija tame taske turi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 xml:space="preserve">minimuma,jei </w:t>
        <w:noBreakHyphen/>
        <w:t>&lt;0 tai funkcija tame taske turi maximuma</w:t>
      </w:r>
    </w:p>
    <w:p>
      <w:pPr>
        <w:pStyle w:val="BodyText2"/>
        <w:widowControl/>
        <w:rPr>
          <w:sz w:val="10"/>
          <w:szCs w:val="10"/>
        </w:rPr>
      </w:pPr>
      <w:r>
        <w:rPr>
          <w:sz w:val="10"/>
          <w:szCs w:val="10"/>
        </w:rPr>
        <w:t>DYDZIAUSIA IR MAZIAUSIA FUNKCIJOS REIKSME</w:t>
      </w:r>
    </w:p>
    <w:p>
      <w:pPr>
        <w:pStyle w:val="Normal"/>
        <w:widowControl/>
        <w:jc w:val="both"/>
        <w:rPr/>
      </w:pPr>
      <w:r>
        <w:rPr>
          <w:sz w:val="10"/>
          <w:szCs w:val="10"/>
        </w:rPr>
        <w:t>Tarkime  kad  funkcjia  u=f(x1,x2...xn)  yra apibrezta ir tolydine uzdaroje ir apreztoje  srytyjeDCR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ь.Remiantis Vejerstraso teorema funkcija sryty</w:t>
      </w:r>
      <w:r>
        <w:rPr>
          <w:sz w:val="10"/>
          <w:szCs w:val="10"/>
        </w:rPr>
        <w:t>je D igija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>dydziausia  ir  maziausia reiksmes kuriose nors sryties D taskuose (x11,x12...x1n),(x21,x22...x2n).tarkime  kad  kuris  nors  is  tasku  yra vidinis sryties taskas  tada  funkcija  f  tame  taske  igija  minimuma  arba  maximuma taciau dydziausia (maziausia)reiksmes  funkcija f gali igyti ir ant sryties D konturo,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>todel  norint  rasti  funkcijos dydziausia(maziausia) reiksmes  reikia surasti funkcijos  f  stacionariosius taskus  priklausancius sryciai  D, apskaiciuoti funkcijos  reiksme  tuose  taskuose  ir  paliginti su funkcijos reiksmemis ant konturo,dydziausia(maziausia)reiksme ir bus jeskomoji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4:46:00Z</dcterms:created>
  <dc:creator>Andrius</dc:creator>
  <dc:description/>
  <dc:language>en-US</dc:language>
  <cp:lastModifiedBy>emilis</cp:lastModifiedBy>
  <cp:lastPrinted>1999-03-14T19:29:00Z</cp:lastPrinted>
  <dcterms:modified xsi:type="dcterms:W3CDTF">1999-08-18T05:07:00Z</dcterms:modified>
  <cp:revision>2</cp:revision>
  <dc:subject/>
  <dc:title>AUKSTESNIU EILIU DALINES ISVESTINES</dc:title>
</cp:coreProperties>
</file>