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334024930"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1045348805"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314947895"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524143049"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1966622312"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1384484323"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243513513"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1856969799"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1210893757"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414099897"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647172573"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1879432497"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1573617371"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8778858"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