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211224440"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1885312977"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193472681"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702691400"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