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kstiniuose duomenu failuose P1 ir P2 turime dvieju parduotuv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iu sarasus " Preke - spalva - kiekis - kaina ". Vi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uotuves sarase prekes nesikartoja. Sudaryti sarasa prekiu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ios yra ir P1 ir P2 parduotuvese: Preke - spalva - ka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i brangiausia preke. Surikiuoti pagal spalva ir pre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