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45485540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64363869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5937097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