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tvedyba"/>
        <w:jc w:val="center"/>
        <w:rPr>
          <w:b/>
          <w:b/>
          <w:bCs/>
          <w:smallCaps/>
        </w:rPr>
      </w:pPr>
      <w:r>
        <w:rPr>
          <w:b/>
          <w:bCs/>
          <w:smallCaps/>
        </w:rPr>
        <w:t>VGTU VVF VV 4/2 grupës studentës Marytës</w:t>
      </w:r>
    </w:p>
    <w:p>
      <w:pPr>
        <w:pStyle w:val="Rastvedyba"/>
        <w:jc w:val="center"/>
        <w:rPr>
          <w:b/>
          <w:b/>
          <w:bCs/>
          <w:smallCaps/>
        </w:rPr>
      </w:pPr>
      <w:r>
        <w:rPr>
          <w:b/>
          <w:bCs/>
          <w:smallCaps/>
        </w:rPr>
        <w:t>paskaitos, numatomos vesti VGTU VVF III kurso studentams,</w:t>
      </w:r>
    </w:p>
    <w:p>
      <w:pPr>
        <w:pStyle w:val="Rastvedyba"/>
        <w:jc w:val="center"/>
        <w:rPr>
          <w:b/>
          <w:b/>
          <w:bCs/>
          <w:smallCaps/>
        </w:rPr>
      </w:pPr>
      <w:r>
        <w:rPr>
          <w:b/>
          <w:bCs/>
          <w:smallCaps/>
        </w:rPr>
      </w:r>
    </w:p>
    <w:p>
      <w:pPr>
        <w:pStyle w:val="Rastvedyba"/>
        <w:jc w:val="center"/>
        <w:rPr>
          <w:b/>
          <w:b/>
          <w:bCs/>
          <w:smallCaps/>
        </w:rPr>
      </w:pPr>
      <w:r>
        <w:rPr>
          <w:b/>
          <w:bCs/>
          <w:smallCaps/>
        </w:rPr>
      </w:r>
    </w:p>
    <w:p>
      <w:pPr>
        <w:pStyle w:val="Rastvedyba"/>
        <w:jc w:val="center"/>
        <w:rPr>
          <w:b/>
          <w:b/>
          <w:bCs/>
          <w:i/>
          <w:i/>
          <w:iCs/>
          <w:smallCaps/>
          <w:sz w:val="36"/>
          <w:szCs w:val="36"/>
        </w:rPr>
      </w:pPr>
      <w:r>
        <w:rPr>
          <w:b/>
          <w:bCs/>
          <w:i/>
          <w:iCs/>
          <w:smallCaps/>
          <w:sz w:val="36"/>
          <w:szCs w:val="36"/>
        </w:rPr>
        <w:t>IÐPLËSTINIS PLANAS</w:t>
      </w:r>
    </w:p>
    <w:p>
      <w:pPr>
        <w:pStyle w:val="Rastvedyba"/>
        <w:rPr>
          <w:b/>
          <w:b/>
          <w:bCs/>
          <w:i/>
          <w:i/>
          <w:iCs/>
          <w:smallCaps/>
          <w:sz w:val="36"/>
          <w:szCs w:val="36"/>
        </w:rPr>
      </w:pPr>
      <w:r>
        <w:rPr>
          <w:b/>
          <w:bCs/>
          <w:i/>
          <w:iCs/>
          <w:smallCaps/>
          <w:sz w:val="36"/>
          <w:szCs w:val="36"/>
        </w:rPr>
      </w:r>
    </w:p>
    <w:p>
      <w:pPr>
        <w:pStyle w:val="Rastvedyba"/>
        <w:rPr/>
      </w:pPr>
      <w:r>
        <w:rPr/>
        <w:tab/>
      </w:r>
      <w:r>
        <w:rPr>
          <w:b/>
          <w:bCs/>
        </w:rPr>
        <w:t>1. Tema:</w:t>
      </w:r>
      <w:r>
        <w:rPr/>
        <w:t xml:space="preserve"> “Demografinë þmonijos problema”.</w:t>
      </w:r>
    </w:p>
    <w:p>
      <w:pPr>
        <w:pStyle w:val="Rastvedyba"/>
        <w:rPr/>
      </w:pPr>
      <w:r>
        <w:rPr/>
        <w:tab/>
      </w:r>
      <w:r>
        <w:rPr>
          <w:b/>
          <w:bCs/>
        </w:rPr>
        <w:t>2. Tikslai:</w:t>
      </w:r>
    </w:p>
    <w:p>
      <w:pPr>
        <w:pStyle w:val="Rastvedyba"/>
        <w:rPr/>
      </w:pPr>
      <w:r>
        <w:rPr/>
        <w:tab/>
        <w:tab/>
        <w:t>2.1. mokomasis tikslas - suteikti studentams þiniø apie spartaus pasaulio gyventojø skaièiaus augimo problemà;</w:t>
      </w:r>
    </w:p>
    <w:p>
      <w:pPr>
        <w:pStyle w:val="Rastvedyba"/>
        <w:rPr/>
      </w:pPr>
      <w:r>
        <w:rPr/>
        <w:tab/>
        <w:tab/>
        <w:t>2.2. lavinamasisi tikslas - lavinti studentø màstymà, atmintá, vaizduotæ.</w:t>
      </w:r>
    </w:p>
    <w:p>
      <w:pPr>
        <w:pStyle w:val="Rastvedyba"/>
        <w:rPr/>
      </w:pPr>
      <w:r>
        <w:rPr/>
        <w:tab/>
      </w:r>
      <w:r>
        <w:rPr>
          <w:b/>
          <w:bCs/>
        </w:rPr>
        <w:t>3. Vaizdinës ir techninës priemonës:</w:t>
      </w:r>
      <w:r>
        <w:rPr/>
        <w:t xml:space="preserve"> diagramos, broðiûros.</w:t>
      </w:r>
    </w:p>
    <w:p>
      <w:pPr>
        <w:pStyle w:val="Rastvedyba"/>
        <w:rPr/>
      </w:pPr>
      <w:r>
        <w:rPr/>
        <w:tab/>
      </w:r>
      <w:r>
        <w:rPr>
          <w:b/>
          <w:bCs/>
        </w:rPr>
        <w:t>4. Mokymo metodai:</w:t>
      </w:r>
      <w:r>
        <w:rPr/>
        <w:t xml:space="preserve"> aiðkinamasis ir probleminis pasakojimas.</w:t>
      </w:r>
    </w:p>
    <w:p>
      <w:pPr>
        <w:pStyle w:val="Rastvedyba"/>
        <w:rPr/>
      </w:pPr>
      <w:r>
        <w:rPr/>
        <w:tab/>
      </w:r>
      <w:r>
        <w:rPr>
          <w:b/>
          <w:bCs/>
        </w:rPr>
        <w:t>5. Naudota literatûra:</w:t>
      </w:r>
    </w:p>
    <w:p>
      <w:pPr>
        <w:pStyle w:val="Rastvedyba"/>
        <w:rPr/>
      </w:pPr>
      <w:r>
        <w:rPr>
          <w:b/>
          <w:bCs/>
        </w:rPr>
        <w:tab/>
        <w:tab/>
      </w:r>
      <w:r>
        <w:rPr/>
        <w:t>5.1. “Ekonomikos teorija. Makroekonomika”, Vilniaus Universitetas, 1991m.</w:t>
      </w:r>
    </w:p>
    <w:p>
      <w:pPr>
        <w:pStyle w:val="Rastvedyba"/>
        <w:rPr/>
      </w:pPr>
      <w:r>
        <w:rPr/>
        <w:tab/>
        <w:tab/>
        <w:t>5.2. P. Wonnacott, R. Wonnacott “Economics”, 1986m.</w:t>
      </w:r>
      <w:r>
        <w:br w:type="page"/>
      </w:r>
    </w:p>
    <w:p>
      <w:pPr>
        <w:pStyle w:val="Rastvedyba"/>
        <w:jc w:val="center"/>
        <w:rPr>
          <w:b/>
          <w:b/>
          <w:bCs/>
          <w:smallCaps/>
          <w:sz w:val="32"/>
          <w:szCs w:val="32"/>
        </w:rPr>
      </w:pPr>
      <w:r>
        <w:rPr>
          <w:b/>
          <w:bCs/>
          <w:smallCaps/>
          <w:sz w:val="32"/>
          <w:szCs w:val="32"/>
        </w:rPr>
        <w:t>Paskaitos eiga</w:t>
      </w:r>
    </w:p>
    <w:p>
      <w:pPr>
        <w:pStyle w:val="Rastvedyba"/>
        <w:jc w:val="center"/>
        <w:rPr>
          <w:b/>
          <w:b/>
          <w:bCs/>
          <w:smallCaps/>
          <w:sz w:val="32"/>
          <w:szCs w:val="32"/>
        </w:rPr>
      </w:pPr>
      <w:r>
        <w:rPr>
          <w:b/>
          <w:bCs/>
          <w:smallCaps/>
          <w:sz w:val="32"/>
          <w:szCs w:val="32"/>
        </w:rPr>
      </w:r>
    </w:p>
    <w:p>
      <w:pPr>
        <w:pStyle w:val="Rastvedyba"/>
        <w:jc w:val="center"/>
        <w:rPr>
          <w:b/>
          <w:b/>
          <w:bCs/>
          <w:smallCaps/>
          <w:sz w:val="32"/>
          <w:szCs w:val="32"/>
        </w:rPr>
      </w:pPr>
      <w:r>
        <w:rPr>
          <w:b/>
          <w:bCs/>
          <w:smallCaps/>
          <w:sz w:val="32"/>
          <w:szCs w:val="32"/>
        </w:rPr>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bottom w:val="single" w:sz="6" w:space="0" w:color="000000"/>
              <w:right w:val="single" w:sz="6" w:space="0" w:color="000000"/>
            </w:tcBorders>
          </w:tcPr>
          <w:p>
            <w:pPr>
              <w:pStyle w:val="Rastvedyba"/>
              <w:jc w:val="center"/>
              <w:rPr>
                <w:i/>
                <w:i/>
                <w:iCs/>
              </w:rPr>
            </w:pPr>
            <w:r>
              <w:rPr>
                <w:i/>
                <w:iCs/>
              </w:rPr>
              <w:t>Pedagogo veikla</w:t>
            </w:r>
          </w:p>
        </w:tc>
        <w:tc>
          <w:tcPr>
            <w:tcW w:w="2515" w:type="dxa"/>
            <w:tcBorders>
              <w:left w:val="single" w:sz="6" w:space="0" w:color="000000"/>
              <w:bottom w:val="single" w:sz="6" w:space="0" w:color="000000"/>
            </w:tcBorders>
          </w:tcPr>
          <w:p>
            <w:pPr>
              <w:pStyle w:val="Rastvedyba"/>
              <w:jc w:val="center"/>
              <w:rPr>
                <w:i/>
                <w:i/>
                <w:iCs/>
              </w:rPr>
            </w:pPr>
            <w:r>
              <w:rPr>
                <w:i/>
                <w:iCs/>
              </w:rPr>
              <w:t>Pastabos</w:t>
            </w:r>
          </w:p>
        </w:tc>
      </w:tr>
      <w:tr>
        <w:trPr/>
        <w:tc>
          <w:tcPr>
            <w:tcW w:w="6771" w:type="dxa"/>
            <w:tcBorders>
              <w:top w:val="single" w:sz="6" w:space="0" w:color="000000"/>
              <w:right w:val="single" w:sz="6" w:space="0" w:color="000000"/>
            </w:tcBorders>
          </w:tcPr>
          <w:p>
            <w:pPr>
              <w:pStyle w:val="Rastvedyba"/>
              <w:rPr/>
            </w:pPr>
            <w:r>
              <w:rPr/>
              <w:tab/>
            </w:r>
            <w:r>
              <w:rPr>
                <w:b/>
                <w:bCs/>
              </w:rPr>
              <w:t>1. Organizacinë dalis ir ávadas.</w:t>
            </w:r>
          </w:p>
          <w:p>
            <w:pPr>
              <w:pStyle w:val="Rastvedyba"/>
              <w:rPr>
                <w:b/>
                <w:b/>
                <w:bCs/>
              </w:rPr>
            </w:pPr>
            <w:r>
              <w:rPr>
                <w:b/>
                <w:bCs/>
              </w:rPr>
            </w:r>
          </w:p>
          <w:p>
            <w:pPr>
              <w:pStyle w:val="Rastvedyba"/>
              <w:rPr/>
            </w:pPr>
            <w:r>
              <w:rPr/>
              <w:tab/>
              <w:t>Dëstytojas áeina á auditorijà ir pasisveikina su studentais. Tada pradeda paskaità. Pirmiausia jis supaþindina studentus su medþiaga, kurià planuoja iðdëstyti, trumpai jà apibûdina bei atskleidþia jos svarbà.</w:t>
            </w:r>
          </w:p>
          <w:p>
            <w:pPr>
              <w:pStyle w:val="Rastvedyba"/>
              <w:rPr/>
            </w:pPr>
            <w:r>
              <w:rPr/>
            </w:r>
          </w:p>
          <w:p>
            <w:pPr>
              <w:pStyle w:val="Rastvedyba"/>
              <w:rPr/>
            </w:pPr>
            <w:r>
              <w:rPr/>
              <w:tab/>
            </w:r>
            <w:r>
              <w:rPr>
                <w:b/>
                <w:bCs/>
              </w:rPr>
              <w:t>Áþanginis þodis.</w:t>
            </w:r>
          </w:p>
          <w:p>
            <w:pPr>
              <w:pStyle w:val="Rastvedyba"/>
              <w:rPr/>
            </w:pPr>
            <w:r>
              <w:rPr>
                <w:b/>
                <w:bCs/>
              </w:rPr>
              <w:tab/>
            </w:r>
            <w:r>
              <w:rPr/>
              <w:t>Kiekvienas þmonijos raidos etapas buvo susijæs su tam tikromis problemomis. Dar palyginti neseniai jos buvo vietinës reikðmës. Taèiau antroje XX amþiaus pusëje, ypaè paskutiniame ðio ðimtmeèio treèdalyje, nepaprastai sparèiai vystantis pasaulio gamybinëms jëgoms, daugelis problemø tapo globalinës. Paminësime svarbiausias ið jø: besivystanèiø ðaliø ekonominis atsilikimas, gamtiniø iðtekliø ribotumas, aplinkos apsauga, pasaulinis okeanas, spartus pasaulio gyventojø skaièiaus augimas. Ðios globalinës problemos susijusios su kiekvieno ið mûsø ir kartu visø Þemës gyventojø ávairiomis gyvenimo sritimis.</w:t>
            </w:r>
          </w:p>
          <w:p>
            <w:pPr>
              <w:pStyle w:val="Rastvedyba"/>
              <w:rPr/>
            </w:pPr>
            <w:r>
              <w:rPr/>
            </w:r>
          </w:p>
          <w:p>
            <w:pPr>
              <w:pStyle w:val="Rastvedyba"/>
              <w:rPr/>
            </w:pPr>
            <w:r>
              <w:rPr/>
              <w:tab/>
            </w:r>
            <w:r>
              <w:rPr>
                <w:b/>
                <w:bCs/>
              </w:rPr>
              <w:t>2. Dëstymas</w:t>
            </w:r>
          </w:p>
          <w:p>
            <w:pPr>
              <w:pStyle w:val="Rastvedyba"/>
              <w:rPr>
                <w:b/>
                <w:b/>
                <w:bCs/>
              </w:rPr>
            </w:pPr>
            <w:r>
              <w:rPr>
                <w:b/>
                <w:bCs/>
              </w:rPr>
            </w:r>
          </w:p>
          <w:p>
            <w:pPr>
              <w:pStyle w:val="Rastvedyba"/>
              <w:rPr/>
            </w:pPr>
            <w:r>
              <w:rPr/>
              <w:tab/>
              <w:t>XX amþiui, be kitø, tik jam bûdingø reiðkiniø, priskiriami ir demografinës revoliucijos, demografinio sprogimo, demografinio piko, demografinës bangos procesai. Tad Þemës gyventojø skaièiaus didëjimas tapo labai svarbia globaline problema, kuriai spræsti reikia suderinti visos planetos gyventojø veiksmø. Prieð pereinant prie ðios problemos detalesnio nagrinëjimo, tikslinga ðiek tiek apþvelgti, kaip civilizacijos raidoje didëjo Þemës gyventojø ðeima. Demografai siûlo iðskirti tris skirtingos trukmës laikotarpius.</w:t>
            </w:r>
          </w:p>
          <w:p>
            <w:pPr>
              <w:pStyle w:val="Rastvedyba"/>
              <w:rPr/>
            </w:pPr>
            <w:r>
              <w:rPr/>
              <w:tab/>
              <w:t>Pirmasis jø - nuo þmonijos atsiradimo iki XVIIa. vidurio - yra ilgiausias, bet gyventojø skaièiaus didëjimo poþiûriu lëèiausias.</w:t>
            </w:r>
          </w:p>
          <w:p>
            <w:pPr>
              <w:pStyle w:val="Rastvedyba"/>
              <w:rPr/>
            </w:pPr>
            <w:r>
              <w:rPr/>
              <w:tab/>
              <w:t>Antruoju, tris ðimtus metø apimanèiu, laikotarpiu gyventojø skaièius didëjo daug sparèiau. Nuo 1650 iki 1950m. Þmoniø padaugëjo 4.5 kartø.</w:t>
            </w:r>
          </w:p>
          <w:p>
            <w:pPr>
              <w:pStyle w:val="Rastvedyba"/>
              <w:rPr/>
            </w:pPr>
            <w:r>
              <w:rPr/>
              <w:tab/>
              <w:t>Ir treèiasis laikotarpis, demografø skaièiuojamas nuo XXa. vidurio, pasiþymi labai sparèiu gyventojø skaièiaus augimu. Kartu didëjant tiek gyventojø skaièiui, tiek jø poreikiams, poveikis gamtai nepaprastai iðaugo. Buvo pateiktas ádomus palyginimas, kad ðiuo metu gyvenanti planetoje 5 mlrd. þmoniø ðeima pagal poveiká gamtai prilygsta 50 mlrd. savo tolimø protëviø, gyvenusiø akmens amþiuje.</w:t>
            </w:r>
          </w:p>
          <w:p>
            <w:pPr>
              <w:pStyle w:val="Rastvedyba"/>
              <w:rPr/>
            </w:pPr>
            <w:r>
              <w:rPr/>
              <w:tab/>
              <w:t>Pirmojo gyventojø milijardo reikëjo laukti labai ilgai. Konstatuojama, kad tai ávyko apie 1730m. 1930m. buvo oficialiai paskelbta, kad pasaulyje gyvena 3 mlrd. þmoniø. ketvirtasis gyventojø milijardas priaugo per daug trumpesná laikà - 1960m. Buvo manoma, kad penktajam atsirasti reikës apie 15 metø, ðeðtajam - kiek daugiau kaip deðimties.</w:t>
            </w:r>
          </w:p>
          <w:p>
            <w:pPr>
              <w:pStyle w:val="Rastvedyba"/>
              <w:rPr/>
            </w:pPr>
            <w:r>
              <w:rPr/>
              <w:tab/>
              <w:t>Tiesa, ðiuo metu skelbiama, kad demografinio sprogimo banga rimstanti. Manoma, kad tam turi átakos urbanizacija, iðsilavinimo didëjimas, aktyvesnis moterø ásitraukimas á visuomeninæ gamybà bei kiti veiksniai. Taèiau vis tiek galime tikëtis, kad treèio mûsø eros tûkstantmeèio slenkstá perþengsime bûdami daugiau kaip ðeðiø milijardø bûryje.</w:t>
            </w:r>
          </w:p>
          <w:p>
            <w:pPr>
              <w:pStyle w:val="Rastvedyba"/>
              <w:rPr/>
            </w:pPr>
            <w:r>
              <w:rPr/>
              <w:tab/>
              <w:t>Dabarties demografinë situacija laikoma globaline dar ir todël, kad ypaè spartûs gyventojø gausëjimo tempai treèiojo pasaulio ðalyse - Azijoje, Afrikoje, Lotynø Amerikoje. Ðiuo metu èia gyvena 2/3  pasaulio gyventojø, o XXIa. ðis skaièius gali padidëti iki 4/5. Problemiðka ðiose ðalyse yra tai, kad, bûdamos tiek ekonominiu, tiek kultûriniu atþvilgiu atsilikusios, jos nepajëgia patenkinti naujø nariø maisto, gyvenamojo ploto poreikiø ir t.t. Ðias ðalis slegia nemaþi sunkumai, susijæ su iðsilavinimo gyventojams teikimu, ádarbinimo klausimais. Spartus gyventojø skaièiaus didëjimas iðkelia ir dar vienà opià problemà - amþiaus struktûros pokyèius. Gyventojø, kuriø amþius iki 15 metø, dalis besivystanèiose ðalyse pastaraisiais deðimtmeèiais iðaugo iki 40-50% bendro gyventojø skaièiaus. Dël to padidëjo nedarbingø gyventojø ekonominë naðta ant darbingøjø visuomenës nariø peèiø.</w:t>
            </w:r>
          </w:p>
          <w:p>
            <w:pPr>
              <w:pStyle w:val="Rastvedyba"/>
              <w:rPr/>
            </w:pPr>
            <w:r>
              <w:rPr/>
              <w:tab/>
              <w:t>Suprantama, kad demografinë politika - kiekvienos suverenios ðalies vidaus reikalas. Taèiau ðie sunkumai vis labiau juntami ir tarptautiniuose santykiuose. Ðtai pirmaisiais metais po II pasaulinio karo, skaièiuojant bendrojo nacionalinio produkto dydá, tenkantá vienam gyventojui, ðio rodiklio santykis iðsivysèiusiose ir besivystanèiose ðalyse sudarë 10:1. Nors per trejetà deðimtmeèiø nuo ðios datos pramonës vystymosi ir nacionaliniø pajamø augimo tempai besivystanèiose ðalyse buvo spartesni, ðio ekonominio rodiklio santykis pablogëjo - 13:1.</w:t>
            </w:r>
          </w:p>
          <w:p>
            <w:pPr>
              <w:pStyle w:val="Rastvedyba"/>
              <w:rPr/>
            </w:pPr>
            <w:r>
              <w:rPr/>
              <w:tab/>
              <w:t>Akivaizdu, kad tokiomis sàlygomis stimuliuojama emigracija ið besivystanèiø ðaliø, o tai savo ruoþtu sukelia nemaþai sunkumø daugeliui iðsivysèiusiø ðaliø, á kurias nukrypsta emigrantø srautas</w:t>
            </w:r>
          </w:p>
          <w:p>
            <w:pPr>
              <w:pStyle w:val="Rastvedyba"/>
              <w:rPr/>
            </w:pPr>
            <w:r>
              <w:rPr/>
            </w:r>
          </w:p>
          <w:p>
            <w:pPr>
              <w:pStyle w:val="Rastvedyba"/>
              <w:rPr/>
            </w:pPr>
            <w:r>
              <w:rPr/>
              <w:tab/>
            </w:r>
            <w:r>
              <w:rPr>
                <w:b/>
                <w:bCs/>
              </w:rPr>
              <w:t>3. Apibendrinimas</w:t>
            </w:r>
          </w:p>
          <w:p>
            <w:pPr>
              <w:pStyle w:val="Rastvedyba"/>
              <w:rPr>
                <w:b/>
                <w:b/>
                <w:bCs/>
              </w:rPr>
            </w:pPr>
            <w:r>
              <w:rPr>
                <w:b/>
                <w:bCs/>
              </w:rPr>
            </w:r>
          </w:p>
          <w:p>
            <w:pPr>
              <w:pStyle w:val="Rastvedyba"/>
              <w:rPr/>
            </w:pPr>
            <w:r>
              <w:rPr/>
              <w:tab/>
            </w:r>
            <w:r>
              <w:rPr>
                <w:b/>
                <w:bCs/>
              </w:rPr>
              <w:t>Baigiamasis þodis.</w:t>
            </w:r>
          </w:p>
          <w:p>
            <w:pPr>
              <w:pStyle w:val="Rastvedyba"/>
              <w:rPr/>
            </w:pPr>
            <w:r>
              <w:rPr>
                <w:b/>
                <w:bCs/>
              </w:rPr>
              <w:tab/>
            </w:r>
            <w:r>
              <w:rPr/>
              <w:t>Globalinëmis problemomis laikomi visi dabarties pasaulio socialiniai reiðkiniai ir procesai, kurie savo apimtimi ir reikðmingumu yra pasaulinio masto, susijæ su gyvybiniais visø ðaliø ir tautø interesais ir kuriuos iðspræsti galima tik bendromis pasaulio visuomenës jëgomis. Visø globaliniø problemø centras ir jungianti grandis yra þmonija ir jos ateitis. Jø tarpusavio ryðiai darosi vis sudëtingesni, ir reikðmingesni. Suprantama, kad ðios problemos, o taip pat ir  mûsø iðnagrinëta demografinë þmonijos problema, labai veikia ekonominiø procesø dinamikà, verèia ieðkoti naujø, efektyvesniø ekonominiø tiek atskirø ðaliø, tiek ir pasaulinio ûkio valdymo metodø.</w:t>
            </w:r>
          </w:p>
          <w:p>
            <w:pPr>
              <w:pStyle w:val="Rastvedyba"/>
              <w:rPr/>
            </w:pPr>
            <w:r>
              <w:rPr/>
            </w:r>
          </w:p>
          <w:p>
            <w:pPr>
              <w:pStyle w:val="Rastvedyba"/>
              <w:rPr/>
            </w:pPr>
            <w:r>
              <w:rPr/>
              <w:tab/>
            </w:r>
            <w:r>
              <w:rPr>
                <w:b/>
                <w:bCs/>
              </w:rPr>
              <w:t>Savianalizë.</w:t>
            </w:r>
          </w:p>
          <w:p>
            <w:pPr>
              <w:pStyle w:val="Rastvedyba"/>
              <w:rPr/>
            </w:pPr>
            <w:r>
              <w:rPr>
                <w:b/>
                <w:bCs/>
              </w:rPr>
              <w:tab/>
            </w:r>
            <w:r>
              <w:rPr/>
              <w:t>Dëstant ðià medþiagà, pasireiðkia visi mokymo proceso tipai. Dogmatinis tipas pasireiðkia, kuomet studentai turi tiksliai ásiminti kai kuriuos duomenis - tada yra vystoma jø mechaninë atmintis. Taip pat yra ir aiðkinamasis tipas. Studentai privalo ásisavinti þinias, kurias aiðkina ir komentuoja dëstytojas, jie perteikia informacijà savais þodþiais - tada vystoma atmintis, reprodukcinis màstymas. Taip pat dëstytojas paskaitos metu pateikia ávairias problemas, siûlo jø sprendimo variantus, taèiau iðkyla ir naujos problemos. Taigi studentai turi apie jas pamàstyti ir bandyti iðspræsti. Taip pasireiðkia probleminis mokymo proceso tipas. Ðio proceso metu vystomas kûrybinis màstymas.</w:t>
            </w:r>
          </w:p>
          <w:p>
            <w:pPr>
              <w:pStyle w:val="Rastvedyba"/>
              <w:rPr/>
            </w:pPr>
            <w:r>
              <w:rPr/>
              <w:tab/>
              <w:t>Visà mokymo ir mokymosi eigà apibrëþia mokymo (didaktiniai) principai. Pirmasis yra moksliðkumo principas. Visos pateikiamos þinios turi bûti teisingos ir patikimos. Antrasis principas - mokymo prieinamumas. Jo esmë yra ta, kad studentai suprastø tai, kas jiems aiðkinama. Todël dëstytojas turi dëstyti temà aiðkiai ir suprantamai. Dëstytojas turi nurodyti literatûrà, kuria remiasi ir kuri gali bûti reikalinga studentams - tai mokymo integracijos principas. Kiekvienas dëstomas dalykas turi savo logikà, savo teiginius, kurie turi bûti pateikiami nuosekliai - tai yra nuoseklumo principas. Kitas yra sàmoningumo principas - studentai turi suprasti dalyko reikðmæ ir ásisavinti já. Aktyvumo principas - studentams reikia patiems “susirinkti” þinias, jie turi norëti klausyti, mokytis ir þinoti. Taip pat jie turi dirbti savarankiðkai, domëtis tam tikra informacija ir jos ieðkoti - tai savarankiðkumo principas. Vaizdumo principas susijæs ir su mokliðkumu, ir su prieinamumu - dëstomà medþiagà reikia paremti vaizdinëmis priemonëmis (jos gali bûti dirbtinës ir natûralios), kad besimokanèiajam bûtø lengviau ásisàmoninti, taèiau jos turi bûti saikingai naudojamos, akcentuojant esminius dalykus. Ðioje paskaitoje naudojamos diagramos bei broðiûros. Dar vienas yra þiniø tvirtumo principas. Jis reikalauja, kad þinios, kurias ágyja studentas, bûtø tvirtos (jos turi bûti kartojamos). Paskutinysis principas yra individualaus ir kolektyvinio darbo derinimas. Kadangi þmonës viskà ásisavina savaip (vieni greièiau, o kiti lëèiau), kolektyviai kà nors rimtai iðmokti yra neámanoma, todël labai svarbu mokëti suderinti kolektyviná ir individualø darbà. Tokie yra mokymo principai..</w:t>
            </w:r>
          </w:p>
        </w:tc>
        <w:tc>
          <w:tcPr>
            <w:tcW w:w="2515" w:type="dxa"/>
            <w:tcBorders>
              <w:top w:val="single" w:sz="6" w:space="0" w:color="000000"/>
              <w:left w:val="single" w:sz="6" w:space="0" w:color="000000"/>
            </w:tcBorders>
          </w:tcPr>
          <w:p>
            <w:pPr>
              <w:pStyle w:val="Rastvedyba"/>
              <w:snapToGrid w:val="false"/>
              <w:jc w:val="center"/>
              <w:rPr/>
            </w:pPr>
            <w:r>
              <w:rPr/>
            </w:r>
          </w:p>
        </w:tc>
      </w:tr>
    </w:tbl>
    <w:p>
      <w:pPr>
        <w:pStyle w:val="Rastvedyba"/>
        <w:spacing w:lineRule="auto" w:line="360"/>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tvedyba">
    <w:name w:val="Rastvedyb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8:37:00Z</dcterms:created>
  <dc:creator>Maryte</dc:creator>
  <dc:description/>
  <dc:language>en-US</dc:language>
  <cp:lastModifiedBy>Maryte</cp:lastModifiedBy>
  <dcterms:modified xsi:type="dcterms:W3CDTF">1997-04-05T18:37:00Z</dcterms:modified>
  <cp:revision>2</cp:revision>
  <dc:subject/>
  <dc:title>Keep smiling!</dc:title>
</cp:coreProperties>
</file>