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167900997"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567458869"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433664019"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1558516559"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927523346"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72377959"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1018456088"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