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694977232"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669712606"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