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134154687"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1874592855"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1762519475"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1176017197"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