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rdvės dalis, kurioje rasti elektroną yra didžiausia tikimybė, vadinama </w:t>
      </w:r>
      <w:r>
        <w:rPr>
          <w:b/>
          <w:bCs/>
        </w:rPr>
        <w:t>elektrono orbital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alentiniai elektronai</w:t>
      </w:r>
      <w:r>
        <w:rPr/>
        <w:t xml:space="preserve"> - elektronai, orbitalėse turintys didžiausią energi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eriodai</w:t>
      </w:r>
      <w:r>
        <w:rPr/>
        <w:t xml:space="preserve"> - periodinės elementų lentelės horizontalios eilės, </w:t>
      </w:r>
      <w:r>
        <w:rPr>
          <w:b/>
          <w:bCs/>
        </w:rPr>
        <w:t>grupės</w:t>
      </w:r>
      <w:r>
        <w:rPr/>
        <w:t xml:space="preserve"> - vertikalūs stulpeliai. Periodo numeris sutampa su elektronų sluoksnių skaičiu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endros metalų savybės</w:t>
      </w:r>
      <w:r>
        <w:rPr/>
        <w:t>: metalai linkę atiduoti valentinius elektronus ir virsti teigiamais jonais. Dauguma metalų reaguoja su rūgštimis, o metalų oksidai ir hidroksidai - su rūgštimis arba rūgštiniais oksidais ir sudaro drusk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emyn, į kairę stiprėja elementų metališkosios ir oksidų bazines sąvybė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tomo spindulys</w:t>
      </w:r>
      <w:r>
        <w:rPr/>
        <w:t xml:space="preserve"> - pusė atstumo tarp 2 vienodų atomų centr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imant elektroną iš atominės dalelės, reikia įveikti branduolio trauką, t.y. sunaudoti energiją, vadinamą </w:t>
      </w:r>
      <w:r>
        <w:rPr>
          <w:b/>
          <w:bCs/>
        </w:rPr>
        <w:t>jonizacijos energij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irmoji jonizacijos energija</w:t>
      </w:r>
      <w:r>
        <w:rPr/>
        <w:t xml:space="preserve"> - kiek reikia energijos, kad atimti po 1 elektroną iš 1 molio elemento M atom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ntroji jonizacijos energija</w:t>
      </w:r>
      <w:r>
        <w:rPr/>
        <w:t xml:space="preserve"> - kiek reikia energijos, kad atimti po 1 elektroną iš 1 molio M+ jonų ir t.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esni atomai lengviau atiduoda valentinius elektronus. Metalų jonizacijos energijos yra gerokai mažesnės už nemetalų jonizacijos energij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ktronas turi bangos ir dalelės sąvybių. Neįmanoma nurodyti tikslios elektrono padėties atome kiekvienu momen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alimoms energetinėms elektrono būsenoms žymėti buvo įvestas specialus dydis, pavadintas </w:t>
      </w:r>
      <w:r>
        <w:rPr>
          <w:b/>
          <w:bCs/>
        </w:rPr>
        <w:t>pagrindiniu kvantiniu skaičiumi</w:t>
      </w:r>
      <w:r>
        <w:rPr/>
        <w:t xml:space="preserve"> n, kartu atsirado ir elektronų sluoksnių įvaizdis. Elektronai, turintys tą patį pagrindinį kvantinį skaičių sudaro vieną elektronų sluoksnį. Elektronai, kurių </w:t>
      </w:r>
      <w:r>
        <w:rPr>
          <w:rFonts w:eastAsia="Times New Roman" w:cs="Times New Roman" w:ascii="Times New Roman" w:hAnsi="Times New Roman"/>
          <w:lang w:val="en-US"/>
        </w:rPr>
        <w:t>n=</w:t>
      </w:r>
      <w:r>
        <w:rPr>
          <w:lang w:val="lt-LT"/>
        </w:rPr>
        <w:t>1, turi mažiausiai energijos ir sudaro arčiausiai branduolio esantį pirmąjį elektronų sluoksnį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/>
        <w:t xml:space="preserve">Orbitalių tipams apibūdinti ir įvardinti buvo įvestas </w:t>
      </w:r>
      <w:r>
        <w:rPr>
          <w:b/>
          <w:bCs/>
        </w:rPr>
        <w:t>šalutinio kvantinio skaičiaus</w:t>
      </w:r>
      <w:r>
        <w:rPr/>
        <w:t xml:space="preserve"> l savoka. Skirtinų tipų orbitalės, net ir priklausydamos tam pačiam elektronų sluoksniui, šiek tiek skiriasi savo energija. Priklausomai nuo šalutinio kvantinio skaičiaus l orbitalės yra skirstomos į keturis tipus: s, p, d, 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alimi 3 p orbitalių orientavimo būdai: ant x, y, arba z ašių. Orbitų orientacijos erdvėje apibūdinamos </w:t>
      </w:r>
      <w:r>
        <w:rPr>
          <w:b/>
          <w:bCs/>
        </w:rPr>
        <w:t>magnetiniu kvantiniu skaičiumi</w:t>
      </w:r>
      <w:r>
        <w:rPr/>
        <w:t xml:space="preserve"> (m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enoje orbitalėje gali būti 1arba 2 elektronai. Reikia nurodyti dar ir elektrono “vardą” - </w:t>
      </w:r>
      <w:r>
        <w:rPr>
          <w:b/>
          <w:bCs/>
        </w:rPr>
        <w:t>sukinio kvantinį skaičių</w:t>
      </w:r>
      <w:r>
        <w:rPr/>
        <w:t>, kuris gali turėti tik 2 reikšmes: +1/2 (</w:t>
      </w:r>
      <w:r>
        <w:rPr>
          <w:rFonts w:eastAsia="Symbol" w:cs="Symbol" w:ascii="Symbol" w:hAnsi="Symbol"/>
        </w:rPr>
        <w:softHyphen/>
      </w:r>
      <w:r>
        <w:rPr/>
        <w:t>) arba -1/2 (</w:t>
      </w:r>
      <w:r>
        <w:rPr>
          <w:rFonts w:eastAsia="Symbol" w:cs="Symbol" w:ascii="Symbol" w:hAnsi="Symbol"/>
        </w:rPr>
        <w:t>¯</w:t>
      </w:r>
      <w:r>
        <w:rPr/>
        <w:t>). Vienoje orbitalėje daugiausiai gali būti 2 priešingų sukinių elektron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lektrinis neigiamumas</w:t>
      </w:r>
      <w:r>
        <w:rPr/>
        <w:t xml:space="preserve"> yra dydis, nusakantis atomo gebėjimą prisitraukti atomo, su kuriuo jis yra sudaręs ryšį, elektronus. Elektrinis neigiamumas tiesiogiai neišmatuoja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eno atomo elektronai gali pereiti kitam atomui. Tuomet susidaro teigiamieji ir neigiamieji jonai. Elektrostatinės traukos jėgos tarp susidariusių jonų vadinamos </w:t>
      </w:r>
      <w:r>
        <w:rPr>
          <w:b/>
          <w:bCs/>
        </w:rPr>
        <w:t>joniniu ryšiu</w:t>
      </w:r>
      <w:r>
        <w:rPr/>
        <w:t>. Joniniai ryšiai susidaro tarp stipriai savo elektriniu neigiamumu besiskiriančių metalų ir nemetalų atom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d traukos ir atostūmio jėėgos konmpensuotų vienos kitas, jonai išsidėsto tam tikra sistema, vadinama jo</w:t>
      </w:r>
      <w:r>
        <w:rPr>
          <w:b/>
          <w:bCs/>
        </w:rPr>
        <w:t>niniu kristalu</w:t>
      </w:r>
      <w:r>
        <w:rPr/>
        <w:t>. Sisudaręs junginys vadinamas joniniu jungi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ngiantis artimo elektrinio neigiamumo atomams susidaro viena ar kelios bendros elektronų poros. Toks ryšys vadinamas </w:t>
      </w:r>
      <w:r>
        <w:rPr>
          <w:b/>
          <w:bCs/>
        </w:rPr>
        <w:t>kovalentiniu</w:t>
      </w:r>
      <w:r>
        <w:rPr/>
        <w:t>. Susidaro tarp nemetalų atom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ijungiančių atomų elektroniniai apvalkalai persitvarko taip, kad susidarytų stabilios elektronų konfiguracijos, paprastai sitampančios su inertinių dujų elektronų konfiguracija (8 elektronų konfiguracija išoriniame sluoksnyj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igu abiejų atomų elektriniai neigiamumai yra vienodi, abu atomai galės visiškai lygiaverčiai sudaryti bendrą elektronų porą (</w:t>
      </w:r>
      <w:r>
        <w:rPr>
          <w:b/>
          <w:bCs/>
        </w:rPr>
        <w:t>kovalentinis nepolinis ryšys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igu kurio nors atomo elektrinis neigiamumas yra didesnis, jis pritraukia bendrąją elektronų porą arčiau savo branduolio. Prie elektriškai neigiamesnio atomo kaupiasi neigiamas krūvis (</w:t>
      </w:r>
      <w:r>
        <w:rPr>
          <w:b/>
          <w:bCs/>
        </w:rPr>
        <w:t>kovalentinis polinis ryšys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valentinių ryšių skaičių, kurį gali sudaryti atomas, vadinamas </w:t>
      </w:r>
      <w:r>
        <w:rPr>
          <w:b/>
          <w:bCs/>
        </w:rPr>
        <w:t>valentingum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ormuliniu vienetu</w:t>
      </w:r>
      <w:r>
        <w:rPr/>
        <w:t xml:space="preserve"> galima vadinti sąlyginę arba realią struktūrinę dalelę, kurios sudėtis atspindi viso junginio sudėt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mulės, kurios rodo tik molinį santykį, vadinamos </w:t>
      </w:r>
      <w:r>
        <w:rPr>
          <w:b/>
          <w:bCs/>
        </w:rPr>
        <w:t>empirinėmis formulėmi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lekulinė formulė</w:t>
      </w:r>
      <w:r>
        <w:rPr/>
        <w:t xml:space="preserve"> rodo realiai egzistuojančių molekulių kokybinę ir kiekybinę sudėt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valentiniai ryšiai gali susidaryti kitaip: 1 iš dalelių turi cheminiams ryšiams nepanaudotą elektronų porą (laisvoji elektronų pora), o kita - tuščią orbitalę. Dalelė A: elektronų poros donoras, o dalelė B - elektronų poros akceptorius. Toks kovalentinio ryšio susidarymo būdas vadinamas </w:t>
      </w:r>
      <w:r>
        <w:rPr>
          <w:b/>
          <w:bCs/>
        </w:rPr>
        <w:t>koordinacini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talai yra kristalinės medžiagos, kuriuose veikia </w:t>
      </w:r>
      <w:r>
        <w:rPr>
          <w:b/>
          <w:bCs/>
        </w:rPr>
        <w:t>metališkasis ryšys</w:t>
      </w:r>
      <w:r>
        <w:rPr/>
        <w:t>. Toks ryšys susidaro dėl to, kad metalai gali atiduoti savo valentinius elektronus. Jie pasidaro bendri visam kristalui, o atomai pasidaro teigiamais jonai. Valentiniai metalo elektronai nepriklauso vienam metalo atomui, todėl vadinami leisvais elektron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gzistuoja dar viena sąveikos forma - tarpmolekulinės jėgos. Nuo molekules veikiančių jėgų priklauso skysčių ir kieųjų medžiagų savybės. Stipriausia tarpmolekulinė saveika - </w:t>
      </w:r>
      <w:r>
        <w:rPr>
          <w:b/>
          <w:bCs/>
        </w:rPr>
        <w:t>vandenilinis ryšy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enilinis ryšys savo sąvybėmis yra panašus į kovalentinį, tik jis 10 - 20 kartų silpnesn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i kuriose molekulėse vandenilinis ryšys susidaro tarp atskirų tos pačios molekulės fragmentų. Tada jis vadinamas vidiniu, arba </w:t>
      </w:r>
      <w:r>
        <w:rPr>
          <w:b/>
          <w:bCs/>
        </w:rPr>
        <w:t>intramolekuliniu</w:t>
      </w:r>
      <w:r>
        <w:rPr/>
        <w:t>, vandeniliniu ryšiu (tai lemia baltymų sąvyb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709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ic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ic" w:hAnsi="Times New Roman Baltic" w:eastAsia="Times New Roman Baltic" w:cs="Times New Roman Baltic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9T04:16:00Z</dcterms:created>
  <dc:creator>emilis</dc:creator>
  <dc:description/>
  <dc:language>en-US</dc:language>
  <cp:lastModifiedBy>emilis</cp:lastModifiedBy>
  <dcterms:modified xsi:type="dcterms:W3CDTF">1999-01-29T05:01:00Z</dcterms:modified>
  <cp:revision>10</cp:revision>
  <dc:subject/>
  <dc:title/>
</cp:coreProperties>
</file>