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ekstoKoduotojas.cpp: implementation of the TekstoKoduotoja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kstoKoduotoja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ion/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stoKoduotojas::TekstoKoduotoj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ko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stoKoduotojas::~TekstoKoduotoj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TekstoKoduotojas::DuokTek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ekst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* TekstoKoduotojas::DuokKod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od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kstoKoduotojas::PaimkAtkoduotoja(atkoduotojas * a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-&gt;atkod = at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kstoKoduotojas::VykdytiAtkodavi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nt i = 0; i &lt; k; i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kstas[i] = atkod.Atkoduok(koda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kstoKoduotojas::VykdytiUzkodavi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nt i = 0; i &lt; k; i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das[i] = atkod.Uzkoduok(teksta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kstoKoduotojas::PasiimkTeksta(char * tekstas, int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k &gt;0 &amp;&amp; k &lt;= KOD_ILG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nt i=0; i &lt; k; i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-&gt;tekstas[i] = teksta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kstoKoduotojas::PasiimkKoda(int * kodas, int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k &gt;0 &amp;&amp; k &lt;= KOD_ILG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nt i=0; i &lt; k; i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-&gt;kodas[i] = koda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kstoKoduotojas::IvestiTeksta(istream &amp; i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kstoKoduotojas::IvestiKoda(istream &amp; i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kstoKoduotojas::IsvestiTeksta(ostream &amp; o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kstoKoduotojas::IsvestiKoda(ostream &amp; o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