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I Fiziniai pagrindai.</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Rega ir vaizdo pojutis. Trikomponentë spalvø teorija.</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Akies sandara ir savybes.</w:t>
      </w:r>
    </w:p>
    <w:p>
      <w:pPr>
        <w:pStyle w:val="Normal"/>
        <w:rPr>
          <w:rFonts w:ascii="TimesLT" w:hAnsi="TimesLT" w:eastAsia="TimesLT" w:cs="TimesLT"/>
          <w:sz w:val="10"/>
          <w:szCs w:val="10"/>
        </w:rPr>
      </w:pPr>
      <w:r>
        <w:rPr>
          <w:rFonts w:eastAsia="TimesLT" w:cs="TimesLT" w:ascii="TimesLT" w:hAnsi="TimesLT"/>
          <w:sz w:val="10"/>
          <w:szCs w:val="10"/>
        </w:rPr>
        <w:t xml:space="preserve">TV tai informacinë sistema skirta perduoti vaizdams ir garsams per atstumà, panaudojant radiodaþninius signalus eteriu ir kabeliais. TV sistemos sudaromos atsiþvelgiant á þmogaus akiø sandûrà reagos ir vaizdo pojuciu savybes. 1.1 pav. Akies sandara. Akies priekine dalis: ragena-1 yra skaidri, uþ jos yra priekines akies kamera-2, uþpildyta skaidraus pusiau skistos medþioagos. Aká dengia neskaidri odena-3. Uþ kameros seka rainelë-6, kurios viduje yra anga-virdis. Virdis reguluioja á aká patenkancios sviesos energijos kieká. Uþ virdþio yra lesiukas-5, projektuojantis stebimo objekto vaizdà á tinklainæ-4. Lesiuko forma kinta, keiciantis atstumu iki stebimo objekto, kuri pasireiskia kintant atstumui nuo 10cm iki begalybes. Lasiukas sufokusuoja stebimà objekto vaizdo tinklainej. Tinklainë sudaryta ið galiniá kurios pagal formà skirstomi á stebelius ir kugelius. Jie yra sujungti su nervo sistema. Stebialiai prie nervø sistemos prijungti grupëmis. Jie yra jautresni sviesai ir leidþia spresti apie vaizdo skaistá, tolstant nuo centrinës duobelës esanèios tinklaineje, ant akies stebeliø tankis dideja. Kugelis sujungtas su atskira nervos skaidla. Todel jie ágalina iðskirti smulkias vaizdo detales, kugeliø jautrumas ëviesai yra maþesnis betjautresnis spalvai ir ágalina spresti apie spalvas. Kugeliø tankis didþiausiais centrinëje dobeleje ir aplink já esancioje geltonoje demeje. Tolstant nuo duobeles, kugeliu tankis mazeja. Smulkios detales geriau skiriamos pereferijoj. Spalvos-centre. Taip lesiuku projektuojamas vaizdas suskaidomas á taðkus. Del nevienodo já apðvietumo skirtingai diginama nervo sitema. Jomis teka á galvos smegenius biosrovës, perneðanèios informacijà apie vaizdus. Vervø sistemoje jungianèioje akies tinklainæ ir smegenius nuo pat tinklainës vyksta informacijos analizë, iðsirinkimas, perdavimasá smegenis. Smegenø lastelëse lyginant su sena informacija vyksta naujos informacijos dakadavimas- vaizdo atpaþinimas Atsiranda regospojutis. Þinios apie naujus vaizdus patenka á atmintá. Pire pagrindiniø regos ir vaizdo pojuèio savybiø priskyriamos skyrimo geba, inertija, jautrumas kontrastui , spalvø pojutis. Skyrimo geba- minimalus kampas tarp dvëjø vienodai nutolusiø taðkø, kuriuos dar galim iðskirti akimis. Sumaþinus ðá kampà taðkai nesusilëja. Gritimi taðkai nesusilëja jeigu jø vaizdø projekcijos patenka á atskirus kugelius. Didþiausio skyrimo geba pasiþymi duobele ir geltonoji demë. </w:t>
      </w:r>
    </w:p>
    <w:p>
      <w:pPr>
        <w:pStyle w:val="Normal"/>
        <w:rPr/>
      </w:pPr>
      <w:r>
        <w:rPr>
          <w:rFonts w:eastAsia="Symbol" w:cs="Symbol" w:ascii="Symbol" w:hAnsi="Symbol"/>
          <w:sz w:val="10"/>
          <w:szCs w:val="10"/>
        </w:rPr>
        <w:t>j»</w:t>
      </w:r>
      <w:r>
        <w:rPr>
          <w:rFonts w:eastAsia="TimesLT" w:cs="TimesLT" w:ascii="TimesLT" w:hAnsi="TimesLT"/>
          <w:sz w:val="10"/>
          <w:szCs w:val="10"/>
        </w:rPr>
        <w:t>1’. Ði skiriamoji geba laikoma vienietinë. Tuolstant nuo akies ji ji maþeja. Bendras akies regos kampas yra didelis 120-130</w:t>
      </w:r>
      <w:r>
        <w:rPr>
          <w:rFonts w:eastAsia="Symbol" w:cs="Symbol" w:ascii="Symbol" w:hAnsi="Symbol"/>
          <w:sz w:val="10"/>
          <w:szCs w:val="10"/>
        </w:rPr>
        <w:t>°</w:t>
      </w:r>
      <w:r>
        <w:rPr>
          <w:rFonts w:eastAsia="TimesLT" w:cs="TimesLT" w:ascii="TimesLT" w:hAnsi="TimesLT"/>
          <w:sz w:val="10"/>
          <w:szCs w:val="10"/>
        </w:rPr>
        <w:t>. Taèiau aiðkaus regejimo lauko apriboji geltonoji demë. Vaizdas aiðkiai matomas plote, kurio erdvinis kampas sudaro 16-20</w:t>
      </w:r>
      <w:r>
        <w:rPr>
          <w:rFonts w:eastAsia="Symbol" w:cs="Symbol" w:ascii="Symbol" w:hAnsi="Symbol"/>
          <w:sz w:val="10"/>
          <w:szCs w:val="10"/>
        </w:rPr>
        <w:t>°</w:t>
      </w:r>
      <w:r>
        <w:rPr>
          <w:rFonts w:eastAsia="TimesLT" w:cs="TimesLT" w:ascii="TimesLT" w:hAnsi="TimesLT"/>
          <w:sz w:val="10"/>
          <w:szCs w:val="10"/>
        </w:rPr>
        <w:t>(horizontaliai) ir 12-15</w:t>
      </w:r>
      <w:r>
        <w:rPr>
          <w:rFonts w:eastAsia="Symbol" w:cs="Symbol" w:ascii="Symbol" w:hAnsi="Symbol"/>
          <w:sz w:val="10"/>
          <w:szCs w:val="10"/>
        </w:rPr>
        <w:t>°</w:t>
      </w:r>
      <w:r>
        <w:rPr>
          <w:rFonts w:eastAsia="TimesLT" w:cs="TimesLT" w:ascii="TimesLT" w:hAnsi="TimesLT"/>
          <w:sz w:val="10"/>
          <w:szCs w:val="10"/>
        </w:rPr>
        <w:t>(vertikaliai). Atitinkamai TV vaizdo kineskopo ekrano kraðtiniø santikis, TV formatas yra 4:3 ir 16:9.. Stebimas objektas paprastai turi þymiai daugiau detaliø negu sugeba atskirti akis. Skirimo geba nustato maþiausià elementø skaièiø. Tai gerai, nes apriboja kieká informacijos, kuria bûtina perduoti TV kanalu per laiko vienietà. Inercija- tai akies savybë iðnikus vaizdui, matyti já dar 1/7, 1/10 sekundës. Kugeliuose ir stebialiuose vykstancios fotodinaminës reakcijos nagali staigiai prasideti ir pasibaigti. Nustayta, kad regimas skaisèio didejimas ir meþejimas vyksta jiem staigiai apitikriai kinta exponentiniu desniu pav. 1.2.</w:t>
      </w:r>
    </w:p>
    <w:p>
      <w:pPr>
        <w:pStyle w:val="Normal"/>
        <w:rPr>
          <w:rFonts w:ascii="TimesLT" w:hAnsi="TimesLT" w:eastAsia="TimesLT" w:cs="TimesLT"/>
          <w:sz w:val="10"/>
          <w:szCs w:val="10"/>
          <w:u w:val="single"/>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did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az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e>
          </m:eqArr>
        </m:oMath>
      </m:oMathPara>
    </w:p>
    <w:p>
      <w:pPr>
        <w:pStyle w:val="Normal"/>
        <w:rPr/>
      </w:pPr>
      <w:r>
        <w:rPr>
          <w:rFonts w:eastAsia="Symbol" w:cs="Symbol" w:ascii="Symbol" w:hAnsi="Symbol"/>
          <w:sz w:val="10"/>
          <w:szCs w:val="10"/>
        </w:rPr>
        <w:t>t</w:t>
      </w:r>
      <w:r>
        <w:rPr>
          <w:rFonts w:eastAsia="TimesLT" w:cs="TimesLT" w:ascii="TimesLT" w:hAnsi="TimesLT"/>
          <w:sz w:val="10"/>
          <w:szCs w:val="10"/>
          <w:vertAlign w:val="subscript"/>
        </w:rPr>
        <w:t>I</w:t>
      </w:r>
      <w:r>
        <w:rPr>
          <w:rFonts w:eastAsia="TimesLT" w:cs="TimesLT" w:ascii="TimesLT" w:hAnsi="TimesLT"/>
          <w:sz w:val="10"/>
          <w:szCs w:val="10"/>
        </w:rPr>
        <w:t xml:space="preserve"> -ðviesos impulso trukmë</w:t>
      </w:r>
    </w:p>
    <w:p>
      <w:pPr>
        <w:pStyle w:val="Normal"/>
        <w:rPr/>
      </w:pPr>
      <w:r>
        <w:rPr>
          <w:rFonts w:eastAsia="Symbol" w:cs="Symbol" w:ascii="Symbol" w:hAnsi="Symbol"/>
          <w:sz w:val="10"/>
          <w:szCs w:val="10"/>
        </w:rPr>
        <w:t>t</w:t>
      </w:r>
      <w:r>
        <w:rPr>
          <w:rFonts w:eastAsia="TimesLT" w:cs="TimesLT" w:ascii="TimesLT" w:hAnsi="TimesLT"/>
          <w:sz w:val="10"/>
          <w:szCs w:val="10"/>
          <w:vertAlign w:val="subscript"/>
        </w:rPr>
        <w:t>12</w:t>
      </w:r>
      <w:r>
        <w:rPr>
          <w:rFonts w:eastAsia="TimesLT" w:cs="TimesLT" w:ascii="TimesLT" w:hAnsi="TimesLT"/>
          <w:sz w:val="10"/>
          <w:szCs w:val="10"/>
        </w:rPr>
        <w:t xml:space="preserve">-laiko pastoviosios, per kurias skaistis B (1) padideja, o(2) sumazeja e kartu </w:t>
      </w:r>
      <w:r>
        <w:rPr>
          <w:rFonts w:eastAsia="Symbol" w:cs="Symbol" w:ascii="Symbol" w:hAnsi="Symbol"/>
          <w:sz w:val="10"/>
          <w:szCs w:val="10"/>
        </w:rPr>
        <w:t>t</w:t>
      </w:r>
      <w:r>
        <w:rPr>
          <w:rFonts w:eastAsia="TimesLT" w:cs="TimesLT" w:ascii="TimesLT" w:hAnsi="TimesLT"/>
          <w:sz w:val="10"/>
          <w:szCs w:val="10"/>
          <w:vertAlign w:val="subscript"/>
        </w:rPr>
        <w:t>2</w:t>
      </w:r>
      <w:r>
        <w:rPr>
          <w:rFonts w:eastAsia="TimesLT" w:cs="TimesLT" w:ascii="TimesLT" w:hAnsi="TimesLT"/>
          <w:sz w:val="10"/>
          <w:szCs w:val="10"/>
        </w:rPr>
        <w:t>&gt;&gt;</w:t>
      </w:r>
      <w:r>
        <w:rPr>
          <w:rFonts w:eastAsia="Symbol" w:cs="Symbol" w:ascii="Symbol" w:hAnsi="Symbol"/>
          <w:sz w:val="10"/>
          <w:szCs w:val="10"/>
        </w:rPr>
        <w:t>t</w:t>
      </w:r>
      <w:r>
        <w:rPr>
          <w:rFonts w:eastAsia="TimesLT" w:cs="TimesLT" w:ascii="TimesLT" w:hAnsi="TimesLT"/>
          <w:sz w:val="10"/>
          <w:szCs w:val="10"/>
          <w:vertAlign w:val="subscript"/>
        </w:rPr>
        <w:t>1</w:t>
      </w:r>
      <w:r>
        <w:rPr>
          <w:rFonts w:eastAsia="TimesLT" w:cs="TimesLT" w:ascii="TimesLT" w:hAnsi="TimesLT"/>
          <w:sz w:val="10"/>
          <w:szCs w:val="10"/>
        </w:rPr>
        <w:t>.</w:t>
      </w:r>
    </w:p>
    <w:p>
      <w:pPr>
        <w:pStyle w:val="Normal"/>
        <w:rPr/>
      </w:pPr>
      <w:r>
        <w:rPr>
          <w:rFonts w:eastAsia="TimesLT" w:cs="TimesLT" w:ascii="TimesLT" w:hAnsi="TimesLT"/>
          <w:sz w:val="10"/>
          <w:szCs w:val="10"/>
        </w:rPr>
        <w:t xml:space="preserve">Degejimo inercija panaudojama TV tolyginiam judesio perdavimui. Nuosekliai perduodant nejudanèius vaizdus, kai nejudantys vaizdai kaicia vienas kità f=(15-16)Hz </w:t>
      </w:r>
      <w:r>
        <w:rPr>
          <w:rFonts w:eastAsia="TimesLT" w:cs="TimesLT" w:ascii="TimesLT" w:hAnsi="TimesLT"/>
          <w:sz w:val="10"/>
          <w:szCs w:val="10"/>
          <w:lang w:val="lt-LT"/>
        </w:rPr>
        <w:t>žmogus mato vieną tolygiai kintantį vaizdą. Tačiau akis dar jaučia skaisčio pokitį keičiantiems vaizdams Taip vadinams mirgsejimas. Dažnis, kai akis nepastebia vaizdo mirgsejimo vadinamas kritinis daznis. Jis priklauso skaiscio B</w:t>
      </w:r>
      <w:r>
        <w:rPr>
          <w:rFonts w:eastAsia="TimesLT" w:cs="TimesLT" w:ascii="TimesLT" w:hAnsi="TimesLT"/>
          <w:sz w:val="10"/>
          <w:szCs w:val="10"/>
        </w:rPr>
        <w:t>=</w:t>
      </w:r>
      <w:r>
        <w:rPr>
          <w:rFonts w:eastAsia="TimesLT" w:cs="TimesLT" w:ascii="TimesLT" w:hAnsi="TimesLT"/>
          <w:sz w:val="10"/>
          <w:szCs w:val="10"/>
          <w:lang w:val="lt-LT"/>
        </w:rPr>
        <w:t>60-100 od/m</w:t>
      </w:r>
      <w:r>
        <w:rPr>
          <w:rFonts w:eastAsia="TimesLT" w:cs="TimesLT" w:ascii="TimesLT" w:hAnsi="TimesLT"/>
          <w:sz w:val="10"/>
          <w:szCs w:val="10"/>
          <w:vertAlign w:val="superscript"/>
          <w:lang w:val="lt-LT"/>
        </w:rPr>
        <w:t>2</w:t>
      </w:r>
      <w:r>
        <w:rPr>
          <w:rFonts w:eastAsia="Symbol" w:cs="Symbol" w:ascii="Symbol" w:hAnsi="Symbol"/>
          <w:sz w:val="10"/>
          <w:szCs w:val="10"/>
          <w:lang w:val="lt-LT"/>
        </w:rPr>
        <w:t>Þ</w:t>
      </w:r>
      <w:r>
        <w:rPr>
          <w:rFonts w:eastAsia="TimesLT" w:cs="TimesLT" w:ascii="TimesLT" w:hAnsi="TimesLT"/>
          <w:sz w:val="10"/>
          <w:szCs w:val="10"/>
          <w:lang w:val="lt-LT"/>
        </w:rPr>
        <w:t>f</w:t>
      </w:r>
      <w:r>
        <w:rPr>
          <w:rFonts w:eastAsia="TimesLT" w:cs="TimesLT" w:ascii="TimesLT" w:hAnsi="TimesLT"/>
          <w:sz w:val="10"/>
          <w:szCs w:val="10"/>
          <w:vertAlign w:val="subscript"/>
          <w:lang w:val="lt-LT"/>
        </w:rPr>
        <w:t>kr</w:t>
      </w:r>
      <w:r>
        <w:rPr>
          <w:rFonts w:eastAsia="TimesLT" w:cs="TimesLT" w:ascii="TimesLT" w:hAnsi="TimesLT"/>
          <w:sz w:val="10"/>
          <w:szCs w:val="10"/>
          <w:lang w:val="lt-LT"/>
        </w:rPr>
        <w:t>=46-48Hz. Todėl TV priimtas vaizdo laukų kitimo dažnis f</w:t>
      </w:r>
      <w:r>
        <w:rPr>
          <w:rFonts w:eastAsia="TimesLT" w:cs="TimesLT" w:ascii="TimesLT" w:hAnsi="TimesLT"/>
          <w:sz w:val="10"/>
          <w:szCs w:val="10"/>
          <w:vertAlign w:val="subscript"/>
          <w:lang w:val="lt-LT"/>
        </w:rPr>
        <w:t>l</w:t>
      </w:r>
      <w:r>
        <w:rPr>
          <w:rFonts w:eastAsia="TimesLT" w:cs="TimesLT" w:ascii="TimesLT" w:hAnsi="TimesLT"/>
          <w:sz w:val="10"/>
          <w:szCs w:val="10"/>
        </w:rPr>
        <w:t xml:space="preserve">=50;60 Hz. Visai </w:t>
      </w:r>
      <w:r>
        <w:rPr>
          <w:rFonts w:eastAsia="TimesLT" w:cs="TimesLT" w:ascii="TimesLT" w:hAnsi="TimesLT"/>
          <w:sz w:val="10"/>
          <w:szCs w:val="10"/>
          <w:lang w:val="lt-LT"/>
        </w:rPr>
        <w:t xml:space="preserve"> kitas yra f</w:t>
      </w:r>
      <w:r>
        <w:rPr>
          <w:rFonts w:eastAsia="TimesLT" w:cs="TimesLT" w:ascii="TimesLT" w:hAnsi="TimesLT"/>
          <w:sz w:val="10"/>
          <w:szCs w:val="10"/>
          <w:vertAlign w:val="subscript"/>
          <w:lang w:val="lt-LT"/>
        </w:rPr>
        <w:t>k</w:t>
      </w:r>
      <w:r>
        <w:rPr>
          <w:rFonts w:eastAsia="TimesLT" w:cs="TimesLT" w:ascii="TimesLT" w:hAnsi="TimesLT"/>
          <w:sz w:val="10"/>
          <w:szCs w:val="10"/>
        </w:rPr>
        <w:t>=0.5, f</w:t>
      </w:r>
      <w:r>
        <w:rPr>
          <w:rFonts w:eastAsia="TimesLT" w:cs="TimesLT" w:ascii="TimesLT" w:hAnsi="TimesLT"/>
          <w:sz w:val="10"/>
          <w:szCs w:val="10"/>
          <w:vertAlign w:val="subscript"/>
        </w:rPr>
        <w:t>l</w:t>
      </w:r>
      <w:r>
        <w:rPr>
          <w:rFonts w:eastAsia="TimesLT" w:cs="TimesLT" w:ascii="TimesLT" w:hAnsi="TimesLT"/>
          <w:sz w:val="10"/>
          <w:szCs w:val="10"/>
        </w:rPr>
        <w:t>=25;30Hz. Yra priimtas tose 6alyse kur naudojamas PALSECAM. Vien1 kadr1 sudaro 2 laukai. Naudojama pakaitinë skleistin</w:t>
      </w:r>
      <w:r>
        <w:rPr>
          <w:rFonts w:eastAsia="TimesLT" w:cs="TimesLT" w:ascii="TimesLT" w:hAnsi="TimesLT"/>
          <w:sz w:val="10"/>
          <w:szCs w:val="10"/>
          <w:lang w:val="lt-LT"/>
        </w:rPr>
        <w:t>ė.</w:t>
      </w:r>
    </w:p>
    <w:p>
      <w:pPr>
        <w:pStyle w:val="Normal"/>
        <w:rPr/>
      </w:pPr>
      <w:r>
        <w:rPr>
          <w:rFonts w:eastAsia="TimesLT" w:cs="TimesLT" w:ascii="TimesLT" w:hAnsi="TimesLT"/>
          <w:sz w:val="10"/>
          <w:szCs w:val="10"/>
          <w:u w:val="single"/>
          <w:lang w:val="lt-LT"/>
        </w:rPr>
        <w:t>3 Jautrumas kontrastui</w:t>
      </w:r>
      <w:r>
        <w:rPr>
          <w:rFonts w:eastAsia="TimesLT" w:cs="TimesLT" w:ascii="TimesLT" w:hAnsi="TimesLT"/>
          <w:sz w:val="10"/>
          <w:szCs w:val="10"/>
          <w:lang w:val="lt-LT"/>
        </w:rPr>
        <w:t xml:space="preserve"> Objektų skaisčio diapazone apibudina jo kontrast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min</m:t>
                </m:r>
              </m:sub>
            </m:sSub>
          </m:den>
        </m:f>
      </m:oMath>
      <w:r>
        <w:rPr>
          <w:rFonts w:eastAsia="TimesLT" w:cs="TimesLT" w:ascii="TimesLT" w:hAnsi="TimesLT"/>
          <w:sz w:val="10"/>
          <w:szCs w:val="10"/>
          <w:lang w:val="lt-LT"/>
        </w:rPr>
        <w:t>; bei ribinių reikšmių objektas turi ir tarpines skaisčio reikšmes: gradacijos postumis.</w:t>
      </w:r>
    </w:p>
    <w:p>
      <w:pPr>
        <w:pStyle w:val="Normal"/>
        <w:rPr/>
      </w:pPr>
      <w:r>
        <w:rPr>
          <w:rFonts w:eastAsia="TimesLT" w:cs="TimesLT" w:ascii="TimesLT" w:hAnsi="TimesLT"/>
          <w:sz w:val="10"/>
          <w:szCs w:val="10"/>
          <w:lang w:val="lt-LT"/>
        </w:rPr>
        <w:object w:dxaOrig="2271"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55pt;height:42pt" filled="f" o:ole="">
            <v:imagedata r:id="rId3" o:title=""/>
          </v:shape>
          <o:OLEObject Type="Embed" ProgID="" ShapeID="ole_rId2" DrawAspect="Content" ObjectID="_819309120" r:id="rId2"/>
        </w:object>
      </w:r>
      <w:r>
        <w:rPr>
          <w:rFonts w:eastAsia="TimesLT" w:cs="TimesLT" w:ascii="TimesLT" w:hAnsi="TimesLT"/>
          <w:sz w:val="10"/>
          <w:szCs w:val="10"/>
          <w:lang w:val="lt-LT"/>
        </w:rPr>
        <w:t>Nuo pustonių skaičiaus priklauso TV atkūriamo vaizdo tikslumas. Praktiškai ,tenka apsiribot baigtiniu gradacijos skaičiu, kuris priklauso nuo akies jautrumokontrastui. Jautrumas kontrastuitai min. skiriamas akim santikinis prieaug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oMath>
      </m:oMathPara>
    </w:p>
    <w:p>
      <w:pPr>
        <w:pStyle w:val="Normal"/>
        <w:rPr/>
      </w:pPr>
      <w:r>
        <w:rPr>
          <w:rFonts w:eastAsia="Symbol" w:cs="Symbol" w:ascii="Symbol" w:hAnsi="Symbol"/>
          <w:sz w:val="10"/>
          <w:szCs w:val="10"/>
          <w:lang w:val="lt-LT"/>
        </w:rPr>
        <w:t>D</w:t>
      </w:r>
      <w:r>
        <w:rPr>
          <w:rFonts w:eastAsia="TimesLT" w:cs="TimesLT" w:ascii="TimesLT" w:hAnsi="TimesLT"/>
          <w:sz w:val="10"/>
          <w:szCs w:val="10"/>
          <w:lang w:val="lt-LT"/>
        </w:rPr>
        <w:t>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 minimalus obsaliutinis skaisčio prieaugis tarp B</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ir 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Plačiame skaisčių diapazone </w:t>
      </w:r>
      <w:r>
        <w:rPr>
          <w:rFonts w:eastAsia="Symbol" w:cs="Symbol" w:ascii="Symbol" w:hAnsi="Symbol"/>
          <w:sz w:val="10"/>
          <w:szCs w:val="10"/>
          <w:lang w:val="lt-LT"/>
        </w:rPr>
        <w:t>d</w:t>
      </w:r>
      <w:r>
        <w:rPr>
          <w:rFonts w:eastAsia="TimesLT" w:cs="TimesLT" w:ascii="TimesLT" w:hAnsi="TimesLT"/>
          <w:sz w:val="10"/>
          <w:szCs w:val="10"/>
          <w:lang w:val="lt-LT"/>
        </w:rPr>
        <w:t xml:space="preserve"> yra pastovus ir susidaro </w:t>
      </w:r>
      <w:r>
        <w:rPr>
          <w:rFonts w:eastAsia="Symbol" w:cs="Symbol" w:ascii="Symbol" w:hAnsi="Symbol"/>
          <w:sz w:val="10"/>
          <w:szCs w:val="10"/>
          <w:lang w:val="lt-LT"/>
        </w:rPr>
        <w:t>d»</w:t>
      </w:r>
      <w:r>
        <w:rPr>
          <w:rFonts w:eastAsia="TimesLT" w:cs="TimesLT" w:ascii="TimesLT" w:hAnsi="TimesLT"/>
          <w:sz w:val="10"/>
          <w:szCs w:val="10"/>
          <w:lang w:val="lt-LT"/>
        </w:rPr>
        <w:t xml:space="preserve">0.02-0.05. Kuo </w:t>
      </w:r>
      <w:r>
        <w:rPr>
          <w:rFonts w:eastAsia="Symbol" w:cs="Symbol" w:ascii="Symbol" w:hAnsi="Symbol"/>
          <w:sz w:val="10"/>
          <w:szCs w:val="10"/>
          <w:lang w:val="lt-LT"/>
        </w:rPr>
        <w:t>d</w:t>
      </w:r>
      <w:r>
        <w:rPr>
          <w:rFonts w:eastAsia="TimesLT" w:cs="TimesLT" w:ascii="TimesLT" w:hAnsi="TimesLT"/>
          <w:sz w:val="10"/>
          <w:szCs w:val="10"/>
          <w:lang w:val="lt-LT"/>
        </w:rPr>
        <w:t xml:space="preserve"> mazesnis tuo jautrumas didesnis. Esant užduotiems K ir </w:t>
      </w:r>
      <w:r>
        <w:rPr>
          <w:rFonts w:eastAsia="Symbol" w:cs="Symbol" w:ascii="Symbol" w:hAnsi="Symbol"/>
          <w:sz w:val="10"/>
          <w:szCs w:val="10"/>
          <w:lang w:val="lt-LT"/>
        </w:rPr>
        <w:t>d</w:t>
      </w:r>
      <w:r>
        <w:rPr>
          <w:rFonts w:eastAsia="TimesLT" w:cs="TimesLT" w:ascii="TimesLT" w:hAnsi="TimesLT"/>
          <w:sz w:val="10"/>
          <w:szCs w:val="10"/>
          <w:lang w:val="lt-LT"/>
        </w:rPr>
        <w:t xml:space="preserve"> galima nustatyti maximalų skiriamų gradacijų skaičių, tam B yra suskirstomas į atskirus pustonius besiskiriančius viens nuo kito per:</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Pirmai gradacijai teisinga kad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1</m:t>
                  </m:r>
                </m:sup>
              </m:sSup>
            </m:e>
            <m:e>
              <m:r>
                <m:rPr>
                  <m:lit/>
                  <m:nor/>
                </m:rPr>
                <w:rPr>
                  <w:rFonts w:ascii="Cambria Math" w:hAnsi="Cambria Math"/>
                </w:rPr>
                <m:t xml:space="preserve">Antrai</m:t>
              </m:r>
              <m:r>
                <m:rPr>
                  <m:lit/>
                  <m:nor/>
                </m:rPr>
                <w:rPr>
                  <w:rFonts w:ascii="Cambria Math" w:hAnsi="Cambria Math"/>
                </w:rPr>
                <m:t xml:space="preserve">gradacijai</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eqArr>
        </m:oMath>
      </m:oMathPara>
    </w:p>
    <w:p>
      <w:pPr>
        <w:pStyle w:val="Normal"/>
        <w:rPr/>
      </w:pPr>
      <w:r>
        <w:rPr>
          <w:rFonts w:eastAsia="TimesLT" w:cs="TimesLT" w:ascii="TimesLT" w:hAnsi="TimesLT"/>
          <w:sz w:val="10"/>
          <w:szCs w:val="10"/>
          <w:lang w:val="lt-LT"/>
        </w:rPr>
        <w:t>kur m-skaisčio gradacijų skaičius. Gradacijos skaičius kartu su B</w:t>
      </w:r>
      <w:r>
        <w:rPr>
          <w:rFonts w:eastAsia="TimesLT" w:cs="TimesLT" w:ascii="TimesLT" w:hAnsi="TimesLT"/>
          <w:sz w:val="10"/>
          <w:szCs w:val="10"/>
          <w:vertAlign w:val="subscript"/>
          <w:lang w:val="lt-LT"/>
        </w:rPr>
        <w:t>min</w:t>
      </w:r>
      <w:r>
        <w:rPr>
          <w:rFonts w:eastAsia="TimesLT" w:cs="TimesLT" w:ascii="TimesLT" w:hAnsi="TimesLT"/>
          <w:sz w:val="10"/>
          <w:szCs w:val="10"/>
          <w:lang w:val="lt-LT"/>
        </w:rPr>
        <w:t>. Tada K</w:t>
      </w:r>
      <w:r>
        <w:rPr>
          <w:rFonts w:eastAsia="TimesLT" w:cs="TimesLT" w:ascii="TimesLT" w:hAnsi="TimesLT"/>
          <w:sz w:val="10"/>
          <w:szCs w:val="10"/>
        </w:rPr>
        <w:t>=(1+</w:t>
      </w:r>
      <w:r>
        <w:rPr>
          <w:rFonts w:eastAsia="Symbol" w:cs="Symbol" w:ascii="Symbol" w:hAnsi="Symbol"/>
          <w:sz w:val="10"/>
          <w:szCs w:val="10"/>
        </w:rPr>
        <w:t>d</w:t>
      </w:r>
      <w:r>
        <w:rPr>
          <w:rFonts w:eastAsia="TimesLT" w:cs="TimesLT" w:ascii="TimesLT" w:hAnsi="TimesLT"/>
          <w:sz w:val="10"/>
          <w:szCs w:val="10"/>
        </w:rPr>
        <w:t>)</w:t>
      </w:r>
      <w:r>
        <w:rPr>
          <w:rFonts w:eastAsia="TimesLT" w:cs="TimesLT" w:ascii="TimesLT" w:hAnsi="TimesLT"/>
          <w:sz w:val="10"/>
          <w:szCs w:val="10"/>
          <w:vertAlign w:val="superscript"/>
        </w:rPr>
        <w:t>m-1</w:t>
      </w:r>
      <w:r>
        <w:rPr>
          <w:rFonts w:eastAsia="TimesLT" w:cs="TimesLT" w:ascii="TimesLT" w:hAnsi="TimesLT"/>
          <w:sz w:val="10"/>
          <w:szCs w:val="10"/>
        </w:rPr>
        <w:t xml:space="preserve"> </w:t>
      </w:r>
      <w:r>
        <w:rPr>
          <w:rFonts w:eastAsia="TimesLT" w:cs="TimesLT" w:ascii="TimesLT" w:hAnsi="TimesLT"/>
          <w:sz w:val="10"/>
          <w:szCs w:val="10"/>
          <w:lang w:val="lt-LT"/>
        </w:rPr>
        <w:t>štai kontrastigumas per ln, gausime:</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m:oMathPara>
    </w:p>
    <w:p>
      <w:pPr>
        <w:pStyle w:val="Normal"/>
        <w:rPr/>
      </w:pPr>
      <w:r>
        <w:rPr>
          <w:rFonts w:eastAsia="TimesLT" w:cs="TimesLT" w:ascii="TimesLT" w:hAnsi="TimesLT"/>
          <w:sz w:val="10"/>
          <w:szCs w:val="10"/>
          <w:lang w:val="lt-LT"/>
        </w:rPr>
        <w:t>Isivaizduokime K</w:t>
      </w:r>
      <w:r>
        <w:rPr>
          <w:rFonts w:eastAsia="TimesLT" w:cs="TimesLT" w:ascii="TimesLT" w:hAnsi="TimesLT"/>
          <w:sz w:val="10"/>
          <w:szCs w:val="10"/>
        </w:rPr>
        <w:t xml:space="preserve">=100; </w:t>
      </w:r>
      <w:r>
        <w:rPr>
          <w:rFonts w:eastAsia="Symbol" w:cs="Symbol" w:ascii="Symbol" w:hAnsi="Symbol"/>
          <w:sz w:val="10"/>
          <w:szCs w:val="10"/>
        </w:rPr>
        <w:t>d</w:t>
      </w:r>
      <w:r>
        <w:rPr>
          <w:rFonts w:eastAsia="TimesLT" w:cs="TimesLT" w:ascii="TimesLT" w:hAnsi="TimesLT"/>
          <w:sz w:val="10"/>
          <w:szCs w:val="10"/>
        </w:rPr>
        <w:t>=0.05</w:t>
      </w:r>
      <w:r>
        <w:rPr>
          <w:rFonts w:eastAsia="Symbol" w:cs="Symbol" w:ascii="Symbol" w:hAnsi="Symbol"/>
          <w:sz w:val="10"/>
          <w:szCs w:val="10"/>
        </w:rPr>
        <w:t>Þ</w:t>
      </w:r>
      <w:r>
        <w:rPr>
          <w:rFonts w:eastAsia="TimesLT" w:cs="TimesLT" w:ascii="TimesLT" w:hAnsi="TimesLT"/>
          <w:sz w:val="10"/>
          <w:szCs w:val="10"/>
        </w:rPr>
        <w:t>m=92+1=93.</w:t>
      </w:r>
    </w:p>
    <w:p>
      <w:pPr>
        <w:pStyle w:val="Normal"/>
        <w:rPr/>
      </w:pPr>
      <w:r>
        <w:rPr>
          <w:rFonts w:eastAsia="TimesLT" w:cs="TimesLT" w:ascii="TimesLT" w:hAnsi="TimesLT"/>
          <w:sz w:val="10"/>
          <w:szCs w:val="10"/>
        </w:rPr>
        <w:t>Maximalus akimi i</w:t>
      </w:r>
      <w:r>
        <w:rPr>
          <w:rFonts w:eastAsia="TimesLT" w:cs="TimesLT" w:ascii="TimesLT" w:hAnsi="TimesLT"/>
          <w:sz w:val="10"/>
          <w:szCs w:val="10"/>
          <w:lang w:val="lt-LT"/>
        </w:rPr>
        <w:t>šs</w:t>
      </w:r>
      <w:r>
        <w:rPr>
          <w:rFonts w:eastAsia="TimesLT" w:cs="TimesLT" w:ascii="TimesLT" w:hAnsi="TimesLT"/>
          <w:sz w:val="10"/>
          <w:szCs w:val="10"/>
        </w:rPr>
        <w:t xml:space="preserve">kiriamas m yra tiesiog proporcingas lgK ir atvirksèiai proporcingas akies jautrumui </w:t>
      </w:r>
      <w:r>
        <w:rPr>
          <w:rFonts w:eastAsia="Symbol" w:cs="Symbol" w:ascii="Symbol" w:hAnsi="Symbol"/>
          <w:sz w:val="10"/>
          <w:szCs w:val="10"/>
        </w:rPr>
        <w:t>d</w:t>
      </w:r>
      <w:r>
        <w:rPr>
          <w:rFonts w:eastAsia="TimesLT" w:cs="TimesLT" w:ascii="TimesLT" w:hAnsi="TimesLT"/>
          <w:sz w:val="10"/>
          <w:szCs w:val="10"/>
        </w:rPr>
        <w:t>. Kodel mes logaritmuojame noturiniu logaritmu? Todel kad regimas (jauèiamas) skaisèio pokitis yra sukeliamas objekto santikiniu skaisèio pokièiu</w:t>
      </w:r>
    </w:p>
    <w:p>
      <w:pPr>
        <w:pStyle w:val="Normal"/>
        <w:rPr/>
      </w:pPr>
      <w:r>
        <w:rPr>
          <w:rFonts w:eastAsia="TimesLT" w:cs="TimesLT" w:ascii="TimesLT" w:hAnsi="TimesLT"/>
          <w:sz w:val="10"/>
          <w:szCs w:val="10"/>
        </w:rPr>
      </w:r>
      <m:oMath xmlns:m="http://schemas.openxmlformats.org/officeDocument/2006/math">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f>
          <m:num>
            <m:sSub>
              <m:e>
                <m:r>
                  <m:rPr>
                    <m:lit/>
                    <m:nor/>
                  </m:rPr>
                  <w:rPr>
                    <w:rFonts w:ascii="Cambria Math" w:hAnsi="Cambria Math"/>
                  </w:rPr>
                  <m:t xml:space="preserve">dB</m:t>
                </m:r>
              </m:e>
              <m:sub>
                <m:r>
                  <m:rPr>
                    <m:lit/>
                    <m:nor/>
                  </m:rPr>
                  <w:rPr>
                    <w:rFonts w:ascii="Cambria Math" w:hAnsi="Cambria Math"/>
                  </w:rPr>
                  <m:t xml:space="preserve">ob</m:t>
                </m:r>
              </m:sub>
            </m:sSub>
          </m:num>
          <m:den>
            <m:sSub>
              <m:e>
                <m:r>
                  <w:rPr>
                    <w:rFonts w:ascii="Cambria Math" w:hAnsi="Cambria Math"/>
                  </w:rPr>
                  <m:t xml:space="preserve">B</m:t>
                </m:r>
              </m:e>
              <m:sub>
                <m:r>
                  <m:rPr>
                    <m:lit/>
                    <m:nor/>
                  </m:rPr>
                  <w:rPr>
                    <w:rFonts w:ascii="Cambria Math" w:hAnsi="Cambria Math"/>
                  </w:rPr>
                  <m:t xml:space="preserve">ob</m:t>
                </m:r>
              </m:sub>
            </m:sSub>
          </m:den>
        </m:f>
        <m:r>
          <w:rPr>
            <w:rFonts w:ascii="Cambria Math" w:hAnsi="Cambria Math"/>
          </w:rPr>
          <m:t xml:space="preserve">(</m:t>
        </m:r>
        <m:r>
          <w:rPr>
            <w:rFonts w:ascii="Cambria Math" w:hAnsi="Cambria Math"/>
          </w:rPr>
          <m:t xml:space="preserve">7</m:t>
        </m:r>
        <m:r>
          <w:rPr>
            <w:rFonts w:ascii="Cambria Math" w:hAnsi="Cambria Math"/>
          </w:rPr>
          <m:t xml:space="preserve">)</m:t>
        </m:r>
      </m:oMath>
      <w:r>
        <w:rPr>
          <w:rFonts w:eastAsia="TimesLT" w:cs="TimesLT" w:ascii="TimesLT" w:hAnsi="TimesLT"/>
          <w:sz w:val="10"/>
          <w:szCs w:val="10"/>
        </w:rPr>
        <w:t>. Regimo ska</w:t>
      </w:r>
      <w:r>
        <w:rPr>
          <w:rFonts w:eastAsia="TimesLT" w:cs="TimesLT" w:ascii="TimesLT" w:hAnsi="TimesLT"/>
          <w:sz w:val="10"/>
          <w:szCs w:val="10"/>
        </w:rPr>
      </w:r>
      <m:oMath xmlns:m="http://schemas.openxmlformats.org/officeDocument/2006/math"/>
      <w:r>
        <w:rPr>
          <w:rFonts w:eastAsia="TimesLT" w:cs="TimesLT" w:ascii="TimesLT" w:hAnsi="TimesLT"/>
          <w:sz w:val="10"/>
          <w:szCs w:val="10"/>
        </w:rPr>
        <w:t xml:space="preserve">isèio priklausomube nuo objekto skaisèio gavosiintegravus ðià lygtá.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reg</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B</m:t>
                  </m:r>
                </m:e>
                <m:sub>
                  <m:r>
                    <m:rPr>
                      <m:lit/>
                      <m:nor/>
                    </m:rPr>
                    <w:rPr>
                      <w:rFonts w:ascii="Cambria Math" w:hAnsi="Cambria Math"/>
                    </w:rPr>
                    <m:t xml:space="preserve">o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e>
          </m:nary>
        </m:oMath>
      </m:oMathPara>
    </w:p>
    <w:p>
      <w:pPr>
        <w:pStyle w:val="Normal"/>
        <w:rPr>
          <w:rFonts w:ascii="TimesLT" w:hAnsi="TimesLT" w:eastAsia="TimesLT" w:cs="TimesLT"/>
          <w:sz w:val="10"/>
          <w:szCs w:val="10"/>
        </w:rPr>
      </w:pPr>
      <w:r>
        <w:rPr>
          <w:rFonts w:eastAsia="TimesLT" w:cs="TimesLT" w:ascii="TimesLT" w:hAnsi="TimesLT"/>
          <w:sz w:val="10"/>
          <w:szCs w:val="10"/>
        </w:rPr>
        <w:t xml:space="preserve">Veberio-Fechnerio desnis. </w:t>
      </w:r>
    </w:p>
    <w:p>
      <w:pPr>
        <w:pStyle w:val="Normal"/>
        <w:rPr/>
      </w:pPr>
      <w:r>
        <w:rPr>
          <w:rFonts w:eastAsia="TimesLT" w:cs="TimesLT" w:ascii="TimesLT" w:hAnsi="TimesLT"/>
          <w:sz w:val="10"/>
          <w:szCs w:val="10"/>
        </w:rPr>
        <w:t>Diapazone skaisèiø, kuriems galioja 8 desnis, regimas skaistis proporcingas objekto skaisèiui naturaliam logaritmui, B</w:t>
      </w:r>
      <w:r>
        <w:rPr>
          <w:rFonts w:eastAsia="TimesLT" w:cs="TimesLT" w:ascii="TimesLT" w:hAnsi="TimesLT"/>
          <w:sz w:val="10"/>
          <w:szCs w:val="10"/>
          <w:vertAlign w:val="subscript"/>
        </w:rPr>
        <w:t>0</w:t>
      </w:r>
      <w:r>
        <w:rPr>
          <w:rFonts w:eastAsia="TimesLT" w:cs="TimesLT" w:ascii="TimesLT" w:hAnsi="TimesLT"/>
          <w:sz w:val="10"/>
          <w:szCs w:val="10"/>
        </w:rPr>
        <w:t xml:space="preserve"> nusako vidutiná skaistá, neveikdamas á skaisèio jutimo desná. 8 lygties grafikas pavaizduotas 1.3 pav. Audant objekto skaisèiui, jo pojutis vis maziau dideja. Tai leidþia þmogui pojusti didelá skaisèiø diapazonà.</w:t>
      </w:r>
    </w:p>
    <w:p>
      <w:pPr>
        <w:pStyle w:val="Normal"/>
        <w:rPr/>
      </w:pPr>
      <w:r>
        <w:rPr>
          <w:rFonts w:eastAsia="TimesLT" w:cs="TimesLT" w:ascii="TimesLT" w:hAnsi="TimesLT"/>
          <w:sz w:val="10"/>
          <w:szCs w:val="1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in</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7</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0"/>
          <w:szCs w:val="10"/>
        </w:rPr>
        <w:t>. 10</w:t>
      </w:r>
      <w:r>
        <w:rPr>
          <w:rFonts w:eastAsia="TimesLT" w:cs="TimesLT" w:ascii="TimesLT" w:hAnsi="TimesLT"/>
          <w:sz w:val="10"/>
          <w:szCs w:val="10"/>
          <w:vertAlign w:val="superscript"/>
        </w:rPr>
        <w:t>-1</w:t>
      </w:r>
      <w:r>
        <w:rPr>
          <w:rFonts w:eastAsia="TimesLT" w:cs="TimesLT" w:ascii="TimesLT" w:hAnsi="TimesLT"/>
          <w:sz w:val="10"/>
          <w:szCs w:val="10"/>
        </w:rPr>
        <w:t xml:space="preserve"> min skiriamo skaistis. Del jutimokintanèio ln desniu uþduoto skaisèio pojutis kinta tik: lnK=ln10</w:t>
      </w:r>
      <w:r>
        <w:rPr>
          <w:rFonts w:eastAsia="TimesLT" w:cs="TimesLT" w:ascii="TimesLT" w:hAnsi="TimesLT"/>
          <w:sz w:val="10"/>
          <w:szCs w:val="10"/>
          <w:vertAlign w:val="superscript"/>
        </w:rPr>
        <w:t>8</w:t>
      </w:r>
      <w:r>
        <w:rPr>
          <w:rFonts w:eastAsia="TimesLT" w:cs="TimesLT" w:ascii="TimesLT" w:hAnsi="TimesLT"/>
          <w:sz w:val="10"/>
          <w:szCs w:val="10"/>
        </w:rPr>
        <w:t xml:space="preserve">=18; K=100; ln100=4.6. Taigi </w:t>
      </w:r>
      <w:r>
        <w:rPr>
          <w:rFonts w:eastAsia="TimesLT" w:cs="TimesLT" w:ascii="TimesLT" w:hAnsi="TimesLT"/>
          <w:sz w:val="10"/>
          <w:szCs w:val="10"/>
          <w:lang w:val="lt-LT"/>
        </w:rPr>
        <w:t xml:space="preserve"> TV atkurdama objektus su K</w:t>
      </w:r>
      <w:r>
        <w:rPr>
          <w:rFonts w:eastAsia="TimesLT" w:cs="TimesLT" w:ascii="TimesLT" w:hAnsi="TimesLT"/>
          <w:sz w:val="10"/>
          <w:szCs w:val="10"/>
        </w:rPr>
        <w:t>=</w:t>
      </w:r>
      <w:r>
        <w:rPr>
          <w:rFonts w:eastAsia="TimesLT" w:cs="TimesLT" w:ascii="TimesLT" w:hAnsi="TimesLT"/>
          <w:sz w:val="10"/>
          <w:szCs w:val="10"/>
          <w:lang w:val="lt-LT"/>
        </w:rPr>
        <w:t xml:space="preserve">100 sukelia tik 4.6 skaisčio pokičio pojučius. </w:t>
      </w:r>
    </w:p>
    <w:p>
      <w:pPr>
        <w:pStyle w:val="Normal"/>
        <w:numPr>
          <w:ilvl w:val="0"/>
          <w:numId w:val="3"/>
        </w:numPr>
        <w:tabs>
          <w:tab w:val="clear" w:pos="720"/>
          <w:tab w:val="left" w:pos="0" w:leader="none"/>
        </w:tabs>
        <w:ind w:left="566" w:hanging="566"/>
        <w:rPr>
          <w:rFonts w:ascii="TimesLT" w:hAnsi="TimesLT" w:eastAsia="TimesLT" w:cs="TimesLT"/>
          <w:b/>
          <w:b/>
          <w:bCs/>
          <w:sz w:val="10"/>
          <w:szCs w:val="10"/>
          <w:lang w:val="lt-LT"/>
        </w:rPr>
      </w:pPr>
      <w:r>
        <w:rPr>
          <w:rFonts w:eastAsia="TimesLT" w:cs="TimesLT" w:ascii="TimesLT" w:hAnsi="TimesLT"/>
          <w:b/>
          <w:bCs/>
          <w:sz w:val="10"/>
          <w:szCs w:val="10"/>
          <w:u w:val="single"/>
          <w:lang w:val="lt-LT"/>
        </w:rPr>
        <w:t>Spalvų pojutis. Trikomponentė spalvų teorija.</w:t>
      </w:r>
    </w:p>
    <w:p>
      <w:pPr>
        <w:pStyle w:val="Normal"/>
        <w:rPr/>
      </w:pPr>
      <w:r>
        <w:rPr>
          <w:rFonts w:eastAsia="TimesLT" w:cs="TimesLT" w:ascii="TimesLT" w:hAnsi="TimesLT"/>
          <w:sz w:val="10"/>
          <w:szCs w:val="10"/>
          <w:lang w:val="lt-LT"/>
        </w:rPr>
        <w:t xml:space="preserve">Matomos šviesos bangos patekusios į akis sukelia įvairių spalvų nuo violetinės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w:t>
      </w:r>
      <w:r>
        <w:rPr>
          <w:rFonts w:eastAsia="TimesLT" w:cs="TimesLT" w:ascii="TimesLT" w:hAnsi="TimesLT"/>
          <w:sz w:val="10"/>
          <w:szCs w:val="10"/>
          <w:lang w:val="lt-LT"/>
        </w:rPr>
        <w:t xml:space="preserve">380nm ikiraudonos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770nm pojučius Pagal trikomponentę toeriją žmogaus akies tinklainej yra trijų nepriklausomų grupių kugeliai. Sukeliamos sodrios raudonos spalvos pojutis, kitus- sodrios žalios spalvos, trečius-sodrios melinos spalvos. Tokiu būdu į akį patenkantis šviesos srautas veikia kartu visas tris grupes. Todėl spalvos maišosi ir gaunamas visas spektras. Kugelių dirginimo intensivumo santikis nulemia spalvų pojutį. Absoliutinės šio intensivumo reikšmės lemia skaisčio pojutį R,G,B spalvos jos yra pagrindinės. Nes ne viena iš jų negaunama , sumaišius kitas dvi. Visos kitos regimo spalvos gaunamos susimaišius pagrindinės spalvas. Tačiau vienodos energijos bet skirtingo bangos ilgio spinduliai stebetojui atrodo nevienodai skaistus. Šios akies savybės nusako jos spektrinė ck-ka, vadinama matomumo kreivė 1.4 pav.. Ji parodo įvairių regimos šviesos spaektro spalvų santikinį matomumą. Didžiausia akies jautruma atitinka bangos </w:t>
      </w:r>
      <w:r>
        <w:rPr>
          <w:rFonts w:eastAsia="Symbol" w:cs="Symbol" w:ascii="Symbol" w:hAnsi="Symbol"/>
          <w:sz w:val="10"/>
          <w:szCs w:val="10"/>
          <w:lang w:val="lt-LT"/>
        </w:rPr>
        <w:t>l</w:t>
      </w:r>
      <w:r>
        <w:rPr>
          <w:rFonts w:eastAsia="TimesLT" w:cs="TimesLT" w:ascii="TimesLT" w:hAnsi="TimesLT"/>
          <w:sz w:val="10"/>
          <w:szCs w:val="10"/>
          <w:lang w:val="lt-LT"/>
        </w:rPr>
        <w:t xml:space="preserve">=550nm. Šis jaurumas yra vienietiniu J </w:t>
      </w:r>
      <w:r>
        <w:rPr>
          <w:rFonts w:eastAsia="TimesLT" w:cs="TimesLT" w:ascii="TimesLT" w:hAnsi="TimesLT"/>
          <w:sz w:val="10"/>
          <w:szCs w:val="10"/>
        </w:rPr>
        <w:t>=</w:t>
      </w:r>
      <w:r>
        <w:rPr>
          <w:rFonts w:eastAsia="TimesLT" w:cs="TimesLT" w:ascii="TimesLT" w:hAnsi="TimesLT"/>
          <w:sz w:val="10"/>
          <w:szCs w:val="10"/>
          <w:lang w:val="lt-LT"/>
        </w:rPr>
        <w:t xml:space="preserve">1. Akies jautrumas kitom spalvom vertinams santikinai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lang w:val="lt-LT"/>
        </w:rPr>
        <w:t xml:space="preserve">, tiek didejant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akies jautrumas mažeja.</w:t>
      </w:r>
    </w:p>
    <w:p>
      <w:pPr>
        <w:pStyle w:val="Normal"/>
        <w:rPr/>
      </w:pPr>
      <w:r>
        <w:rPr>
          <w:rFonts w:eastAsia="TimesLT" w:cs="TimesLT" w:ascii="TimesLT" w:hAnsi="TimesLT"/>
          <w:sz w:val="10"/>
          <w:szCs w:val="10"/>
          <w:u w:val="single"/>
          <w:lang w:val="lt-LT"/>
        </w:rPr>
        <w:t>Išvada</w:t>
      </w:r>
      <w:r>
        <w:rPr>
          <w:rFonts w:eastAsia="TimesLT" w:cs="TimesLT" w:ascii="TimesLT" w:hAnsi="TimesLT"/>
          <w:sz w:val="10"/>
          <w:szCs w:val="10"/>
          <w:lang w:val="lt-LT"/>
        </w:rPr>
        <w:t xml:space="preserve">: kikvianą matomą šviesos bangos ilgį  atitinka tam tkros spalvos ir santikinis skaisčio pojutis. Sapva- kokybinis šviesos rodiklis, o skaistis- kiekybinis.taisingai atkurti TV vaizdą galima tik suderint TV sistemos techninę ck-ką sub akies matomumo kreive. Žmogaus spalvų pojutis priklauso nuo šviesos energijos patenkančios į akį iš stebimo objektų kiekio ir bangos ilgio. Bet kuris šviesos šaltinis objektyviai yra apibudinamas trim pagrindiniais didžiais: 1) skaistis B ,2)spalviniu tonu apibūdina spalvos savybės kuriom jis skiriasi nuo baltos spalvos. Spalvinio tono skaistinė reikšmė atitinka į akį patenkančių šviesos spindulių spektrą vyraujantį dažnį. Tačiau ratp skaisčio ir spalvinio tono susidaro ryšis dėl žmogaus regėjimo savybių Ta pati spalva esant įvairiam skaisčiui gali būti suvokiama skirtingai. Pvzd. Balta spalva esant skirtiniam skaisčiui gali bųti suvokiama ir šviesiai ir tamsiai. 3) spalvos grynumas- spektro spalvos dalis mišinyje su balta spalva. Šitas parametr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LT" w:cs="TimesLT" w:ascii="TimesLT" w:hAnsi="TimesLT"/>
          <w:sz w:val="10"/>
          <w:szCs w:val="10"/>
          <w:lang w:val="lt-LT"/>
        </w:rPr>
        <w:t>. B</w:t>
      </w:r>
      <w:r>
        <w:rPr>
          <w:rFonts w:eastAsia="Symbol" w:cs="Symbol" w:ascii="Symbol" w:hAnsi="Symbol"/>
          <w:sz w:val="10"/>
          <w:szCs w:val="10"/>
          <w:vertAlign w:val="subscript"/>
          <w:lang w:val="lt-LT"/>
        </w:rPr>
        <w:t>l</w:t>
      </w:r>
      <w:r>
        <w:rPr>
          <w:rFonts w:eastAsia="TimesLT" w:cs="TimesLT" w:ascii="TimesLT" w:hAnsi="TimesLT"/>
          <w:sz w:val="10"/>
          <w:szCs w:val="10"/>
          <w:lang w:val="lt-LT"/>
        </w:rPr>
        <w:t>- spektro spalvos skaistis;</w:t>
      </w:r>
    </w:p>
    <w:p>
      <w:pPr>
        <w:pStyle w:val="Normal"/>
        <w:rPr/>
      </w:pPr>
      <w:r>
        <w:rPr>
          <w:rFonts w:eastAsia="TimesLT" w:cs="TimesLT" w:ascii="TimesLT" w:hAnsi="TimesLT"/>
          <w:sz w:val="10"/>
          <w:szCs w:val="10"/>
          <w:lang w:val="lt-LT"/>
        </w:rPr>
        <w:t>B</w:t>
      </w:r>
      <w:r>
        <w:rPr>
          <w:rFonts w:eastAsia="TimesLT" w:cs="TimesLT" w:ascii="TimesLT" w:hAnsi="TimesLT"/>
          <w:sz w:val="10"/>
          <w:szCs w:val="10"/>
          <w:vertAlign w:val="subscript"/>
          <w:lang w:val="lt-LT"/>
        </w:rPr>
        <w:t>w</w:t>
      </w:r>
      <w:r>
        <w:rPr>
          <w:rFonts w:eastAsia="TimesLT" w:cs="TimesLT" w:ascii="TimesLT" w:hAnsi="TimesLT"/>
          <w:sz w:val="10"/>
          <w:szCs w:val="10"/>
          <w:lang w:val="lt-LT"/>
        </w:rPr>
        <w:t>-baltos spalvos skaistis; B</w:t>
      </w:r>
      <w:r>
        <w:rPr>
          <w:rFonts w:eastAsia="TimesLT" w:cs="TimesLT" w:ascii="TimesLT" w:hAnsi="TimesLT"/>
          <w:sz w:val="10"/>
          <w:szCs w:val="10"/>
          <w:vertAlign w:val="subscript"/>
          <w:lang w:val="lt-LT"/>
        </w:rPr>
        <w:t>m</w:t>
      </w:r>
      <w:r>
        <w:rPr>
          <w:rFonts w:eastAsia="TimesLT" w:cs="TimesLT" w:ascii="TimesLT" w:hAnsi="TimesLT"/>
          <w:sz w:val="10"/>
          <w:szCs w:val="10"/>
          <w:lang w:val="lt-LT"/>
        </w:rPr>
        <w:t>-mišinio saistis. Iš šios išraiškos seka kad baltos spalvos grynumas yra min. nes B</w:t>
      </w:r>
      <w:r>
        <w:rPr>
          <w:rFonts w:eastAsia="Symbol" w:cs="Symbol" w:ascii="Symbol" w:hAnsi="Symbol"/>
          <w:sz w:val="10"/>
          <w:szCs w:val="10"/>
          <w:vertAlign w:val="subscript"/>
          <w:lang w:val="lt-LT"/>
        </w:rPr>
        <w:t>l</w:t>
      </w:r>
      <w:r>
        <w:rPr>
          <w:rFonts w:eastAsia="TimesLT" w:cs="TimesLT" w:ascii="TimesLT" w:hAnsi="TimesLT"/>
          <w:sz w:val="10"/>
          <w:szCs w:val="10"/>
        </w:rPr>
        <w:t>=0</w:t>
      </w:r>
      <w:r>
        <w:rPr>
          <w:rFonts w:eastAsia="Symbol" w:cs="Symbol" w:ascii="Symbol" w:hAnsi="Symbol"/>
          <w:sz w:val="10"/>
          <w:szCs w:val="10"/>
        </w:rPr>
        <w:t>Þ</w:t>
      </w:r>
      <w:r>
        <w:rPr>
          <w:rFonts w:eastAsia="TimesLT" w:cs="TimesLT" w:ascii="TimesLT" w:hAnsi="TimesLT"/>
          <w:sz w:val="10"/>
          <w:szCs w:val="10"/>
        </w:rPr>
        <w:t xml:space="preserve">p=0. </w:t>
      </w:r>
      <w:r>
        <w:rPr>
          <w:rFonts w:eastAsia="TimesLT" w:cs="TimesLT" w:ascii="TimesLT" w:hAnsi="TimesLT"/>
          <w:sz w:val="10"/>
          <w:szCs w:val="10"/>
          <w:lang w:val="lt-LT"/>
        </w:rPr>
        <w:t>Sodrių spektro spalvų grynumas ir maximalus B</w:t>
      </w:r>
      <w:r>
        <w:rPr>
          <w:rFonts w:eastAsia="TimesLT" w:cs="TimesLT" w:ascii="TimesLT" w:hAnsi="TimesLT"/>
          <w:sz w:val="10"/>
          <w:szCs w:val="10"/>
          <w:vertAlign w:val="subscript"/>
          <w:lang w:val="lt-LT"/>
        </w:rPr>
        <w:t>W</w:t>
      </w:r>
      <w:r>
        <w:rPr>
          <w:rFonts w:eastAsia="TimesLT" w:cs="TimesLT" w:ascii="TimesLT" w:hAnsi="TimesLT"/>
          <w:sz w:val="10"/>
          <w:szCs w:val="10"/>
        </w:rPr>
        <w:t>=0 ir p=1.</w:t>
      </w:r>
    </w:p>
    <w:p>
      <w:pPr>
        <w:pStyle w:val="Normal"/>
        <w:rPr/>
      </w:pPr>
      <w:r>
        <w:rPr>
          <w:rFonts w:eastAsia="TimesLT" w:cs="TimesLT" w:ascii="TimesLT" w:hAnsi="TimesLT"/>
          <w:sz w:val="10"/>
          <w:szCs w:val="10"/>
        </w:rPr>
        <w:t>Neapibrie</w:t>
      </w:r>
      <w:r>
        <w:rPr>
          <w:rFonts w:eastAsia="TimesLT" w:cs="TimesLT" w:ascii="TimesLT" w:hAnsi="TimesLT"/>
          <w:sz w:val="10"/>
          <w:szCs w:val="10"/>
          <w:lang w:val="lt-LT"/>
        </w:rPr>
        <w:t xml:space="preserve">žtumų apibudinant spalvą išvengti pagrindinemis sodrioms spektro spalvom laikomi monochromatiniai spinduliai, kurių bangos ilgis yra </w:t>
      </w:r>
    </w:p>
    <w:p>
      <w:pPr>
        <w:pStyle w:val="Normal"/>
        <w:rPr/>
      </w:pP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rPr>
        <w:t xml:space="preserve">=700.1nm, </w:t>
      </w:r>
      <w:r>
        <w:rPr>
          <w:rFonts w:eastAsia="Symbol" w:cs="Symbol" w:ascii="Symbol" w:hAnsi="Symbol"/>
          <w:sz w:val="10"/>
          <w:szCs w:val="10"/>
        </w:rPr>
        <w:t>l</w:t>
      </w:r>
      <w:r>
        <w:rPr>
          <w:rFonts w:eastAsia="TimesLT" w:cs="TimesLT" w:ascii="TimesLT" w:hAnsi="TimesLT"/>
          <w:sz w:val="10"/>
          <w:szCs w:val="10"/>
          <w:vertAlign w:val="subscript"/>
        </w:rPr>
        <w:t>G</w:t>
      </w:r>
      <w:r>
        <w:rPr>
          <w:rFonts w:eastAsia="TimesLT" w:cs="TimesLT" w:ascii="TimesLT" w:hAnsi="TimesLT"/>
          <w:sz w:val="10"/>
          <w:szCs w:val="10"/>
        </w:rPr>
        <w:t xml:space="preserve">=546.1nm, </w:t>
      </w:r>
      <w:r>
        <w:rPr>
          <w:rFonts w:eastAsia="Symbol" w:cs="Symbol" w:ascii="Symbol" w:hAnsi="Symbol"/>
          <w:sz w:val="10"/>
          <w:szCs w:val="10"/>
        </w:rPr>
        <w:t>l</w:t>
      </w:r>
      <w:r>
        <w:rPr>
          <w:rFonts w:eastAsia="TimesLT" w:cs="TimesLT" w:ascii="TimesLT" w:hAnsi="TimesLT"/>
          <w:sz w:val="10"/>
          <w:szCs w:val="10"/>
          <w:vertAlign w:val="subscript"/>
        </w:rPr>
        <w:t>M</w:t>
      </w:r>
      <w:r>
        <w:rPr>
          <w:rFonts w:eastAsia="TimesLT" w:cs="TimesLT" w:ascii="TimesLT" w:hAnsi="TimesLT"/>
          <w:sz w:val="10"/>
          <w:szCs w:val="10"/>
        </w:rPr>
        <w:t>=435.8nm. Balta spalva yra keli</w:t>
      </w:r>
      <w:r>
        <w:rPr>
          <w:rFonts w:eastAsia="TimesLT" w:cs="TimesLT" w:ascii="TimesLT" w:hAnsi="TimesLT"/>
          <w:sz w:val="10"/>
          <w:szCs w:val="10"/>
          <w:lang w:val="lt-LT"/>
        </w:rPr>
        <w:t>ų spalvų mešinis, todel jos ir bet kurios kitos spalvos mešinis yra sudarytas iš daugelio spalvų. Kiekvienas iš objektyvių  minetų rodiklių turi savo subjektyvių atitikmenį žmogaus pojučiuose. Sakistį atitinka šviesumas, spalvinį toną atitinka spalvingumas, spalvos grynumas atitinka sodrumas (p</w:t>
      </w:r>
      <w:r>
        <w:rPr>
          <w:rFonts w:eastAsia="TimesLT" w:cs="TimesLT" w:ascii="TimesLT" w:hAnsi="TimesLT"/>
          <w:sz w:val="10"/>
          <w:szCs w:val="10"/>
        </w:rPr>
        <w:t>=1</w:t>
      </w:r>
      <w:r>
        <w:rPr>
          <w:rFonts w:eastAsia="TimesLT" w:cs="TimesLT" w:ascii="TimesLT" w:hAnsi="TimesLT"/>
          <w:sz w:val="10"/>
          <w:szCs w:val="10"/>
          <w:lang w:val="lt-LT"/>
        </w:rPr>
        <w:t>). Sodrumas- tai baltos spalvos priemaišų procentas narginejimo spalve. Šviesos matavimais ir jos spektro dedamųjų nustatymui užsiima mokslo šaka- kolorometrija. Kolorometrija įgalina kiekibiškai ir kokybiškai įvertinti bet kurį šviesos srautą. Yra kelios kolorometrinės sistemos. Trikomponentės (RGB); XYZ. Ekzistoja ir kitos spalvų jutimo teorijos; keturių ,septynių komponentų kūriama netiesinė teorija.</w:t>
      </w:r>
    </w:p>
    <w:p>
      <w:pPr>
        <w:pStyle w:val="Normal"/>
        <w:rPr/>
      </w:pPr>
      <w:r>
        <w:rPr>
          <w:rFonts w:eastAsia="TimesLT" w:cs="TimesLT" w:ascii="TimesLT" w:hAnsi="TimesLT"/>
          <w:sz w:val="10"/>
          <w:szCs w:val="10"/>
          <w:lang w:val="lt-LT"/>
        </w:rPr>
        <w:t>1)RGB sistema . Šioj sistemoj šviesos srautą F kiekybiškai ir kokybiškai apibūdina kolorimetrinė lygtis: F</w:t>
      </w:r>
      <w:r>
        <w:rPr>
          <w:rFonts w:eastAsia="TimesLT" w:cs="TimesLT" w:ascii="TimesLT" w:hAnsi="TimesLT"/>
          <w:sz w:val="10"/>
          <w:szCs w:val="10"/>
        </w:rPr>
        <w:t xml:space="preserve">=r’R+g’G+b’B=mF’. </w:t>
      </w:r>
      <w:r>
        <w:rPr>
          <w:rFonts w:eastAsia="TimesLT" w:cs="TimesLT" w:ascii="TimesLT" w:hAnsi="TimesLT"/>
          <w:sz w:val="10"/>
          <w:szCs w:val="10"/>
          <w:lang w:val="lt-LT"/>
        </w:rPr>
        <w:t xml:space="preserve">Čia RGB pagrindinemis spektro spalvų RGB yra šviesos srauto vienetai, matuojami “lm”. Koef. r’; g’; b’; parodo , kiek kiekvienos pagrindinės spalvos šviesos srauto vienetai sudaro nagrinėjamą šviesos srautą. Šie koef. vadinami šviesos srauto F komponentais. Sandaugos r’R; g’G; b’B- srauto spalviniais komponentais. F’- srauto F spalv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LT" w:cs="TimesLT" w:ascii="TimesLT" w:hAnsi="TimesLT"/>
          <w:sz w:val="10"/>
          <w:szCs w:val="10"/>
          <w:lang w:val="lt-LT"/>
        </w:rPr>
        <w:t>(3) yra algebrinė komponentų suma. Ir vadinama spalvos moduliu. Patogiau naudotis santikiniais komponentais: r</w:t>
      </w:r>
      <w:r>
        <w:rPr>
          <w:rFonts w:eastAsia="TimesLT" w:cs="TimesLT" w:ascii="TimesLT" w:hAnsi="TimesLT"/>
          <w:sz w:val="10"/>
          <w:szCs w:val="10"/>
        </w:rPr>
        <w:t xml:space="preserve">=r’/m; g=g’/m; b=b’/m. </w:t>
      </w:r>
      <w:r>
        <w:rPr>
          <w:rFonts w:eastAsia="TimesLT" w:cs="TimesLT" w:ascii="TimesLT" w:hAnsi="TimesLT"/>
          <w:sz w:val="10"/>
          <w:szCs w:val="10"/>
          <w:lang w:val="lt-LT"/>
        </w:rPr>
        <w:t>Čia rgb- spalvų koeficijentai nusakantys ssantikinį spalvų pasiskirstymą šviesos sraute. Iš (3) lygties seka, trispalvių komponentų suma r</w:t>
      </w:r>
      <w:r>
        <w:rPr>
          <w:rFonts w:eastAsia="TimesLT" w:cs="TimesLT" w:ascii="TimesLT" w:hAnsi="TimesLT"/>
          <w:sz w:val="10"/>
          <w:szCs w:val="10"/>
        </w:rPr>
        <w:t xml:space="preserve">+g+b=1(4). </w:t>
      </w:r>
      <w:r>
        <w:rPr>
          <w:rFonts w:eastAsia="TimesLT" w:cs="TimesLT" w:ascii="TimesLT" w:hAnsi="TimesLT"/>
          <w:sz w:val="10"/>
          <w:szCs w:val="10"/>
          <w:lang w:val="lt-LT"/>
        </w:rPr>
        <w:t>Šviesos srauto F spalvingumas F’</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gG</m:t>
        </m:r>
        <m:r>
          <w:rPr>
            <w:rFonts w:ascii="Cambria Math" w:hAnsi="Cambria Math"/>
          </w:rPr>
          <m:t xml:space="preserve">+</m:t>
        </m:r>
        <m:r>
          <m:rPr>
            <m:lit/>
            <m:nor/>
          </m:rPr>
          <w:rPr>
            <w:rFonts w:ascii="Cambria Math" w:hAnsi="Cambria Math"/>
          </w:rPr>
          <m:t xml:space="preserve">bB</m:t>
        </m:r>
      </m:oMath>
      <w:r>
        <w:rPr>
          <w:rFonts w:eastAsia="TimesLT" w:cs="TimesLT" w:ascii="TimesLT" w:hAnsi="TimesLT"/>
          <w:sz w:val="10"/>
          <w:szCs w:val="10"/>
          <w:lang w:val="lt-LT"/>
        </w:rPr>
        <w:t>(5) Iš 4os lygties seka, kad TV nebūtina  tiesiogiai perduoti visas spalvas.(TV neperduoda spalvų, tik koeficijentus). Pakanka išsiusti informacija apie 3jų pagrindinių santikį. O imtuve atkūrt vaizdą pagal šią informaciją. Vieną iš trispalvių komponentų galimą gaut žinant kitus g=1-r-b (6), tai pakanka informacijos apie 2 spalvas ir skaisčio santykį. Iš 5os lygties seka, kad bet kurią spalvą galima gauti atitinkamomis proporcijomis sudedant 3 pagrindines RGB spalvas. Spalvingumas F’ yra kokybinis spalvos rodiklis nepriklausantis nuo skaisčio. Tačiau RGB sistema turi ir trūkumų , kurių pašalinimui  1931 m įvesta XYZ sistema. XYZ sistema sukūrta metrologiniais tikslais . Ir pagal ją taip pat galima apibudint bet kurią spalvą naudojantis tik 3 pagrindinemis spalvomis. Tai simvolinės sąlyginės spalvos, kurios sudedant tam tikrom proporcijom galima gaut realią spalvą. Analogiškai 2 lygčių šioj sistemoj pagrindinė kolorometrinė lygt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F</m:t>
              </m:r>
              <m:r>
                <w:rPr>
                  <w:rFonts w:ascii="Cambria Math" w:hAnsi="Cambria Math"/>
                </w:rPr>
                <m:t xml:space="preserve">'</m:t>
              </m:r>
            </m:e>
            <m:e>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z</m:t>
                  </m:r>
                  <m:r>
                    <w:rPr>
                      <w:rFonts w:ascii="Cambria Math" w:hAnsi="Cambria Math"/>
                    </w:rPr>
                    <m:t xml:space="preserve">'</m:t>
                  </m:r>
                </m:num>
                <m:den>
                  <m:r>
                    <w:rPr>
                      <w:rFonts w:ascii="Cambria Math" w:hAnsi="Cambria Math"/>
                    </w:rPr>
                    <m:t xml:space="preserve">m</m:t>
                  </m:r>
                </m:den>
              </m:f>
            </m:e>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spalvos modulis</m:t>
              </m:r>
            </m:e>
          </m:eqAr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Spalvingu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zZ</m:t>
              </m:r>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e>
          </m:eqArr>
        </m:oMath>
      </m:oMathPara>
    </w:p>
    <w:p>
      <w:pPr>
        <w:pStyle w:val="Normal"/>
        <w:rPr/>
      </w:pPr>
      <w:r>
        <w:rPr>
          <w:rFonts w:eastAsia="TimesLT" w:cs="TimesLT" w:ascii="TimesLT" w:hAnsi="TimesLT"/>
          <w:sz w:val="10"/>
          <w:szCs w:val="10"/>
          <w:lang w:val="lt-LT"/>
        </w:rPr>
        <w:t xml:space="preserve">Iš 8os išraiškos matyt , kad spalvingumą galima nustatyt žinant 2 koordinates. Todel spalvų grafikas “lokusas” braižomas 2 koordinačių XY sistemoj. Z ačis yra koordinačių sistemos pradžioje 1.5 pav. Šiame grafike pasagos formos kreivė yra geometrinė vieta taškų atitinkančių visas monochromatinės regemas spektro spalvas nuo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0.4</w:t>
      </w:r>
      <w:r>
        <w:rPr>
          <w:rFonts w:eastAsia="Symbol" w:cs="Symbol" w:ascii="Symbol" w:hAnsi="Symbol"/>
          <w:sz w:val="10"/>
          <w:szCs w:val="10"/>
        </w:rPr>
        <w:t>m</w:t>
      </w:r>
      <w:r>
        <w:rPr>
          <w:rFonts w:eastAsia="TimesLT" w:cs="TimesLT" w:ascii="TimesLT" w:hAnsi="TimesLT"/>
          <w:sz w:val="10"/>
          <w:szCs w:val="10"/>
        </w:rPr>
        <w:t xml:space="preserve">m iki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0.7</w:t>
      </w:r>
      <w:r>
        <w:rPr>
          <w:rFonts w:eastAsia="Symbol" w:cs="Symbol" w:ascii="Symbol" w:hAnsi="Symbol"/>
          <w:sz w:val="10"/>
          <w:szCs w:val="10"/>
          <w:lang w:val="lt-LT"/>
        </w:rPr>
        <w:t>m</w:t>
      </w:r>
      <w:r>
        <w:rPr>
          <w:rFonts w:eastAsia="TimesLT" w:cs="TimesLT" w:ascii="TimesLT" w:hAnsi="TimesLT"/>
          <w:sz w:val="10"/>
          <w:szCs w:val="10"/>
          <w:lang w:val="lt-LT"/>
        </w:rPr>
        <w:t>m. Spalvos atitinkančios purpurinę liniją jungiančią violetinę ir raudoną spalvas negali būti sukūrtos monochromatiniu spinduliu ir yra sudaromos maišant melinas ir raudonas spalvas. Visas regimo spektro spalvas yra pavaizduotos gautos figuros viduje ir nusakomos koordinatiemis X ir Y, koord Z galima rasti iš 8os išraiškos. Trikampio OXY svorio centre pusiau kraštinė santaką yra taškas W su koordinatem X</w:t>
      </w:r>
      <w:r>
        <w:rPr>
          <w:rFonts w:eastAsia="TimesLT" w:cs="TimesLT" w:ascii="TimesLT" w:hAnsi="TimesLT"/>
          <w:sz w:val="10"/>
          <w:szCs w:val="10"/>
        </w:rPr>
        <w:t xml:space="preserve">=Y=Z=1/3 atitinkantis </w:t>
      </w:r>
      <w:r>
        <w:rPr>
          <w:rFonts w:eastAsia="TimesLT" w:cs="TimesLT" w:ascii="TimesLT" w:hAnsi="TimesLT"/>
          <w:sz w:val="10"/>
          <w:szCs w:val="10"/>
          <w:lang w:val="lt-LT"/>
        </w:rPr>
        <w:t>baltą spalvą. Naudojantis spalvų grafiku galima rasti bet kurio šviesos šaltinio spalvinio toną ir sodrumą. Naudojantis spalvų  pvzd norint rast šaltinio pavaizduoto tašku A (pav1.5) spalvinį toną ir sodrumą reikia nubriežti tiesę einančią per A ir W. W-spalvų kreivė atitinka balta spalva. Ta tiesė susikerta su kreive A ir A”. Šios tiesės ir spalvų grafiko susikirtimo taškas A’ rodo šaltinio spalvinį toną. Šių atkarpų ilgių santikis AW ir A’W; AW/A’W-šaltinio spalvos sodrūmo matas</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AW</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A</m:t>
            </m:r>
            <m:r>
              <w:rPr>
                <w:rFonts w:ascii="Cambria Math" w:hAnsi="Cambria Math"/>
              </w:rPr>
              <m:t xml:space="preserve">'</m:t>
            </m:r>
            <m:r>
              <w:rPr>
                <w:rFonts w:ascii="Cambria Math" w:hAnsi="Cambria Math"/>
              </w:rPr>
              <m:t xml:space="preserve">W</m:t>
            </m:r>
          </m:den>
        </m:f>
        <m:r>
          <m:rPr>
            <m:lit/>
            <m:nor/>
          </m:rPr>
          <w:rPr>
            <w:rFonts w:ascii="Cambria Math" w:hAnsi="Cambria Math"/>
          </w:rPr>
          <m:t xml:space="preserve">,%</m:t>
        </m:r>
      </m:oMath>
      <w:r>
        <w:rPr>
          <w:rFonts w:eastAsia="TimesLT" w:cs="TimesLT" w:ascii="TimesLT" w:hAnsi="TimesLT"/>
          <w:sz w:val="10"/>
          <w:szCs w:val="10"/>
          <w:lang w:val="lt-LT"/>
        </w:rPr>
        <w:t>. Pratęsus tiesę nuo W į priešingą pusę iki susikirtimo su spalvų grafiku, A’ randama spalva papildanti spalvą atitinkančią tašką A iki baltos spalvos. Bei trijų pagrindinių spalvų dar yra papildomos spalvos. Jos yra tokios, kurios sumaišius, gaunama balta spalva. Bet kurių 2jų spalvų atstojamoji spalva yra tiesės atkarpoj jungiančioje pradinės spalvas. Bet kurių truijų spalvų atsojamoji spalva yra trikampyje, kurio viršunės atitinka pradinės spalvos. TV spalvų suma laikoma optiniu skirtingo bangos ilgio šveisos spinduliu veikiančiu akies tinklainę suma. Kad daugiau spalvų atkurtų sistema iš 3jų pagrindinių spalvų, trikampio plotis- kuo didesnis turi būti. Spalvotoj TV šį plotą apsprendžia pagrindinės spalvos. Mažinant šias  tris parenktas pagrindines spalvas, galima gauti visus spektro spalvinio tonus. Tačiau , gautos spalvos nebus grynos. Pvzd. Jei pagrindinės spalvos RGB melsvai žali tonai esantieji trikampyje gali būti nesodriesni kaip  4</w:t>
      </w:r>
      <w:r>
        <w:rPr>
          <w:rFonts w:eastAsia="TimesLT" w:cs="TimesLT" w:ascii="TimesLT" w:hAnsi="TimesLT"/>
          <w:sz w:val="10"/>
          <w:szCs w:val="10"/>
        </w:rPr>
        <w:t>0%.</w:t>
      </w:r>
      <w:r>
        <w:rPr>
          <w:rFonts w:eastAsia="TimesLT" w:cs="TimesLT" w:ascii="TimesLT" w:hAnsi="TimesLT"/>
          <w:sz w:val="10"/>
          <w:szCs w:val="10"/>
          <w:lang w:val="lt-LT"/>
        </w:rPr>
        <w:t>. Kad ir kokias spalvas laikytumet pagrindinemis, t.y. kaip bekeistumet trikampio spalvų grafiką vienų spektro dalių sodrumą tik sumažinus kitų spektrų dalių sodrumą. Ekzistoja 4jų ir 7ių komponentų spalvų jutimo teorijos, pagal kurias stiangama užimti galimai didesnį spalvų grafikų plotą, tačiau TV tai sunkiai realizuojama. Trikampio šviesos šaltinio skaistis spalvinimo grafike nevaizdojamas.</w:t>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 Monochrominio (j/b) ir spalvoto vaizdų perdavimo ir priemimo principai.</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1.2.1 Monochrominio vaizdo perdavimas ir priemimas.</w:t>
      </w:r>
    </w:p>
    <w:p>
      <w:pPr>
        <w:pStyle w:val="Normal"/>
        <w:rPr>
          <w:rFonts w:ascii="TimesLT" w:hAnsi="TimesLT" w:eastAsia="TimesLT" w:cs="TimesLT"/>
          <w:sz w:val="10"/>
          <w:szCs w:val="10"/>
          <w:lang w:val="lt-LT"/>
        </w:rPr>
      </w:pPr>
      <w:r>
        <w:rPr>
          <w:rFonts w:eastAsia="TimesLT" w:cs="TimesLT" w:ascii="TimesLT" w:hAnsi="TimesLT"/>
          <w:sz w:val="10"/>
          <w:szCs w:val="10"/>
          <w:lang w:val="lt-LT"/>
        </w:rPr>
        <w:t>J/B vaizdas perduodamas ir prieimamas etapais:</w:t>
      </w:r>
    </w:p>
    <w:p>
      <w:pPr>
        <w:pStyle w:val="Normal"/>
        <w:rPr/>
      </w:pPr>
      <w:r>
        <w:rPr>
          <w:rFonts w:eastAsia="TimesLT" w:cs="TimesLT" w:ascii="TimesLT" w:hAnsi="TimesLT"/>
          <w:sz w:val="10"/>
          <w:szCs w:val="10"/>
          <w:lang w:val="lt-LT"/>
        </w:rPr>
        <w:t>1) siunciamas vaizdas sąlyginai suskaidomas į aibę kvadratų 1.6 pav. Jų plotas a</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mažinamas kol akis nebesiskyria skaisčio pokičio kvadrate. Toks kvadratas vadinams vaizdo elementu. </w:t>
      </w:r>
    </w:p>
    <w:p>
      <w:pPr>
        <w:pStyle w:val="Normal"/>
        <w:rPr/>
      </w:pPr>
      <w:r>
        <w:rPr>
          <w:rFonts w:eastAsia="TimesLT" w:cs="TimesLT" w:ascii="TimesLT" w:hAnsi="TimesLT"/>
          <w:sz w:val="10"/>
          <w:szCs w:val="10"/>
        </w:rPr>
        <w:t>2) kiekvieno vaizdo elemento ðviesos energija pakeièiama vaizdo signalo keitiklyje (VSK) elektriniø átampø impulsu 1.7 pav. Kurio amplitude proporcinga elemento sklaidþiamo ðviesos srautui. Tai daroma grieþtai nustatytà tvarkà 1.8 pav. Skleidþiant ið kairës á deðinæ eilutëse ir nuo virðutinës eilutës iki apatinës. VSK iðejime gaunamasskaisèio signalas elektriniø impulsø sæka atitinka siunèiamà vaizdà. Taip elementø skaisèio priklausomybë nuo koordinaèiø B kai B=f(x,y) pakei</w:t>
      </w:r>
      <w:r>
        <w:rPr>
          <w:rFonts w:eastAsia="TimesLT" w:cs="TimesLT" w:ascii="TimesLT" w:hAnsi="TimesLT"/>
          <w:sz w:val="10"/>
          <w:szCs w:val="10"/>
          <w:lang w:val="lt-LT"/>
        </w:rPr>
        <w:t>čiama priklausomube B</w:t>
      </w:r>
      <w:r>
        <w:rPr>
          <w:rFonts w:eastAsia="TimesLT" w:cs="TimesLT" w:ascii="TimesLT" w:hAnsi="TimesLT"/>
          <w:sz w:val="10"/>
          <w:szCs w:val="10"/>
        </w:rPr>
        <w:t>=</w:t>
      </w:r>
      <w:r>
        <w:rPr>
          <w:rFonts w:eastAsia="TimesLT" w:cs="TimesLT" w:ascii="TimesLT" w:hAnsi="TimesLT"/>
          <w:sz w:val="10"/>
          <w:szCs w:val="10"/>
          <w:lang w:val="lt-LT"/>
        </w:rPr>
        <w:t>f(t).</w:t>
      </w:r>
    </w:p>
    <w:p>
      <w:pPr>
        <w:pStyle w:val="Normal"/>
        <w:rPr>
          <w:rFonts w:ascii="TimesLT" w:hAnsi="TimesLT" w:eastAsia="TimesLT" w:cs="TimesLT"/>
          <w:sz w:val="10"/>
          <w:szCs w:val="10"/>
        </w:rPr>
      </w:pPr>
      <w:r>
        <w:rPr>
          <w:rFonts w:eastAsia="TimesLT" w:cs="TimesLT" w:ascii="TimesLT" w:hAnsi="TimesLT"/>
          <w:sz w:val="10"/>
          <w:szCs w:val="10"/>
        </w:rPr>
        <w:t>3) skaisèio signalu moduliuojami AD virpasiai, kurie iðspinduliuojami á erdvæ.</w:t>
      </w:r>
    </w:p>
    <w:p>
      <w:pPr>
        <w:pStyle w:val="Normal"/>
        <w:rPr/>
      </w:pPr>
      <w:r>
        <w:rPr>
          <w:rFonts w:eastAsia="TimesLT" w:cs="TimesLT" w:ascii="TimesLT" w:hAnsi="TimesLT"/>
          <w:sz w:val="10"/>
          <w:szCs w:val="10"/>
        </w:rPr>
        <w:t>4) TV imtuvø priimti moduliuoti virpesiai detektuojami. Iðskirtas skaisèio signalas  paduodamas á signalo vaizdo keitiklá. Paverèiamas elektriniu impulsà vaizdo elementai, èia vaizdo elmentai atkuriami ta paèia tvarka, kuria jie buvo verèiami elektriniais impulsais VSK. TV imtuvo ekrane ið ðvitanèiø elementø atkuriamas vaizdas nuskaitomas VSK ir atkuriamas SVK nuosekliam sklidimo bûdu, pastoviu greièiu. Elektronø spinduliui pereinant nuo elemento prie elemento eilutëse  elektrono spindulis juda vienodai horozont. ir vertikal. Skleidþiant spinduliusvaldomas pjûkline srove tekanèia keitiklio kreipimo sistemø rytese. Horizont. Kreipimo rytemis teka eiluèiø  daþniø f</w:t>
      </w:r>
      <w:r>
        <w:rPr>
          <w:rFonts w:eastAsia="TimesLT" w:cs="TimesLT" w:ascii="TimesLT" w:hAnsi="TimesLT"/>
          <w:sz w:val="10"/>
          <w:szCs w:val="10"/>
          <w:vertAlign w:val="subscript"/>
        </w:rPr>
        <w:t>e</w:t>
      </w:r>
      <w:r>
        <w:rPr>
          <w:rFonts w:eastAsia="TimesLT" w:cs="TimesLT" w:ascii="TimesLT" w:hAnsi="TimesLT"/>
          <w:sz w:val="10"/>
          <w:szCs w:val="10"/>
        </w:rPr>
        <w:t xml:space="preserve"> srovë I</w:t>
      </w:r>
      <w:r>
        <w:rPr>
          <w:rFonts w:eastAsia="TimesLT" w:cs="TimesLT" w:ascii="TimesLT" w:hAnsi="TimesLT"/>
          <w:sz w:val="10"/>
          <w:szCs w:val="10"/>
          <w:vertAlign w:val="subscript"/>
        </w:rPr>
        <w:t>e</w:t>
      </w:r>
      <w:r>
        <w:rPr>
          <w:rFonts w:eastAsia="TimesLT" w:cs="TimesLT" w:ascii="TimesLT" w:hAnsi="TimesLT"/>
          <w:sz w:val="10"/>
          <w:szCs w:val="10"/>
        </w:rPr>
        <w:t>. Vertikalaus kreipimo rytemis kadrø daþniu f</w:t>
      </w:r>
      <w:r>
        <w:rPr>
          <w:rFonts w:eastAsia="TimesLT" w:cs="TimesLT" w:ascii="TimesLT" w:hAnsi="TimesLT"/>
          <w:sz w:val="10"/>
          <w:szCs w:val="10"/>
          <w:vertAlign w:val="subscript"/>
        </w:rPr>
        <w:t>k</w:t>
      </w:r>
      <w:r>
        <w:rPr>
          <w:rFonts w:eastAsia="TimesLT" w:cs="TimesLT" w:ascii="TimesLT" w:hAnsi="TimesLT"/>
          <w:sz w:val="10"/>
          <w:szCs w:val="10"/>
        </w:rPr>
        <w:t>, I</w:t>
      </w:r>
      <w:r>
        <w:rPr>
          <w:rFonts w:eastAsia="TimesLT" w:cs="TimesLT" w:ascii="TimesLT" w:hAnsi="TimesLT"/>
          <w:sz w:val="10"/>
          <w:szCs w:val="10"/>
          <w:vertAlign w:val="subscript"/>
        </w:rPr>
        <w:t>k</w:t>
      </w:r>
      <w:r>
        <w:rPr>
          <w:rFonts w:eastAsia="TimesLT" w:cs="TimesLT" w:ascii="TimesLT" w:hAnsi="TimesLT"/>
          <w:sz w:val="10"/>
          <w:szCs w:val="10"/>
        </w:rPr>
        <w:t xml:space="preserve"> pav.1.8(b). Per skleistinës eigos eigà t</w:t>
      </w:r>
      <w:r>
        <w:rPr>
          <w:rFonts w:eastAsia="TimesLT" w:cs="TimesLT" w:ascii="TimesLT" w:hAnsi="TimesLT"/>
          <w:sz w:val="10"/>
          <w:szCs w:val="10"/>
          <w:vertAlign w:val="subscript"/>
        </w:rPr>
        <w:t>te</w:t>
      </w:r>
      <w:r>
        <w:rPr>
          <w:rFonts w:eastAsia="TimesLT" w:cs="TimesLT" w:ascii="TimesLT" w:hAnsi="TimesLT"/>
          <w:sz w:val="10"/>
          <w:szCs w:val="10"/>
        </w:rPr>
        <w:t xml:space="preserve"> veikiant srovems I</w:t>
      </w:r>
      <w:r>
        <w:rPr>
          <w:rFonts w:eastAsia="TimesLT" w:cs="TimesLT" w:ascii="TimesLT" w:hAnsi="TimesLT"/>
          <w:sz w:val="10"/>
          <w:szCs w:val="10"/>
          <w:vertAlign w:val="subscript"/>
        </w:rPr>
        <w:t>e</w:t>
      </w:r>
      <w:r>
        <w:rPr>
          <w:rFonts w:eastAsia="TimesLT" w:cs="TimesLT" w:ascii="TimesLT" w:hAnsi="TimesLT"/>
          <w:sz w:val="10"/>
          <w:szCs w:val="10"/>
        </w:rPr>
        <w:t xml:space="preserve"> ir I</w:t>
      </w:r>
      <w:r>
        <w:rPr>
          <w:rFonts w:eastAsia="TimesLT" w:cs="TimesLT" w:ascii="TimesLT" w:hAnsi="TimesLT"/>
          <w:sz w:val="10"/>
          <w:szCs w:val="10"/>
          <w:vertAlign w:val="subscript"/>
        </w:rPr>
        <w:t>k</w:t>
      </w:r>
      <w:r>
        <w:rPr>
          <w:rFonts w:eastAsia="TimesLT" w:cs="TimesLT" w:ascii="TimesLT" w:hAnsi="TimesLT"/>
          <w:sz w:val="10"/>
          <w:szCs w:val="10"/>
        </w:rPr>
        <w:t xml:space="preserve"> vienu metu elementø spindulis juda ekranu horizontaliai ir vertikalai kartu, eilutes yra ne visai horizontalios o pasvyrusios. Taèiau del didelio jø skaièiaus kadre tai nepastebiama. Skleistines atgaline eiga vyksta greièiau 1.8 pav. Punktirinem linijom atgaline eiga. Atgaline eiga vaizdui atkurti nenaudojama, todel jos metu elektronø spindulis gesinamas. Kad elementø spinduliø kelias VSK ir SVK atitiktø kreipimo sistemø ryðiø sroves valdomos specialiais sinchrosignalais. Kadangi eilutes keièiasi gana greitai tai þmogaus akis mato visà ekrano povirsiu, padengtà ið ðvyèianèiø lygegreèiø eiluèiø. Ðis tinklelis SVK ekrane be skaisèio signalo vadinams skleistines rastru. Padavus skaisèio signalà á SVK valdymo elektronà pagal ðiø signalø stiprumà kinta atskirø ekrano taðkø skaistis. SVK ekrano ðviesos ir tamsios vielos tiksliai atitinka ðviesos ir ðiðelio iðdestymui siunèiame vaizde ir atrodo, kad visas signalas ðvièia ið karto tai yra matomas ið TV iðsiustas vaizdas. Skleistinë kurioj visos eilutës praeinamos ið eiles- progresiviaja pav 1.8(a). Kadru vadinams TV vaizdas priimamas per kadro periodà. Kadro periodas- laiko intervalas tarp dvejø gretimø laiko momentø kai vël skleidþiamas tas pats vaizdas. Norint perduoti tolydþiai judanèio objekto vaizdà, bûtinas (16-18)Hz kadrø daþnis taèiau jis parenkamas atsiþvelgant á pramoninæ elektro tinklà. Dël iðlygintos tinklo átampos pulsacijø imtuvo ekrane atsiranda tamsios ir ðviesios juostos, kurios nejuda ir vaizdo fone praktiðkai nepastebiamas, kai kadrø daþnis yra lygus elektro tinklo daþniui.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Hz</m:t>
              </m:r>
              <m:r>
                <m:rPr>
                  <m:lit/>
                  <m:nor/>
                </m:rPr>
                <w:rPr>
                  <w:rFonts w:ascii="Cambria Math" w:hAnsi="Cambria Math"/>
                </w:rPr>
                <m:t xml:space="preserve">60</m:t>
              </m:r>
              <m:r>
                <m:rPr>
                  <m:lit/>
                  <m:nor/>
                </m:rPr>
                <w:rPr>
                  <w:rFonts w:ascii="Cambria Math" w:hAnsi="Cambria Math"/>
                </w:rPr>
                <m:t xml:space="preserve">Hz</m:t>
              </m:r>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Hz</m:t>
              </m:r>
              <m:r>
                <m:rPr>
                  <m:lit/>
                  <m:nor/>
                </m:rPr>
                <w:rPr>
                  <w:rFonts w:ascii="Cambria Math" w:hAnsi="Cambria Math"/>
                </w:rPr>
                <m:t xml:space="preserve">30</m:t>
              </m:r>
              <m:r>
                <m:rPr>
                  <m:lit/>
                  <m:nor/>
                </m:rPr>
                <w:rPr>
                  <w:rFonts w:ascii="Cambria Math" w:hAnsi="Cambria Math"/>
                </w:rPr>
                <m:t xml:space="preserve">Hz</m:t>
              </m:r>
            </m:e>
          </m:eqArr>
        </m:oMath>
      </m:oMathPara>
    </w:p>
    <w:p>
      <w:pPr>
        <w:pStyle w:val="Normal"/>
        <w:rPr/>
      </w:pPr>
      <w:r>
        <w:rPr>
          <w:rFonts w:eastAsia="TimesLT" w:cs="TimesLT" w:ascii="TimesLT" w:hAnsi="TimesLT"/>
          <w:sz w:val="10"/>
          <w:szCs w:val="10"/>
        </w:rPr>
        <w:t>Taèiau dar pastebimas ekrano skaisèio mirgejimas keièiantis kadramas. f</w:t>
      </w:r>
      <w:r>
        <w:rPr>
          <w:rFonts w:eastAsia="TimesLT" w:cs="TimesLT" w:ascii="TimesLT" w:hAnsi="TimesLT"/>
          <w:sz w:val="10"/>
          <w:szCs w:val="10"/>
          <w:vertAlign w:val="subscript"/>
        </w:rPr>
        <w:t>kr</w:t>
      </w:r>
      <w:r>
        <w:rPr>
          <w:rFonts w:eastAsia="TimesLT" w:cs="TimesLT" w:ascii="TimesLT" w:hAnsi="TimesLT"/>
          <w:sz w:val="10"/>
          <w:szCs w:val="10"/>
        </w:rPr>
        <w:t>=46-48KHz&gt;f</w:t>
      </w:r>
      <w:r>
        <w:rPr>
          <w:rFonts w:eastAsia="TimesLT" w:cs="TimesLT" w:ascii="TimesLT" w:hAnsi="TimesLT"/>
          <w:sz w:val="10"/>
          <w:szCs w:val="10"/>
          <w:vertAlign w:val="subscript"/>
        </w:rPr>
        <w:t>k</w:t>
      </w:r>
      <w:r>
        <w:rPr>
          <w:rFonts w:eastAsia="TimesLT" w:cs="TimesLT" w:ascii="TimesLT" w:hAnsi="TimesLT"/>
          <w:sz w:val="10"/>
          <w:szCs w:val="10"/>
        </w:rPr>
        <w:t xml:space="preserve">. </w:t>
      </w:r>
      <w:r>
        <w:rPr>
          <w:rFonts w:eastAsia="TimesLT" w:cs="TimesLT" w:ascii="TimesLT" w:hAnsi="TimesLT"/>
          <w:sz w:val="10"/>
          <w:szCs w:val="10"/>
          <w:lang w:val="lt-LT"/>
        </w:rPr>
        <w:t>Dėl mažos ekrano pošvyčio trukmės elektrono spinduliui prabegant paskutines eilutes pirmuju eilučių skaistis sumažejo. Padidinus ekrano pošvyčio trukmę gali susilieti dvu gretimi kanalai. Tačiau didėj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iki 50-60 Hz, kad viršytų f</w:t>
      </w:r>
      <w:r>
        <w:rPr>
          <w:rFonts w:eastAsia="TimesLT" w:cs="TimesLT" w:ascii="TimesLT" w:hAnsi="TimesLT"/>
          <w:sz w:val="10"/>
          <w:szCs w:val="10"/>
          <w:vertAlign w:val="subscript"/>
          <w:lang w:val="lt-LT"/>
        </w:rPr>
        <w:t>kr</w:t>
      </w:r>
      <w:r>
        <w:rPr>
          <w:rFonts w:eastAsia="TimesLT" w:cs="TimesLT" w:ascii="TimesLT" w:hAnsi="TimesLT"/>
          <w:sz w:val="10"/>
          <w:szCs w:val="10"/>
          <w:lang w:val="lt-LT"/>
        </w:rPr>
        <w:t xml:space="preserve"> nepageidautina , nes TV signalo dažnių juostos plotis tiesiog proporcingas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Todel naudojama pakaitine eiluėių skleistinė. Elektronų spindulis pradejo pirmajį puskadrį  sudarytą iš eilučių su nelyginiais numeriais (1.3.5…) Po to antrojį puskadrį - sudarytą iš eilučių su lyginiais numeriais. Del enercijos akis mato iškarto abejų laukų arba vieno kadro vaizdą. Vaizdo skaisčio mirgejimo dažnis lygus f</w:t>
      </w:r>
      <w:r>
        <w:rPr>
          <w:rFonts w:eastAsia="TimesLT" w:cs="TimesLT" w:ascii="TimesLT" w:hAnsi="TimesLT"/>
          <w:sz w:val="10"/>
          <w:szCs w:val="10"/>
          <w:vertAlign w:val="subscript"/>
          <w:lang w:val="lt-LT"/>
        </w:rPr>
        <w:t>l</w:t>
      </w:r>
      <w:r>
        <w:rPr>
          <w:rFonts w:eastAsia="TimesLT" w:cs="TimesLT" w:ascii="TimesLT" w:hAnsi="TimesLT"/>
          <w:sz w:val="10"/>
          <w:szCs w:val="10"/>
          <w:lang w:val="lt-LT"/>
        </w:rPr>
        <w:t>.</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Hz</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kr</m:t>
            </m:r>
          </m:sub>
        </m:sSub>
      </m:oMath>
      <w:r>
        <w:rPr>
          <w:rFonts w:eastAsia="TimesLT" w:cs="TimesLT" w:ascii="TimesLT" w:hAnsi="TimesLT"/>
          <w:sz w:val="10"/>
          <w:szCs w:val="10"/>
          <w:lang w:val="lt-LT"/>
        </w:rPr>
        <w:t xml:space="preserve"> </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Kad eilutes nesutaptų, jų  skaięius kadre turi būti nelyginis pav 1.9. Tada laukuose yra sveikas skaičius ir dar po pusę eilutės. Pirmasis laukas prasideda nuo pirmoseilutės pradžios, baidiasi ties paskutinės nelyginės kadro eilutes vidurio pav 1.9(b). Po to elektrono spindulis šoko į viršų ir antrasis laukas prasideda nuo pirmosios lyginės kadro eilutės vidurio ir baigiasi su eilute dešiniajame apatiniame kampe. Iš ten spindulis šoko į viršutinį kairį kampą ir viskas prasidėda iš naujo. Naidojant pakaitinė eilučių sklaistinė būtina griežtai sinchronizuoti kadrų ir eilučių skleistinį dažnį. Skleistiniųgeneratorių sinchronozuojame spec. sinchroimpulsais, sukurimais generatoriuose esančiuiose TV centre. Čia kadro sinchroimpulsai gaunami dažnio dalikliais dalinant vedančiojį generatoriaus dažnį iš eilučių skaičiaus kadre. Stabiliai padidinti dažnius galima nedaugiau kaip 10 kartų. Todėl eilučių skaičius kadre turi būti ne tik nelyginis bet ir sudarytas iš sandaugos kelių dauginamujų kurių kiekvienas yra nedidesnis už 10. Mūsų šalyje nustatytas nelyginis elučių skaičius kadre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kmnp</m:t>
        </m:r>
        <m:r>
          <w:rPr>
            <w:rFonts w:ascii="Cambria Math" w:hAnsi="Cambria Math"/>
          </w:rPr>
          <m:t xml:space="preserve">=</m:t>
        </m:r>
        <m:r>
          <m:rPr>
            <m:lit/>
            <m:nor/>
          </m:rPr>
          <w:rPr>
            <w:rFonts w:ascii="Cambria Math" w:hAnsi="Cambria Math"/>
          </w:rPr>
          <m:t xml:space="preserve">5555</m:t>
        </m:r>
        <m:r>
          <w:rPr>
            <w:rFonts w:ascii="Cambria Math" w:hAnsi="Cambria Math"/>
          </w:rPr>
          <m:t xml:space="preserve">=</m:t>
        </m:r>
        <m:r>
          <m:rPr>
            <m:lit/>
            <m:nor/>
          </m:rPr>
          <w:rPr>
            <w:rFonts w:ascii="Cambria Math" w:hAnsi="Cambria Math"/>
          </w:rPr>
          <m:t xml:space="preserve">625</m:t>
        </m:r>
        <m:f>
          <m:fPr>
            <m:type m:val="lin"/>
          </m:fPr>
          <m:num>
            <m:r>
              <m:rPr>
                <m:lit/>
                <m:nor/>
              </m:rPr>
              <w:rPr>
                <w:rFonts w:ascii="Cambria Math" w:hAnsi="Cambria Math"/>
              </w:rPr>
              <m:t xml:space="preserve">eil</m:t>
            </m:r>
          </m:num>
          <m:den>
            <m:r>
              <w:rPr>
                <w:rFonts w:ascii="Cambria Math" w:hAnsi="Cambria Math"/>
              </w:rPr>
              <m:t xml:space="preserve">k</m:t>
            </m:r>
          </m:den>
        </m:f>
      </m:oMath>
      <w:r>
        <w:rPr>
          <w:rFonts w:eastAsia="TimesLT" w:cs="TimesLT" w:ascii="TimesLT" w:hAnsi="TimesLT"/>
          <w:sz w:val="10"/>
          <w:szCs w:val="10"/>
          <w:lang w:val="lt-LT"/>
        </w:rPr>
        <w:t>ir tai yra  2n+1 (nelyginis)</w:t>
      </w:r>
    </w:p>
    <w:p>
      <w:pPr>
        <w:pStyle w:val="Normal"/>
        <w:rPr/>
      </w:pPr>
      <w:r>
        <w:rPr>
          <w:rFonts w:eastAsia="TimesLT" w:cs="TimesLT" w:ascii="TimesLT" w:hAnsi="TimesLT"/>
          <w:sz w:val="10"/>
          <w:szCs w:val="10"/>
          <w:lang w:val="lt-LT"/>
        </w:rPr>
        <w:t>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25Hz. </w:t>
      </w:r>
      <w:r>
        <w:rPr>
          <w:rFonts w:eastAsia="TimesLT" w:cs="TimesLT" w:ascii="TimesLT" w:hAnsi="TimesLT"/>
          <w:i/>
          <w:iCs/>
          <w:sz w:val="10"/>
          <w:szCs w:val="10"/>
          <w:lang w:val="lt-LT"/>
        </w:rPr>
        <w:t>Paskiačiuoti f</w:t>
      </w:r>
      <w:r>
        <w:rPr>
          <w:rFonts w:eastAsia="TimesLT" w:cs="TimesLT" w:ascii="TimesLT" w:hAnsi="TimesLT"/>
          <w:i/>
          <w:iCs/>
          <w:sz w:val="10"/>
          <w:szCs w:val="10"/>
          <w:vertAlign w:val="subscript"/>
          <w:lang w:val="lt-LT"/>
        </w:rPr>
        <w:t>e</w:t>
      </w:r>
      <w:r>
        <w:rPr>
          <w:rFonts w:eastAsia="TimesLT" w:cs="TimesLT" w:ascii="TimesLT" w:hAnsi="TimesLT"/>
          <w:i/>
          <w:iCs/>
          <w:sz w:val="10"/>
          <w:szCs w:val="10"/>
        </w:rPr>
        <w:t>=</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625*25=15625. Jeigu NTSC tai: 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525e/k=kmnp=5573; f</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15750.</w:t>
      </w:r>
    </w:p>
    <w:p>
      <w:pPr>
        <w:pStyle w:val="Normal"/>
        <w:rPr>
          <w:rFonts w:ascii="TimesLT" w:hAnsi="TimesLT" w:eastAsia="TimesLT" w:cs="TimesLT"/>
          <w:i/>
          <w:i/>
          <w:iCs/>
          <w:sz w:val="10"/>
          <w:szCs w:val="10"/>
          <w:lang w:val="lt-LT"/>
        </w:rPr>
      </w:pPr>
      <w:r>
        <w:rPr>
          <w:rFonts w:eastAsia="TimesLT" w:cs="TimesLT" w:ascii="TimesLT" w:hAnsi="TimesLT"/>
          <w:i/>
          <w:iCs/>
          <w:sz w:val="10"/>
          <w:szCs w:val="10"/>
          <w:lang w:val="lt-LT"/>
        </w:rPr>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2 Spalvoto vaizdo perdavimas ir priėmimas</w:t>
      </w:r>
    </w:p>
    <w:p>
      <w:pPr>
        <w:pStyle w:val="Normal"/>
        <w:rPr>
          <w:rFonts w:ascii="TimesLT" w:hAnsi="TimesLT" w:eastAsia="TimesLT" w:cs="TimesLT"/>
          <w:sz w:val="10"/>
          <w:szCs w:val="10"/>
        </w:rPr>
      </w:pPr>
      <w:r>
        <w:rPr>
          <w:rFonts w:eastAsia="TimesLT" w:cs="TimesLT" w:ascii="TimesLT" w:hAnsi="TimesLT"/>
          <w:sz w:val="10"/>
          <w:szCs w:val="10"/>
        </w:rPr>
        <w:t>Spalvotas vaizdas TV perduodamas ir priimamams etapais:</w:t>
      </w:r>
    </w:p>
    <w:p>
      <w:pPr>
        <w:pStyle w:val="Normal"/>
        <w:rPr>
          <w:rFonts w:ascii="TimesLT" w:hAnsi="TimesLT" w:eastAsia="TimesLT" w:cs="TimesLT"/>
          <w:sz w:val="10"/>
          <w:szCs w:val="10"/>
        </w:rPr>
      </w:pPr>
      <w:r>
        <w:rPr>
          <w:rFonts w:eastAsia="TimesLT" w:cs="TimesLT" w:ascii="TimesLT" w:hAnsi="TimesLT"/>
          <w:sz w:val="10"/>
          <w:szCs w:val="10"/>
        </w:rPr>
        <w:t>1) spalvotas vaizdas suskaidomas á 3-jø pagrindiniø spalvø vaizdus RGB</w:t>
      </w:r>
    </w:p>
    <w:p>
      <w:pPr>
        <w:pStyle w:val="Normal"/>
        <w:rPr>
          <w:rFonts w:ascii="TimesLT" w:hAnsi="TimesLT" w:eastAsia="TimesLT" w:cs="TimesLT"/>
          <w:sz w:val="10"/>
          <w:szCs w:val="10"/>
        </w:rPr>
      </w:pPr>
      <w:r>
        <w:rPr>
          <w:rFonts w:eastAsia="TimesLT" w:cs="TimesLT" w:ascii="TimesLT" w:hAnsi="TimesLT"/>
          <w:sz w:val="10"/>
          <w:szCs w:val="10"/>
        </w:rPr>
        <w:t>2) 3-jø spalvø vaizdai keièiami elementriais signalais, kurie moduliuoja AD virpesius siønèiamus á eterá. Vaizdas patenka I VSK po kurio gaunamas videosignalas. Po to á moduliatoriø, o po to á siøstuvà:</w:t>
      </w:r>
    </w:p>
    <w:p>
      <w:pPr>
        <w:pStyle w:val="Normal"/>
        <w:rPr/>
      </w:pPr>
      <w:r>
        <w:rPr>
          <w:rFonts w:eastAsia="TimesLT" w:cs="TimesLT" w:ascii="TimesLT" w:hAnsi="TimesLT"/>
          <w:sz w:val="10"/>
          <w:szCs w:val="10"/>
        </w:rPr>
        <w:object w:dxaOrig="2274"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pt;height:19.95pt" filled="f" o:ole="">
            <v:imagedata r:id="rId5" o:title=""/>
          </v:shape>
          <o:OLEObject Type="Embed" ProgID="" ShapeID="ole_rId4" DrawAspect="Content" ObjectID="_657751234" r:id="rId4"/>
        </w:object>
      </w:r>
      <w:r>
        <w:rPr>
          <w:rFonts w:eastAsia="TimesLT" w:cs="TimesLT" w:ascii="TimesLT" w:hAnsi="TimesLT"/>
          <w:sz w:val="10"/>
          <w:szCs w:val="10"/>
        </w:rPr>
        <w:t>3) el-niai signalai patenka á TV imtuvà ir èia keièiami raudonos, þalios ir melynos optiniais vaizdais.</w:t>
      </w:r>
    </w:p>
    <w:p>
      <w:pPr>
        <w:pStyle w:val="Normal"/>
        <w:rPr/>
      </w:pPr>
      <w:r>
        <w:rPr>
          <w:rFonts w:eastAsia="TimesLT" w:cs="TimesLT" w:ascii="TimesLT" w:hAnsi="TimesLT"/>
          <w:sz w:val="10"/>
          <w:szCs w:val="10"/>
        </w:rPr>
        <w:object w:dxaOrig="2274" w:dyaOrig="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7.85pt" filled="f" o:ole="">
            <v:imagedata r:id="rId7" o:title=""/>
          </v:shape>
          <o:OLEObject Type="Embed" ProgID="" ShapeID="ole_rId6" DrawAspect="Content" ObjectID="_817255002" r:id="rId6"/>
        </w:object>
      </w:r>
      <w:r>
        <w:rPr>
          <w:rFonts w:eastAsia="TimesLT" w:cs="TimesLT" w:ascii="TimesLT" w:hAnsi="TimesLT"/>
          <w:sz w:val="10"/>
          <w:szCs w:val="10"/>
        </w:rPr>
        <w:t xml:space="preserve">4) Trijø pagrindiniø spalvø vaizdai sujungiami á vienà spalvotà vaizdà. </w:t>
      </w:r>
    </w:p>
    <w:p>
      <w:pPr>
        <w:pStyle w:val="Normal"/>
        <w:rPr/>
      </w:pPr>
      <w:r>
        <w:rPr>
          <w:rFonts w:eastAsia="TimesLT" w:cs="TimesLT" w:ascii="TimesLT" w:hAnsi="TimesLT"/>
          <w:sz w:val="10"/>
          <w:szCs w:val="10"/>
        </w:rPr>
        <w:object w:dxaOrig="2274"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7pt;height:19.95pt" filled="f" o:ole="">
            <v:imagedata r:id="rId9" o:title=""/>
          </v:shape>
          <o:OLEObject Type="Embed" ProgID="" ShapeID="ole_rId8" DrawAspect="Content" ObjectID="_864648309" r:id="rId8"/>
        </w:object>
      </w:r>
      <w:r>
        <w:rPr>
          <w:rFonts w:eastAsia="TimesLT" w:cs="TimesLT" w:ascii="TimesLT" w:hAnsi="TimesLT"/>
          <w:b/>
          <w:bCs/>
          <w:sz w:val="10"/>
          <w:szCs w:val="10"/>
        </w:rPr>
        <w:t>Tai galima atlikti nuosekliai arba lygegrëèiaja sistema.</w:t>
      </w:r>
      <w:r>
        <w:rPr>
          <w:rFonts w:eastAsia="TimesLT" w:cs="TimesLT" w:ascii="TimesLT" w:hAnsi="TimesLT"/>
          <w:sz w:val="10"/>
          <w:szCs w:val="10"/>
        </w:rPr>
        <w:t xml:space="preserve"> </w:t>
      </w:r>
      <w:r>
        <w:rPr>
          <w:rFonts w:eastAsia="TimesLT" w:cs="TimesLT" w:ascii="TimesLT" w:hAnsi="TimesLT"/>
          <w:b/>
          <w:bCs/>
          <w:sz w:val="10"/>
          <w:szCs w:val="10"/>
        </w:rPr>
        <w:t>Nuoseklioje</w:t>
      </w:r>
      <w:r>
        <w:rPr>
          <w:rFonts w:eastAsia="TimesLT" w:cs="TimesLT" w:ascii="TimesLT" w:hAnsi="TimesLT"/>
          <w:sz w:val="10"/>
          <w:szCs w:val="10"/>
        </w:rPr>
        <w:t xml:space="preserve"> sistemoje 3 pagrindiniai spalvø signalai siønèiami poeiliu, bendru ryðio kanalu. Tokios sistemos privalumas kad joje siunèianèioje pusejegali bûti pavaizduotas tik vienas nespalvotas VSK, o imtuve 1 nepalvotas SVK.Nesidetinga ðios sistemos spalvinimo sinchronizacija. Bet tek siunèianèiai  ir priemimo pusei reikalingi spalvas skirianti besisukantys filtrai. Todël nuoseklia sistema TV laidoms transliuoti netinka. Labiau paplito lygiagreèioji spalvø skaidinimo (analizes) ir jungimo (sintezes) sistema pav 1.10. Joje trijø spalvø signalai siønèiami lygegreèiai trim atskirais ryðio kanalais. Daugiaspalvis vaizdas suskaidomas á 3 vienspalvius vaizdus RGB selektyviais dvispalviais veidrodþiais. Dvispalviai veidrodþiai vienø spalvø  spindulius atspindi, o kitus praleidþia. Pav 1.10 pirmasis veidrodis V atspindi raudonus, o praleidþia þalius ir melynus spindulius, antrasis V2 atspindi melinus. 3-jø pagrindiniø spalvø RGB vaizdo dedamosios atskirai patenka á 3 monochrominius vienodus vaizdo signalo keitiklius analogiðkus naudojant j/b TV. Gaunami skaisèio signalai ið 3-jø VSK yra stiprinami, moduliuoja AD signalus ir per 3 siustuvus S trim ryðio kanalais su trim siøntimo SA ir trim priëmimo PA antenom patenka á tris TV imtuvus , su 3im SVK . Jø ekranuose panaudoti eliuminaforai ðvieèiantys RGB spalvomis, taigi, SCK yra skirtingi. Visø SVK skleistinës sinchroniðkos jei jø ekranuose tuo paèiu metu gaunami tris skirtingø spalvø  vaizdai. Juos optiðkai sutabdina veidrodþiai V viename ekrane E, kuriame susidaro vienas daugiaspalvis vaizdas. Tos sistemos pagrindinis trukumas- reikalingi 3 siøstuvai, 6 antenos, 3 imtuvai su trim SVK ir veidrodþiø sistema ir trigubai platesnë, palyginus  su nuosekliaja spalvota arba nespalvota TV sistema, daþniø juosta. Ðiuo metu naudojama racionalesnë lygegreti sistema su vienu trispalviu arba trim keturiais monochrominiais VSK, áëinanèiais á vienà TV kamerà, vienas siøstuvas, viena siûntimo, viena priëmimo antena, vienas imtuvas su viena trispalviø sistema. Be to ðioj sistemoj siønèiami skaisèio ir dvëjø spalvø signalai. </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 xml:space="preserve">1.3 TV sistemos struktûrinë schema. </w:t>
      </w:r>
    </w:p>
    <w:p>
      <w:pPr>
        <w:pStyle w:val="Normal"/>
        <w:rPr/>
      </w:pPr>
      <w:r>
        <w:rPr>
          <w:rFonts w:eastAsia="TimesLT" w:cs="TimesLT" w:ascii="TimesLT" w:hAnsi="TimesLT"/>
          <w:sz w:val="10"/>
          <w:szCs w:val="10"/>
        </w:rPr>
        <w:t xml:space="preserve">Supapratinta </w:t>
      </w:r>
      <w:r>
        <w:rPr>
          <w:rFonts w:eastAsia="TimesLT" w:cs="TimesLT" w:ascii="TimesLT" w:hAnsi="TimesLT"/>
          <w:sz w:val="10"/>
          <w:szCs w:val="10"/>
          <w:lang w:val="lt-LT"/>
        </w:rPr>
        <w:t xml:space="preserve"> TV sistemos struktūra yra pav. 1.11. objektyvu  O1 į VSK 2 šviesaijautrį paviršį “taikinį” projektuojamas objekto vaizdas .VSK šis vaizdas paverčiamas elektrinių įtampos impulsų seka. Sudarančia pradinį VS. Sustiprintas videostiprintuve-sumatoriuje 3 šis signalas patenka į siųstuvą S4, kuriame moduliuoja AD virpesius, išspinduouiojamus siųntimo antena SA4. Iš priėmimo antenos gauti virpesiai priemimo įrenginyje 5 detektuojami ir išskiriami signalai, kurie SVK6 paverčiami optiniu vaizdu. Lygiagrečiai siųnčiami ir priemami garso signalai GS. Sinchronizacijai palaikyti siųnčiami spec. sinchronizavimo eilučių ir kadrų impulsai. Jie formuojami SG8 . Jis valdo VSK skleistinės bloką- SB7 ir perduoda sinchroimpulsus į video stiprintuvą sumatorių- VSS3. Čia jie sumuojami su vaizdo signalais ir ryšio kanalu siųnčiami į imtuvą. Sinchronizavimo impulsai kartu su vaizdo signalu įeina į pilnutinį TV signalą. Kad nesusikeltų trukdžiai VS, sinchroimpulsai siųnčiami skleistinės atgalinės eigos kriptimi, kai vaizdo signalo nėra. TV signalas patenka į SK 9, kuriame sinchroimpulsai atskiriami nuo vaizdo signalų. Išskirti sinchroimpulsai naudojami SVK6 skleistinės blokui SV10 sinchronizuoti. Blokai 5,6,9,10 sudaro TV imtuvą. </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 TV vaizdo signalo formavimas ir siųntimas</w:t>
      </w:r>
    </w:p>
    <w:p>
      <w:pPr>
        <w:pStyle w:val="Normal"/>
        <w:rPr>
          <w:rFonts w:ascii="TimesLT" w:hAnsi="TimesLT" w:eastAsia="TimesLT" w:cs="TimesLT"/>
          <w:b/>
          <w:b/>
          <w:bCs/>
          <w:sz w:val="10"/>
          <w:szCs w:val="10"/>
        </w:rPr>
      </w:pPr>
      <w:r>
        <w:rPr>
          <w:rFonts w:eastAsia="TimesLT" w:cs="TimesLT" w:ascii="TimesLT" w:hAnsi="TimesLT"/>
          <w:b/>
          <w:bCs/>
          <w:sz w:val="10"/>
          <w:szCs w:val="10"/>
        </w:rPr>
        <w:t>2.1 Vaizdo signalo keitiklis VSK.</w:t>
      </w:r>
    </w:p>
    <w:p>
      <w:pPr>
        <w:pStyle w:val="Normal"/>
        <w:rPr/>
      </w:pPr>
      <w:r>
        <w:rPr>
          <w:rFonts w:eastAsia="TimesLT" w:cs="TimesLT" w:ascii="TimesLT" w:hAnsi="TimesLT"/>
          <w:sz w:val="10"/>
          <w:szCs w:val="10"/>
        </w:rPr>
        <w:t>VSK skirti optiniam vaizdui keisti el. Signalais. Jø veikimas pagristas fotoelektriniu efektu. VSK skirstomi á panauduojanèius vidiná arba iðoriná fotoefektà. Pagal konstrikcijà bûna: TV siøntimo elektroniniø vamzdþiø  arba kieto kûno prietaisu su kruvio ryðiu pavidalo PKR. Naudojami j/b arba daugiaspalviai VSK. Ið TV siøntimo vamzdþiø labaiusiai paplito vidikonai ir jø modifikacijos: pliumbikonas, kremnikonas. Naudojami ir specialûs vamzdþiai kadroskopai, monoskopai , grafekonai (vamzdis su atmintimi). Vidikone, kurio konstrukcija pav. 2.1 panaudojamas vidinis fotoefektas- fotolaidumas, siønèiamas vaizdas projektoujamas á ðviesa jautrø taikiná, sudarytà ið plono, skaidraus metalo sliksnio. Au,Pt, alovooksido , kurio skaidrumas&gt;90%</w:t>
      </w:r>
      <w:r>
        <w:rPr>
          <w:rFonts w:eastAsia="TimesLT" w:cs="TimesLT" w:ascii="TimesLT" w:hAnsi="TimesLT"/>
          <w:sz w:val="10"/>
          <w:szCs w:val="10"/>
          <w:lang w:val="lt-LT"/>
        </w:rPr>
        <w:t>. Tas sluoksnis sudaro signalinę laidžią elktrai signalinę pluokštę SP1, kuri padangta iš vidaus 1-3</w:t>
      </w:r>
      <w:r>
        <w:rPr>
          <w:rFonts w:eastAsia="Symbol" w:cs="Symbol" w:ascii="Symbol" w:hAnsi="Symbol"/>
          <w:sz w:val="10"/>
          <w:szCs w:val="10"/>
          <w:lang w:val="lt-LT"/>
        </w:rPr>
        <w:t>m</w:t>
      </w:r>
      <w:r>
        <w:rPr>
          <w:rFonts w:eastAsia="TimesLT" w:cs="TimesLT" w:ascii="TimesLT" w:hAnsi="TimesLT"/>
          <w:sz w:val="10"/>
          <w:szCs w:val="10"/>
          <w:lang w:val="lt-LT"/>
        </w:rPr>
        <w:t>m storio fotorezistu FR2. Signalinė plokštelė sujungta su apkrovos rezistoriu RA, kuris sujungtas su evj šaltinio E. Prieš fotorezistorių yra tankus metalinis stabdimo tinklelis- ST3. Vidikonas dirba lietų elektronų režimu. Elektronų spinduliui formuojant prožektorius P7 sudarytas iš katodo, valdymo elektrodo ir pirminio anodo A1. Išilgai vamzdžio įtaisytas ilgas antrasis anodas A2-6. Vamzdžio išoryje įrengta kreipimo sistema KP-5 ir ilga perkelimo rytė-4 išilginaim magnetiniam laukui sukurti. Vidikono taikinio ekvivalentinė schema tokia:</w:t>
      </w:r>
    </w:p>
    <w:p>
      <w:pPr>
        <w:pStyle w:val="Normal"/>
        <w:rPr/>
      </w:pPr>
      <w:r>
        <w:rPr>
          <w:rFonts w:eastAsia="TimesLT" w:cs="TimesLT" w:ascii="TimesLT" w:hAnsi="TimesLT"/>
          <w:sz w:val="10"/>
          <w:szCs w:val="10"/>
          <w:lang w:val="lt-LT"/>
        </w:rPr>
        <w:object w:dxaOrig="2274" w:dyaOrig="15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7pt;height:76.1pt" filled="f" o:ole="">
            <v:imagedata r:id="rId11" o:title=""/>
          </v:shape>
          <o:OLEObject Type="Embed" ProgID="" ShapeID="ole_rId10" DrawAspect="Content" ObjectID="_2126806442" r:id="rId10"/>
        </w:object>
      </w:r>
      <w:r>
        <w:rPr>
          <w:rFonts w:eastAsia="TimesLT" w:cs="TimesLT" w:ascii="TimesLT" w:hAnsi="TimesLT"/>
          <w:sz w:val="10"/>
          <w:szCs w:val="10"/>
          <w:lang w:val="lt-LT"/>
        </w:rPr>
        <w:t xml:space="preserve">Jei į taikinį neprojektuojamas vaizdas šviesai jautraus sluoksnio visų sričių varža vienoda ir judant taikinio plokštumą elektrodų spinduliui įkraunami elemntariai C1 ir t.t. visame fotorezistoriaus poviršiuje susidaro vienodas potencialas artimas katodo potencialui., t.y.0. Katodas įžemintas. Tarp fotorezistoriaus elementų R C kurie sujungti lygegrečiai priešingų pusių atsiranda potencialų skirtumas E. Artimas mait. Šaltinio evj , kai į vidikono  taikinį projektuojamas vaizdas įvairiai apšviestos jos rytės pasidaro nevienodai laidžius. Stipriau apšviestos sritys yra laidesnės už tamsias. C pradeda išsikrauti. Taikinio vidiniame poviršiuje susidaro potencialinis reljefas. Elektronų spindulis skleisdamas vel sulygina visų taikinio elementų potencialus, kol dešiniosios taikinio pusės potencialas pasidaro lygus 0. Kiekvieno elemento potencialo skirtumo sukuriama srovė  teka iš maitinimo šaltinio teigiamo poliaus rezostorių Ra, signaline plokštele , fotorezistoriumi ir katodu į neigiamas maitinimo šaltinio puolį. Tamsiausiuose taikimo vietose ši srovė lygi 0 , šviesiausiiose maximali. Ra išsiskiria vaizdo signalo įtampa. Vidikonai labai jautrūs ir būna nedidelių matmenų: </w:t>
      </w:r>
      <w:r>
        <w:rPr>
          <w:rFonts w:eastAsia="Symbol" w:cs="Symbol" w:ascii="Symbol" w:hAnsi="Symbol"/>
          <w:sz w:val="10"/>
          <w:szCs w:val="10"/>
          <w:lang w:val="lt-LT"/>
        </w:rPr>
        <w:t>Æ</w:t>
      </w:r>
      <w:r>
        <w:rPr>
          <w:rFonts w:eastAsia="TimesLT" w:cs="TimesLT" w:ascii="TimesLT" w:hAnsi="TimesLT"/>
          <w:sz w:val="10"/>
          <w:szCs w:val="10"/>
          <w:lang w:val="lt-LT"/>
        </w:rPr>
        <w:t>13.6;26.7  t.t.</w:t>
      </w:r>
      <w:r>
        <w:rPr>
          <w:rFonts w:eastAsia="TimesLT" w:cs="TimesLT" w:ascii="TimesLT" w:hAnsi="TimesLT"/>
          <w:i/>
          <w:iCs/>
          <w:sz w:val="10"/>
          <w:szCs w:val="10"/>
          <w:lang w:val="lt-LT"/>
        </w:rPr>
        <w:t>Pgrindinis vidikonų trukumas-</w:t>
      </w:r>
      <w:r>
        <w:rPr>
          <w:rFonts w:eastAsia="TimesLT" w:cs="TimesLT" w:ascii="TimesLT" w:hAnsi="TimesLT"/>
          <w:sz w:val="10"/>
          <w:szCs w:val="10"/>
          <w:lang w:val="lt-LT"/>
        </w:rPr>
        <w:t xml:space="preserve"> jų inercija. Kadangi tai sąlyguoja vidinis fotoefektas ir lietų elektronų režimas. Mineti vidikonai yra j/b, juos galima panaudoti ne tik j/b bet ir spalvoto vaizdo TV kamerose, tik reikalingi 3 ar 4 vamzdžiai su labai vienodas parametrais . Todėl yra sukurti ir daugiasignaliniai vidikonai. Paprastai naudojami 3-jų spalvų vidikonai, tačiau gali būti ir 2 ,4 signalų ir kitokie VSK. Panagrinesime 3-jų signalų vidikoną su spalvų signalų kodinių išskirimu pav.2.2. Šviesos srautas praeina per koduojntį šviesos filtrą 1 sudarytą iš vertikalių RGB spalvų juostelių, išdestytų statmenai eilučių sklidimo kripčiai. Ant šviesai jautraus poviršiaus -3  iš elektronų spindulio pusės formuojasi potencinis reljefas atspindintis trijų skirtingų spalvų vaizdus. Nuskaičius potencinį reljefą įpratiniu budu susidaro vaizdo signalas, kuriame šviesos filtro strukturos nustatytu nuoseklumu kaitaliuojasi signalo reikšmes atitinkančias RGB. Tokio signalo išskirimo į 3 signalus naudojamas sinchroninis detektavimas. Skirtingų spalvų sinchroninių detektorių valdymui į vaizdo signalą turi buti įvesti atraminiai impulsai. Tam signalinė plokštelė-2 sudaroma iš dvejų pusiau skaidrų juostelių šukų pavidalo elektrodų grupių, kurių kiekviena turi išvada paduoti teigiamo arba neigiamo poliarumo priešįtampį  U</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perjungiamu eilučių skleistinės dažnį . Perjungimą atlieka elektroninis komutatorius-4 Per šį perjungeją į signalinę plokštelę ateina ir maitinimo įtampa. Suformuotas signalas priklauso nuo perduodamo vaizdo juostelinio šviesos filtro strukturos, taip pat jame gaunami atraminiai teigiamo ir neigiamo poliaringumo impulsai signalo vidutinės dedamosios atžvilgiu , kuriu faze kinta nuo eilutes prie eilutes į taktą su komutatoriuas darbu. Panaudojant velinimo vaizdo eilutes velinimo trukme galima sumuojant gretimų eilučių signalus gauti vaizdo signalą be atraminių impulsų o atimant šiuos signalus, suformuoti atraminius impulsus be vaizdo signalo sinchroniniio dtektoriaus valdymu. Kieto kūno VSK prietaisų su kruvių ryšiu PKR pagrindu yra mažesnių matmenų , ekonomiškesni ir mažiau inertiški turi platesnį dinaminį diapazoną, lyginant su elektroniniais TV perdavimo vamzdžiais. Pagrindinis PKR elementas MOP struktūros kondensatorius pav 2.3. Jeigu prie elektrodo pridėti teigiamą potencialą +U, tai skilutes atsitrauks gylin ir po elektrodu puslaidininkyje atsiras nuskurdinta skilutemis sritis- potencine duobė. Elektronai atvirksčiai, kaupsis po elektrodo pav 2.3 (a). Išdestykime 2 kondensatorių grieta pav 2.4 (a) ir pridekim prie kairio elektrodo teigiamą potencialą +U</w:t>
      </w:r>
      <w:r>
        <w:rPr>
          <w:rFonts w:eastAsia="TimesLT" w:cs="TimesLT" w:ascii="TimesLT" w:hAnsi="TimesLT"/>
          <w:sz w:val="10"/>
          <w:szCs w:val="10"/>
          <w:vertAlign w:val="subscript"/>
          <w:lang w:val="lt-LT"/>
        </w:rPr>
        <w:t>1</w:t>
      </w:r>
      <w:r>
        <w:rPr>
          <w:rFonts w:eastAsia="TimesLT" w:cs="TimesLT" w:ascii="TimesLT" w:hAnsi="TimesLT"/>
          <w:sz w:val="10"/>
          <w:szCs w:val="10"/>
          <w:lang w:val="lt-LT"/>
        </w:rPr>
        <w:t>, kurio deka potencinej duobej -Q. Prie dešinio elektrodo pridekim nedidelį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arba nulinį potencialą. Sukeiskime potencialus vietomis pav 2.4 (b) del atsiradusios po dešiniu elektrodu potencines duobes, kruvis Q pertekes iš kairio į dešinį kondensatorių pav 2.4(c). Vel sukeitus potencialus vietom Q vel pertekies į kairį kondensatorių pav. 2.4 (d) Taigi q kaupiasi MDP kondensatoriuj ir gali buti pernešamas iš vieno arti esančio kondensatoriaus į kitą. Norint gaut kreptingą kruvių pernešimą MDP condensatorių grandinej naudojami PKR poslinkių registari pav.2.5 Kiekvienas registro elementas pav 2.5 (a) sudarytas iš trijų elektronų visų elementų tie patys elektronai sujungti šinomis, sudarančios trifazes elektronų sistemas. Kruvio kaupymo ir pernešimo procesas pav 2.5(bcde) Tegul aukštas teigiamas potencialas paduotas į šiną 2, šinų 1 ir 3 potencialas žemas pav 2.5 (b). Kada po šinos 2 elektrodai susikaupia kruviais, aukštas jų potencialas nuimamas ir paduodamas į šiną 3 pav 2.5(c) Tada kruviai pertekies į dešinej esančias potencines duobes, į kairę jie netekies, kadangi šinos 1 potencialas žemas. Iš pav 2.5 (d) matyt,. Kad kruviai persikels į dešinę vienu metu visuose poslinkio registro elementuose. Po to aukštas potencialas nuo šinos 3 perjungiamas į šiną 1 pav.2.5(e) ir visi kruviai pasisleenkia į dešinę dar vienu žingsniu. Taip PKR panaudojamas naujas skleistines principas, savajamis skanavimas. Kaip informacija perduodama į įšejimą betarpiškai kruvių ryšių deka, keičiant potencinių duobių gylį taktinių impulsų deka. Jeigu plokštumoj išdestytiMDP kondensatorių kiekį ir suprojektuot į jį perduoda,ą vaizdą dėl šviesos poveikio atsiras nauji nepageidautiniai nešejai. Sukauptas MDP kondensatoriuose kruvis bus proporcingas krintančiai šviesos srauto energijai ir kaupymo laikui. Pasibaigus kruvio kaupymo periodui, kruviai paslenkiami link registro išejimo ir paverčiami TV signalais. Vaizdo kokybes pagerinimui sukurti matriciniai PKR su atskiromis informacijos laupymo ir saugojimo sekcijomis pav.2.6. kaupymo sekcijoj veikiant šviesai formuojasi kruvis. Po to kadrų skleistinės atbulinės eigos metu visas kruvių laukas lygegrečiai pasislenkia į informacijos saugojimo sekciją, apsaugotą nuo šviesos. Kito kaupymo periodo metu kruviai iš saugojimo sekcijos eilutemis pernešami į išejimo registrą. Iš kur elementais išvedami į išejimo įrenginį.</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2 Pinlnutinio TV signalo (PTVS) sudetis. Dažnių spektras. Diapazonai.</w:t>
      </w:r>
    </w:p>
    <w:p>
      <w:pPr>
        <w:pStyle w:val="Normal"/>
        <w:rPr>
          <w:rFonts w:ascii="TimesLT" w:hAnsi="TimesLT" w:eastAsia="TimesLT" w:cs="TimesLT"/>
          <w:b/>
          <w:b/>
          <w:bCs/>
          <w:sz w:val="10"/>
          <w:szCs w:val="10"/>
        </w:rPr>
      </w:pPr>
      <w:r>
        <w:rPr>
          <w:rFonts w:eastAsia="TimesLT" w:cs="TimesLT" w:ascii="TimesLT" w:hAnsi="TimesLT"/>
          <w:b/>
          <w:bCs/>
          <w:sz w:val="10"/>
          <w:szCs w:val="10"/>
        </w:rPr>
        <w:t>2.2.1 PTVS signalo sudietis.</w:t>
      </w:r>
    </w:p>
    <w:p>
      <w:pPr>
        <w:pStyle w:val="Normal"/>
        <w:rPr/>
      </w:pPr>
      <w:r>
        <w:rPr>
          <w:rFonts w:eastAsia="TimesLT" w:cs="TimesLT" w:ascii="TimesLT" w:hAnsi="TimesLT"/>
          <w:sz w:val="10"/>
          <w:szCs w:val="10"/>
        </w:rPr>
        <w:t xml:space="preserve">PTVS sudarytas ið pirminio skaisèio signalo, skleistinës atgalines eigos slopinimo signalo ir sinchronizavimo signalo. Pirminis skaisèio signalas- tai U impulsø seka susiformuojanti VSK iðejime skleistinës tiesioginës eigos metu VSK iðejime gaunamas pozityvus signalas, kai didþiausià skaistá atitinka didþiausio signalo amplitudë pav. 2.11. Ðiø atveju ðviesiausias vaizdo srityje VSK taikinio iðmuðiama daugiausia elektronø. Taèiau signalamas siøsti tolimams atstumams neðantysis daþnis moduliuojamas negatyviojiu signalu. Kai didþiausià skaistá atitinka maþiausià signalo amplitude, tada padidejus signalo amplitudej SVK ekrane gaunamas juodas taðkas, juosta, maþiau pastebimas uþ baltà taðkà, juostà gaunama naudojant pozityvam signalui. Negatyviosio moduliacijos atveju vidutinë siøstuvo spinduluiojama galia yra daug  maþesnë uþ minimalià, nes vyrauja ðviesûs frontai. Be to lengvai ágyvendinamas automatinis stiprinimo reguliavimas imtuvuuose. Negativusis PTVS parodytas pav. 2.10 taèiau bet kuriu atveju pirminiam skaisèio signalo amplitudë kinta tarp juodos spalvos lygio, kuriam esant VSK taikinis neapðviestas, o SVK ekranas neðviti ir baltos spalvos lygio atitinkanèio max. vaizdo skaistá VSK taikinyje ir SVK ekrane á vaizdo signalà ávedami slopinimo impulsai. Nuslopinantys siuntimo ir priemimo elektroninius spindulius, jø atgalinës eigos eilutese ir laukuose metu. Eiluèiø ir laukø sklestiniø  atgalinës eigos trukmes skyriasi Todel slopinimo impulsai turi sudaryti myðiná ið siaurø impulsø, sekanèiø eiluèiø daþná ir plaèiø impulsø sekanèiø laukø daþná. Siuntimo vamzdþiø gesinimo impulsø trukmës  turi buti maþesnis uþ priemimo vamzdþius slopinimo impulso trukmes. Dirbant pakaitomis su ávairiom TV kamerom, turinèiomis skirtingà kabelio ilgá, gali atsirasti nenumatyti vaizdo signalo poslinkiai. Kad  vamzdis bûtø uþdarytas gesinimo impulsø  amplitudë turi atitikti tamsjujø vaizdo vietø signalo lygá(juodos spalvos lygis). Tv sistemos skleistines árenginiai turi veikti sinchroniðkai ir simfaziðkai. Tai pasiekiama priverstinës sinchronizacijos budu. Paduodant á visus skleistinës árenginius kiekvienos eilutes ir lauko gale spec. sinchroimpulsus.  </w:t>
      </w:r>
      <w:r>
        <w:rPr>
          <w:rFonts w:eastAsia="TimesLT" w:cs="TimesLT" w:ascii="TimesLT" w:hAnsi="TimesLT"/>
          <w:sz w:val="10"/>
          <w:szCs w:val="10"/>
          <w:lang w:val="lt-LT"/>
        </w:rPr>
        <w:t>Perduodančių ir priemimo įrenginių sinchronizacijos budai skirtingi. TV centre VSK įrenginiai sujungti su sinchroimpulsų generatoriais kabeliais. TV imtuvų skleistinio sinchronizavimui TV centre formuojami specialus eilučių ir laukų sinchroimpulsai, kurie perduodami vienu kanalu su vaizdo ir gesinimo signalais, gesinimo impulsų viršunės sudaro pjedestalą ant kurio uždedami sinchronizacijos impulsai. Todel sinchronizacijos impulsai randasi juodesneje už juodą spalvą srityje. Gesinimo impulsotrukmė yra didesnė už sinxchronizavimo impulso trukmę. Sinchroimpulso priekinis frontas yra suvelintas gesinimo signalo fronto atžvilgiu. Tuo momentu, kai į įimtuvą patenka sinchroimpulsas prasideda skleistinės spindulio atgalinė eiga. Jai pasibaigus atlenkimo sistemų rytese atsiranda parazitiniai vyrpesiai, iškraipiantys vaizdą kiekvienos eilutes pradžioje. Todel pasibaigus sinchroimpulsui priemimo vamzdis turi but dar uždarytas. Norint atskirti sinchroimpulsus, eilučių sinchroimpulsų trukmė daroma  žymiai mažesne niegu laukų sinchroimpulsų trukme, o jų amplitudės yra vienodos. Tarus, kad pilno TV signalo max. amplitude yra 100</w:t>
      </w:r>
      <w:r>
        <w:rPr>
          <w:rFonts w:eastAsia="TimesLT" w:cs="TimesLT" w:ascii="TimesLT" w:hAnsi="TimesLT"/>
          <w:sz w:val="10"/>
          <w:szCs w:val="10"/>
          <w:lang w:val="ru-RU"/>
        </w:rPr>
        <w:t>%</w:t>
      </w:r>
      <w:r>
        <w:rPr>
          <w:rFonts w:eastAsia="TimesLT" w:cs="TimesLT" w:ascii="TimesLT" w:hAnsi="TimesLT"/>
          <w:sz w:val="10"/>
          <w:szCs w:val="10"/>
        </w:rPr>
        <w:t xml:space="preserve"> santikinis juodos spalvos ir slopinimo impuls</w:t>
      </w:r>
      <w:r>
        <w:rPr>
          <w:rFonts w:eastAsia="TimesLT" w:cs="TimesLT" w:ascii="TimesLT" w:hAnsi="TimesLT"/>
          <w:sz w:val="10"/>
          <w:szCs w:val="10"/>
          <w:lang w:val="lt-LT"/>
        </w:rPr>
        <w:t>ų</w:t>
      </w:r>
      <w:r>
        <w:rPr>
          <w:rFonts w:eastAsia="TimesLT" w:cs="TimesLT" w:ascii="TimesLT" w:hAnsi="TimesLT"/>
          <w:sz w:val="10"/>
          <w:szCs w:val="10"/>
        </w:rPr>
        <w:t xml:space="preserve"> lygis bus 75</w:t>
      </w:r>
      <w:r>
        <w:rPr>
          <w:rFonts w:eastAsia="TimesLT" w:cs="TimesLT" w:ascii="TimesLT" w:hAnsi="TimesLT"/>
          <w:sz w:val="10"/>
          <w:szCs w:val="10"/>
          <w:lang w:val="ru-RU"/>
        </w:rPr>
        <w:t>%</w:t>
      </w:r>
      <w:r>
        <w:rPr>
          <w:rFonts w:eastAsia="TimesLT" w:cs="TimesLT" w:ascii="TimesLT" w:hAnsi="TimesLT"/>
          <w:sz w:val="10"/>
          <w:szCs w:val="10"/>
        </w:rPr>
        <w:t xml:space="preserve"> pav 2.10. Skaisèio signalo lygis svyruoja tarp 75</w:t>
      </w:r>
      <w:r>
        <w:rPr>
          <w:rFonts w:eastAsia="TimesLT" w:cs="TimesLT" w:ascii="TimesLT" w:hAnsi="TimesLT"/>
          <w:sz w:val="10"/>
          <w:szCs w:val="10"/>
          <w:lang w:val="ru-RU"/>
        </w:rPr>
        <w:t>%</w:t>
      </w:r>
      <w:r>
        <w:rPr>
          <w:rFonts w:eastAsia="TimesLT" w:cs="TimesLT" w:ascii="TimesLT" w:hAnsi="TimesLT"/>
          <w:sz w:val="10"/>
          <w:szCs w:val="10"/>
        </w:rPr>
        <w:t xml:space="preserve"> ir 12.5</w:t>
      </w:r>
      <w:r>
        <w:rPr>
          <w:rFonts w:eastAsia="TimesLT" w:cs="TimesLT" w:ascii="TimesLT" w:hAnsi="TimesLT"/>
          <w:sz w:val="10"/>
          <w:szCs w:val="10"/>
          <w:lang w:val="ru-RU"/>
        </w:rPr>
        <w:t xml:space="preserve">% </w:t>
      </w:r>
      <w:r>
        <w:rPr>
          <w:rFonts w:eastAsia="TimesLT" w:cs="TimesLT" w:ascii="TimesLT" w:hAnsi="TimesLT"/>
          <w:sz w:val="10"/>
          <w:szCs w:val="10"/>
          <w:lang w:val="lt-LT"/>
        </w:rPr>
        <w:t>nuo maximaliio lygio. Eilute vadinama pilno PTVS dalis tarp dvejų gretimų sinchroimpulsų priekinių frontų, kai eilučių f lygus f</w:t>
      </w:r>
      <w:r>
        <w:rPr>
          <w:rFonts w:eastAsia="TimesLT" w:cs="TimesLT" w:ascii="TimesLT" w:hAnsi="TimesLT"/>
          <w:sz w:val="10"/>
          <w:szCs w:val="10"/>
          <w:vertAlign w:val="subscript"/>
          <w:lang w:val="lt-LT"/>
        </w:rPr>
        <w:t>l</w:t>
      </w:r>
      <w:r>
        <w:rPr>
          <w:rFonts w:eastAsia="TimesLT" w:cs="TimesLT" w:ascii="TimesLT" w:hAnsi="TimesLT"/>
          <w:sz w:val="10"/>
          <w:szCs w:val="10"/>
          <w:lang w:val="ru-RU"/>
        </w:rPr>
        <w:t>=</w:t>
      </w:r>
      <w:r>
        <w:rPr>
          <w:rFonts w:eastAsia="TimesLT" w:cs="TimesLT" w:ascii="TimesLT" w:hAnsi="TimesLT"/>
          <w:sz w:val="10"/>
          <w:szCs w:val="10"/>
        </w:rPr>
        <w:t>156215Hz eilu</w:t>
      </w:r>
      <w:r>
        <w:rPr>
          <w:rFonts w:eastAsia="TimesLT" w:cs="TimesLT" w:ascii="TimesLT" w:hAnsi="TimesLT"/>
          <w:sz w:val="10"/>
          <w:szCs w:val="10"/>
          <w:lang w:val="lt-LT"/>
        </w:rPr>
        <w:t>čių skleistinės periodas H</w:t>
      </w:r>
      <w:r>
        <w:rPr>
          <w:rFonts w:eastAsia="TimesLT" w:cs="TimesLT" w:ascii="TimesLT" w:hAnsi="TimesLT"/>
          <w:sz w:val="10"/>
          <w:szCs w:val="10"/>
          <w:lang w:val="ru-RU"/>
        </w:rPr>
        <w:t>=64</w:t>
      </w:r>
      <w:r>
        <w:rPr>
          <w:rFonts w:eastAsia="Symbol" w:cs="Symbol" w:ascii="Symbol" w:hAnsi="Symbol"/>
          <w:sz w:val="10"/>
          <w:szCs w:val="10"/>
          <w:lang w:val="ru-RU"/>
        </w:rPr>
        <w:t>m</w:t>
      </w:r>
      <w:r>
        <w:rPr>
          <w:rFonts w:eastAsia="TimesLT" w:cs="TimesLT" w:ascii="TimesLT" w:hAnsi="TimesLT"/>
          <w:sz w:val="10"/>
          <w:szCs w:val="10"/>
        </w:rPr>
        <w:t>s pav2.11. kit</w:t>
      </w:r>
      <w:r>
        <w:rPr>
          <w:rFonts w:eastAsia="TimesLT" w:cs="TimesLT" w:ascii="TimesLT" w:hAnsi="TimesLT"/>
          <w:sz w:val="10"/>
          <w:szCs w:val="10"/>
          <w:lang w:val="lt-LT"/>
        </w:rPr>
        <w:t>ų PTVS impulsų trukmės išreiškiamos eilučių skleistinės periodo dalimis.Eilučių  sinchroimpulsų trukmė  lygi 0.073H arba 4.7</w:t>
      </w:r>
      <w:r>
        <w:rPr>
          <w:rFonts w:eastAsia="Symbol" w:cs="Symbol" w:ascii="Symbol" w:hAnsi="Symbol"/>
          <w:sz w:val="10"/>
          <w:szCs w:val="10"/>
          <w:lang w:val="lt-LT"/>
        </w:rPr>
        <w:t>m</w:t>
      </w:r>
      <w:r>
        <w:rPr>
          <w:rFonts w:eastAsia="TimesLT" w:cs="TimesLT" w:ascii="TimesLT" w:hAnsi="TimesLT"/>
          <w:sz w:val="10"/>
          <w:szCs w:val="10"/>
          <w:lang w:val="lt-LT"/>
        </w:rPr>
        <w:t>s. Eilučių  atgalinės eigos slopinimo impulsas 0.19H arba 12</w:t>
      </w:r>
      <w:r>
        <w:rPr>
          <w:rFonts w:eastAsia="Symbol" w:cs="Symbol" w:ascii="Symbol" w:hAnsi="Symbol"/>
          <w:sz w:val="10"/>
          <w:szCs w:val="10"/>
          <w:lang w:val="lt-LT"/>
        </w:rPr>
        <w:t>m</w:t>
      </w:r>
      <w:r>
        <w:rPr>
          <w:rFonts w:eastAsia="TimesLT" w:cs="TimesLT" w:ascii="TimesLT" w:hAnsi="TimesLT"/>
          <w:sz w:val="10"/>
          <w:szCs w:val="10"/>
          <w:lang w:val="lt-LT"/>
        </w:rPr>
        <w:t xml:space="preserve">s. Kiekvieno lauko pabaigoje perduodamas lauko sinchronizavimo impulsas, jo trukmė </w:t>
      </w: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m:rPr>
            <m:lit/>
            <m:nor/>
          </m:rPr>
          <w:rPr>
            <w:rFonts w:ascii="Cambria Math" w:hAnsi="Cambria Math"/>
          </w:rPr>
          <m:t xml:space="preserve">160</m:t>
        </m:r>
        <m:r>
          <w:rPr>
            <w:rFonts w:ascii="Cambria Math" w:hAnsi="Cambria Math"/>
          </w:rPr>
          <m:t xml:space="preserve">ms</m:t>
        </m:r>
      </m:oMath>
      <w:r>
        <w:rPr>
          <w:rFonts w:eastAsia="TimesLT" w:cs="TimesLT" w:ascii="TimesLT" w:hAnsi="TimesLT"/>
          <w:sz w:val="10"/>
          <w:szCs w:val="10"/>
          <w:lang w:val="lt-LT"/>
        </w:rPr>
        <w:t>, pav 2.11. Atgalinės eigos kadrų skleistinės, slopinimo impulso trukmė f</w:t>
      </w:r>
      <w:r>
        <w:rPr>
          <w:rFonts w:eastAsia="TimesLT" w:cs="TimesLT" w:ascii="TimesLT" w:hAnsi="TimesLT"/>
          <w:sz w:val="10"/>
          <w:szCs w:val="10"/>
          <w:lang w:val="ru-RU"/>
        </w:rPr>
        <w:t>=</w:t>
      </w:r>
      <w:r>
        <w:rPr>
          <w:rFonts w:eastAsia="TimesLT" w:cs="TimesLT" w:ascii="TimesLT" w:hAnsi="TimesLT"/>
          <w:sz w:val="10"/>
          <w:szCs w:val="10"/>
        </w:rPr>
        <w:t>25H=1600</w:t>
      </w:r>
      <w:r>
        <w:rPr>
          <w:rFonts w:eastAsia="Symbol" w:cs="Symbol" w:ascii="Symbol" w:hAnsi="Symbol"/>
          <w:sz w:val="10"/>
          <w:szCs w:val="10"/>
        </w:rPr>
        <w:t>m</w:t>
      </w:r>
      <w:r>
        <w:rPr>
          <w:rFonts w:eastAsia="TimesLT" w:cs="TimesLT" w:ascii="TimesLT" w:hAnsi="TimesLT"/>
          <w:sz w:val="10"/>
          <w:szCs w:val="10"/>
        </w:rPr>
        <w:t xml:space="preserve">s. Per </w:t>
      </w:r>
      <w:r>
        <w:rPr>
          <w:rFonts w:eastAsia="TimesLT" w:cs="TimesLT" w:ascii="TimesLT" w:hAnsi="TimesLT"/>
          <w:sz w:val="10"/>
          <w:szCs w:val="10"/>
          <w:lang w:val="lt-LT"/>
        </w:rPr>
        <w:t>šį laiką (j) eilučių generatorius turi suformuot 25 impulsus ir į jį turi patekti eilučių skleistinės sinchroimpulsai. Todel veikiant lauko atgalinės eigos slopinimo impulsui prieš lauko sinchroimpulsą ir po jo ant slopinimo impulso uždedami eilučių sinchroimpulsai, o lauko sinchroimuplsai suformuoja penkias stačiakampias išiamas pav 2.11, atitinkančias eilučių sinchroimpulsus. Reikalingas tam, kad lauko skleistinės atgalinės eigos metu nebutų prarasta eilučių skleistinė sinchronizacija. Kai naudojama pakaitinė eilučių skleistinė, lyginislaukas baigiasi kartu su eilute, o nelyginis ties eilutes vidurio. Todel šių laukų eilučių sinchroipulsai yra pasislinkę vienas kito atžvilgi per ½  eilutes , del to sutrinka pakatine eilučių skleistinė laukų rastrai gali pasislinkti vertikaliai ne visai tiksliai ½ atstumu tarp gretimų eilučių ir eilutės bus suporinamos. Tam išvengti lauko slopinimo impulso metu eilučių sinchroimpulsas kartojamas kas pusę eilutes periodą. Dvigubu dažniu besikartojantys impulsai- išlygiantys impulsai. Jie netruko normaliam eilučių skleistinės darbui. Skleistinės generatorius nereaguoja į sinchroimpulsus periodo viduryje. Išlyginimo impulsai skiriasi nuo eilučių sinchroimpulsų ne tik dvigubu dažniu bet ir dvigubai mazesne trukme -2.35</w:t>
      </w:r>
      <w:r>
        <w:rPr>
          <w:rFonts w:eastAsia="Symbol" w:cs="Symbol" w:ascii="Symbol" w:hAnsi="Symbol"/>
          <w:sz w:val="10"/>
          <w:szCs w:val="10"/>
          <w:lang w:val="lt-LT"/>
        </w:rPr>
        <w:t>m</w:t>
      </w:r>
      <w:r>
        <w:rPr>
          <w:rFonts w:eastAsia="TimesLT" w:cs="TimesLT" w:ascii="TimesLT" w:hAnsi="TimesLT"/>
          <w:sz w:val="10"/>
          <w:szCs w:val="10"/>
          <w:lang w:val="lt-LT"/>
        </w:rPr>
        <w:t xml:space="preserve">s. Iš pav 2.11 matyt kad lauko atgalines eigos slopinimo impulso metu del dideles jos trukmes nesuformuojamas ekrane 623-22 eilutes ir 311-335. Ir informacijos apie vaizdą šios eilutes neperneša. Mūsuose nominalus eilučių skaičius -625 eilutės, o faktinis -575. 50 eilučių tenka laukų atgalinej skleistinej. Dalis tų eilučių gali buti panaudota teletekstui, (16-21, 329-334). </w:t>
      </w:r>
    </w:p>
    <w:p>
      <w:pPr>
        <w:pStyle w:val="Normal"/>
        <w:rPr/>
      </w:pPr>
      <w:r>
        <w:rPr>
          <w:rFonts w:eastAsia="TimesLT" w:cs="TimesLT" w:ascii="TimesLT" w:hAnsi="TimesLT"/>
          <w:b/>
          <w:bCs/>
          <w:sz w:val="10"/>
          <w:szCs w:val="10"/>
          <w:lang w:val="lt-LT"/>
        </w:rPr>
        <w:t>2.2.2 PTVS dažnio spektras . TV signalų diapazonai</w:t>
      </w:r>
      <w:r>
        <w:rPr>
          <w:rFonts w:eastAsia="TimesLT" w:cs="TimesLT" w:ascii="TimesLT" w:hAnsi="TimesLT"/>
          <w:sz w:val="10"/>
          <w:szCs w:val="10"/>
          <w:u w:val="single"/>
          <w:lang w:val="lt-LT"/>
        </w:rPr>
        <w:t>.</w:t>
      </w:r>
    </w:p>
    <w:p>
      <w:pPr>
        <w:pStyle w:val="Normal"/>
        <w:rPr>
          <w:rFonts w:ascii="TimesLT" w:hAnsi="TimesLT" w:eastAsia="TimesLT" w:cs="TimesLT"/>
          <w:sz w:val="10"/>
          <w:szCs w:val="10"/>
          <w:lang w:val="lt-LT"/>
        </w:rPr>
      </w:pPr>
      <w:r>
        <w:rPr>
          <w:rFonts w:eastAsia="TimesLT" w:cs="TimesLT" w:ascii="TimesLT" w:hAnsi="TimesLT"/>
          <w:sz w:val="10"/>
          <w:szCs w:val="10"/>
        </w:rPr>
        <w:t>Norint nustatyt PTVS daþniø spektrà reikia rasti þymiausia ir auksèiausia spektro daþnius. PTVS- nuolatinë dedamoji kuri nusako vidutiná vaizdo skaistá. Jai perduoti TV kanalu neámanoma, todel nuolatine dedamoji dirbtinai atkuriama siustuve ir imtuve. Þemiausias siunciamas daþnis- per vienà laukà iðsiunèiamas vieno signalo periodas. Vaizdas sudarytas ið juodos ir baltø juostø uþimanèiø visà laukà. Pav. 2.13. Mûsuose þemiausias PTVS spektro daþnis yra f</w:t>
      </w:r>
      <w:r>
        <w:rPr>
          <w:rFonts w:eastAsia="TimesLT" w:cs="TimesLT" w:ascii="TimesLT" w:hAnsi="TimesLT"/>
          <w:sz w:val="10"/>
          <w:szCs w:val="10"/>
          <w:vertAlign w:val="subscript"/>
        </w:rPr>
        <w:t>l</w:t>
      </w:r>
      <w:r>
        <w:rPr>
          <w:rFonts w:eastAsia="TimesLT" w:cs="TimesLT" w:ascii="TimesLT" w:hAnsi="TimesLT"/>
          <w:sz w:val="10"/>
          <w:szCs w:val="10"/>
          <w:lang w:val="ru-RU"/>
        </w:rPr>
        <w:t>=50</w:t>
      </w:r>
      <w:r>
        <w:rPr>
          <w:rFonts w:eastAsia="TimesLT" w:cs="TimesLT" w:ascii="TimesLT" w:hAnsi="TimesLT"/>
          <w:sz w:val="10"/>
          <w:szCs w:val="10"/>
          <w:lang w:val="lt-LT"/>
        </w:rPr>
        <w:t>Hz. Auksčiausias dažnis atsiranda kai vaizdassudarytas iš smulkių el-tų kurių matmenys lygūs elektrono spindulio skerspjuviui. Šių atveju vaizdą sudaro vertikalios j/b linijos kurių plotis d</w:t>
      </w:r>
      <w:r>
        <w:rPr>
          <w:rFonts w:eastAsia="TimesLT" w:cs="TimesLT" w:ascii="TimesLT" w:hAnsi="TimesLT"/>
          <w:sz w:val="10"/>
          <w:szCs w:val="10"/>
          <w:lang w:val="ru-RU"/>
        </w:rPr>
        <w:t>=</w:t>
      </w:r>
      <w:r>
        <w:rPr>
          <w:rFonts w:eastAsia="TimesLT" w:cs="TimesLT" w:ascii="TimesLT" w:hAnsi="TimesLT"/>
          <w:sz w:val="10"/>
          <w:szCs w:val="10"/>
          <w:lang w:val="lt-LT"/>
        </w:rPr>
        <w:t>spindulio skersmenij. Pav 2.13(b) Kad būtų įmanoma atkurtitokią vaizdą signalas gali būti sinusinės formos . O jo dažnis turi atitikti juodų ir baltų elementų kaito eilutej pav. 2.13 (c) Jei kadro kraštinių santikis yra a su b ir vertikaliai išdestytų vaizdo elementų skaičius yra m eilučių , tai elementų skaičius TV eilutej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 bus lygus:</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r>
          <w:rPr>
            <w:rFonts w:ascii="Cambria Math" w:hAnsi="Cambria Math"/>
          </w:rPr>
          <m:t xml:space="preserve">=</m:t>
        </m:r>
        <m:f>
          <m:num>
            <m:sSub>
              <m:e>
                <m:r>
                  <m:rPr>
                    <m:lit/>
                    <m:nor/>
                  </m:rPr>
                  <w:rPr>
                    <w:rFonts w:ascii="Cambria Math" w:hAnsi="Cambria Math"/>
                  </w:rPr>
                  <m:t xml:space="preserve">an</m:t>
                </m:r>
              </m:e>
              <m:sub>
                <m:r>
                  <w:rPr>
                    <w:rFonts w:ascii="Cambria Math" w:hAnsi="Cambria Math"/>
                  </w:rPr>
                  <m:t xml:space="preserve">e</m:t>
                </m:r>
              </m:sub>
            </m:sSub>
          </m:num>
          <m:den>
            <m:r>
              <w:rPr>
                <w:rFonts w:ascii="Cambria Math" w:hAnsi="Cambria Math"/>
              </w:rPr>
              <m:t xml:space="preserve">b</m:t>
            </m:r>
          </m:den>
        </m:f>
      </m:oMath>
      <w:r>
        <w:rPr>
          <w:rFonts w:eastAsia="TimesLT" w:cs="TimesLT" w:ascii="TimesLT" w:hAnsi="TimesLT"/>
          <w:sz w:val="10"/>
          <w:szCs w:val="10"/>
          <w:lang w:val="lt-LT"/>
        </w:rPr>
        <w:t xml:space="preserve"> tada elementų skaičius kadre </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p>
    <w:p>
      <w:pPr>
        <w:pStyle w:val="Normal"/>
        <w:rPr/>
      </w:pPr>
      <w:r>
        <w:rPr>
          <w:rFonts w:eastAsia="TimesLT" w:cs="TimesLT" w:ascii="TimesLT" w:hAnsi="TimesLT"/>
          <w:sz w:val="10"/>
          <w:szCs w:val="10"/>
          <w:lang w:val="lt-LT"/>
        </w:rPr>
        <w:t>per 1 sek. Turi buti išsiusta n elementų kurių skaičius bus:</w:t>
      </w:r>
      <w:r>
        <w:rPr>
          <w:rFonts w:eastAsia="TimesLT" w:cs="TimesLT" w:ascii="TimesLT" w:hAnsi="TimesLT"/>
          <w:sz w:val="10"/>
          <w:szCs w:val="1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r>
        <w:rPr>
          <w:rFonts w:eastAsia="TimesLT" w:cs="TimesLT" w:ascii="TimesLT" w:hAnsi="TimesLT"/>
          <w:sz w:val="10"/>
          <w:szCs w:val="10"/>
          <w:lang w:val="lt-LT"/>
        </w:rPr>
        <w:t xml:space="preserve">. Vieno elemento išsiuntimo trukme </w:t>
      </w:r>
      <w:r>
        <w:rPr>
          <w:rFonts w:eastAsia="TimesLT" w:cs="TimesLT" w:ascii="TimesLT" w:hAnsi="TimesLT"/>
          <w:sz w:val="10"/>
          <w:szCs w:val="10"/>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arba</m:t>
        </m:r>
        <m:r>
          <w:rPr>
            <w:rFonts w:ascii="Cambria Math" w:hAnsi="Cambria Math"/>
          </w:rPr>
          <m:t xml:space="preserve">t</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den>
        </m:f>
      </m:oMath>
      <w:r>
        <w:rPr>
          <w:rFonts w:eastAsia="TimesLT" w:cs="TimesLT" w:ascii="TimesLT" w:hAnsi="TimesLT"/>
          <w:sz w:val="10"/>
          <w:szCs w:val="10"/>
          <w:lang w:val="lt-LT"/>
        </w:rPr>
        <w:t>iš paskurines išraiškos gausim:</w:t>
      </w: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oMath>
      <w:r>
        <w:rPr>
          <w:rFonts w:eastAsia="TimesLT" w:cs="TimesLT" w:ascii="TimesLT" w:hAnsi="TimesLT"/>
          <w:sz w:val="10"/>
          <w:szCs w:val="10"/>
          <w:lang w:val="lt-LT"/>
        </w:rPr>
        <w:t>. Aukštin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didinant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bei didinant kadro kraštinių santikį plečiasi ir skaisčio signalo dažio juosta. PTVS spektras yra labai platus todel vaizdą siusti galima tik UTB diapazone. Vaizdui siusti naudojama AM su išdalės nuslopinta viena šoninė juosta pav. 2.13(d) Del TV skirtame dažnių diapazone lengviausutalpint TV stočių signalų spektrus, Naudojant AM siųstuvo nešančiojo signalo dažnis turi būt kelis kartus didesnis už aukščiausią signalo spektro dažnį . Tai f</w:t>
      </w:r>
      <w:r>
        <w:rPr>
          <w:rFonts w:eastAsia="TimesLT" w:cs="TimesLT" w:ascii="TimesLT" w:hAnsi="TimesLT"/>
          <w:sz w:val="10"/>
          <w:szCs w:val="10"/>
          <w:vertAlign w:val="subscript"/>
          <w:lang w:val="lt-LT"/>
        </w:rPr>
        <w:t>n</w:t>
      </w:r>
      <w:r>
        <w:rPr>
          <w:rFonts w:eastAsia="Symbol" w:cs="Symbol" w:ascii="Symbol" w:hAnsi="Symbol"/>
          <w:sz w:val="10"/>
          <w:szCs w:val="10"/>
          <w:lang w:val="lt-LT"/>
        </w:rPr>
        <w:t>³</w:t>
      </w:r>
      <w:r>
        <w:rPr>
          <w:rFonts w:eastAsia="TimesLT" w:cs="TimesLT" w:ascii="TimesLT" w:hAnsi="TimesLT"/>
          <w:sz w:val="10"/>
          <w:szCs w:val="10"/>
          <w:lang w:val="lt-LT"/>
        </w:rPr>
        <w:t xml:space="preserve">(40-45)MHz . Mūsų šalyje TV programoms transliuoti išskirti dažnio diapazonai  P1-P5 (48.5-100)MHz; P6-P12(173.5-230)MHz. MB </w:t>
      </w:r>
      <w:r>
        <w:rPr>
          <w:rFonts w:eastAsia="Symbol" w:cs="Symbol" w:ascii="Symbol" w:hAnsi="Symbol"/>
          <w:sz w:val="10"/>
          <w:szCs w:val="10"/>
          <w:lang w:val="lt-LT"/>
        </w:rPr>
        <w:t>l@</w:t>
      </w:r>
      <w:r>
        <w:rPr>
          <w:rFonts w:eastAsia="TimesLT" w:cs="TimesLT" w:ascii="TimesLT" w:hAnsi="TimesLT"/>
          <w:sz w:val="10"/>
          <w:szCs w:val="10"/>
          <w:lang w:val="lt-LT"/>
        </w:rPr>
        <w:t xml:space="preserve">(6.2-13.4)m. 21-81 kanalams skirtas dažnių diapazonas (470-950)MHz. DMB </w:t>
      </w:r>
      <w:r>
        <w:rPr>
          <w:rFonts w:eastAsia="Symbol" w:cs="Symbol" w:ascii="Symbol" w:hAnsi="Symbol"/>
          <w:sz w:val="10"/>
          <w:szCs w:val="10"/>
          <w:lang w:val="lt-LT"/>
        </w:rPr>
        <w:t>l@</w:t>
      </w:r>
      <w:r>
        <w:rPr>
          <w:rFonts w:eastAsia="TimesLT" w:cs="TimesLT" w:ascii="TimesLT" w:hAnsi="TimesLT"/>
          <w:sz w:val="10"/>
          <w:szCs w:val="10"/>
          <w:lang w:val="lt-LT"/>
        </w:rPr>
        <w:t xml:space="preserve">(0.64-0.31)m čia K  standartas . Pagal šiuos standartus vieno TV kanalo užimama dažnių juosta yra 8MHz pav 2.13(d). Garso signalo nešantisis dažnis yra didesnis už vaizdo signalo nešantyjį daznį 6.5 MHz. Garsui siųsti naudojama dažninė moduliacija- DM. Vaizdu ir garsui naudjamos skirtingos moduliacojos- išvengiama trukdžių. Stipriausia garsa atitinka </w:t>
      </w:r>
      <w:r>
        <w:rPr>
          <w:rFonts w:eastAsia="Symbol" w:cs="Symbol" w:ascii="Symbol" w:hAnsi="Symbol"/>
          <w:sz w:val="10"/>
          <w:szCs w:val="10"/>
          <w:lang w:val="lt-LT"/>
        </w:rPr>
        <w:t>±</w:t>
      </w:r>
      <w:r>
        <w:rPr>
          <w:rFonts w:eastAsia="TimesLT" w:cs="TimesLT" w:ascii="TimesLT" w:hAnsi="TimesLT"/>
          <w:sz w:val="10"/>
          <w:szCs w:val="10"/>
          <w:lang w:val="lt-LT"/>
        </w:rPr>
        <w:t xml:space="preserve">50KHz deviacija garso nešančioje dažnio atžvilgiu. Tam reikalinga 0.25MHz pločio dažnio juosta. Garso nešantisis dažnis yra gretavaizdo signalo dažnių juostos, todel vaizdą ir garsą galima priimti tą pačią antena, o stiprint bendruose AD stiprinimopakopose. DM pasižymi gana aukšta kokybė. Todel TV garso siustuvų  siunčiama garso dažnio juosta yra </w:t>
      </w:r>
      <w:r>
        <w:rPr>
          <w:rFonts w:eastAsia="TimesLT" w:cs="TimesLT" w:ascii="TimesLT" w:hAnsi="TimesLT"/>
          <w:sz w:val="10"/>
          <w:szCs w:val="10"/>
          <w:lang w:val="lt-LT"/>
        </w:rPr>
      </w:r>
      <m:oMath xmlns:m="http://schemas.openxmlformats.org/officeDocument/2006/math">
        <m:sSub>
          <m:e>
            <m:r>
              <w:rPr>
                <w:rFonts w:ascii="Cambria Math" w:hAnsi="Cambria Math"/>
              </w:rPr>
              <m:t xml:space="preserve">Df</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Hz</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KHz</m:t>
        </m:r>
      </m:oMath>
      <w:r>
        <w:rPr>
          <w:rFonts w:eastAsia="TimesLT" w:cs="TimesLT" w:ascii="TimesLT" w:hAnsi="TimesLT"/>
          <w:sz w:val="10"/>
          <w:szCs w:val="10"/>
          <w:lang w:val="lt-LT"/>
        </w:rPr>
        <w:t>.Vaizdo ir garso signalams siusti TV naudojami atskiri siustuv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 Spalvotosios TV signalo formavimas. Dažnio spektras.</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1  Spalvotosios TV signalo formavimo principai.</w:t>
      </w:r>
    </w:p>
    <w:p>
      <w:pPr>
        <w:pStyle w:val="Normal"/>
        <w:rPr/>
      </w:pPr>
      <w:r>
        <w:rPr>
          <w:rFonts w:eastAsia="TimesLT" w:cs="TimesLT" w:ascii="TimesLT" w:hAnsi="TimesLT"/>
          <w:sz w:val="10"/>
          <w:szCs w:val="10"/>
        </w:rPr>
        <w:t>Norint suderint  spalvotos ir nespalvotos TV sistemas ir spalvotus vaizdus matyt kaip nespalvotus monochrominio imtuvo ekrane, siustuvas be spalvø signalø turi iðsiusti signalà atitinkantá naspalvota t.y. skaisèio signalà. Skaisèio signalas gaunamas sudejus atitinkamomis proporcijomis RGB signalus pagal lygtá:</w:t>
      </w:r>
      <w:r>
        <w:rPr>
          <w:rFonts w:eastAsia="TimesLT" w:cs="TimesLT" w:ascii="TimesLT" w:hAnsi="TimesLT"/>
          <w:sz w:val="10"/>
          <w:szCs w:val="10"/>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oMath>
      <w:r>
        <w:rPr>
          <w:rFonts w:eastAsia="TimesLT" w:cs="TimesLT" w:ascii="TimesLT" w:hAnsi="TimesLT"/>
          <w:sz w:val="10"/>
          <w:szCs w:val="10"/>
        </w:rPr>
        <w:t xml:space="preserve">. Skaisèio signalui ið spalvotø signalø formuoti naudojamos rezisoriø matricos pav 2.16. </w:t>
      </w:r>
      <w:r>
        <w:rPr>
          <w:rFonts w:eastAsia="TimesLT" w:cs="TimesLT" w:ascii="TimesLT" w:hAnsi="TimesLT"/>
          <w:sz w:val="10"/>
          <w:szCs w:val="10"/>
          <w:lang w:val="lt-LT"/>
        </w:rPr>
        <w:t>Keičiant pirminių stiprintuvų stiprinimo koef. vienodos vsų spalvų dedamosios matricos įejime E</w:t>
      </w:r>
      <w:r>
        <w:rPr>
          <w:rFonts w:eastAsia="TimesLT" w:cs="TimesLT" w:ascii="TimesLT" w:hAnsi="TimesLT"/>
          <w:sz w:val="10"/>
          <w:szCs w:val="10"/>
          <w:vertAlign w:val="subscript"/>
          <w:lang w:val="lt-LT"/>
        </w:rPr>
        <w:t xml:space="preserve">R </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rPr>
        <w:t>G</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lang w:val="lt-LT"/>
        </w:rPr>
        <w:t>B</w:t>
      </w:r>
      <w:r>
        <w:rPr>
          <w:rFonts w:eastAsia="TimesLT" w:cs="TimesLT" w:ascii="TimesLT" w:hAnsi="TimesLT"/>
          <w:sz w:val="10"/>
          <w:szCs w:val="10"/>
          <w:lang w:val="lt-LT"/>
        </w:rPr>
        <w:t>. Matricos įtampos daliklaias schemos išejime suformuojamos skaisčio signalas. R4 sukuria įtampą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E</m:t>
              </m:r>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e>
          </m:eqArr>
        </m:oMath>
      </m:oMathPara>
    </w:p>
    <w:p>
      <w:pPr>
        <w:pStyle w:val="Normal"/>
        <w:rPr/>
      </w:pPr>
      <w:r>
        <w:rPr>
          <w:rFonts w:eastAsia="TimesLT" w:cs="TimesLT" w:ascii="TimesLT" w:hAnsi="TimesLT"/>
          <w:sz w:val="10"/>
          <w:szCs w:val="10"/>
          <w:lang w:val="lt-LT"/>
        </w:rPr>
        <w:t>Tam atitinkamai parenkami matricos daliklio rezistoriai. Del didelio žalios spalvos signalo nereiketų papildomai išplestyti siunčiamo signalo spektrą, signalas E</w:t>
      </w:r>
      <w:r>
        <w:rPr>
          <w:rFonts w:eastAsia="TimesLT" w:cs="TimesLT" w:ascii="TimesLT" w:hAnsi="TimesLT"/>
          <w:sz w:val="10"/>
          <w:szCs w:val="10"/>
          <w:vertAlign w:val="subscript"/>
          <w:lang w:val="lt-LT"/>
        </w:rPr>
        <w:t>G</w:t>
      </w:r>
      <w:r>
        <w:rPr>
          <w:rFonts w:eastAsia="TimesLT" w:cs="TimesLT" w:ascii="TimesLT" w:hAnsi="TimesLT"/>
          <w:sz w:val="10"/>
          <w:szCs w:val="10"/>
          <w:lang w:val="lt-LT"/>
        </w:rPr>
        <w:t xml:space="preserve"> nesiunčiamas. Jį galima atkurt TV imtuve iš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E</w:t>
      </w:r>
      <w:r>
        <w:rPr>
          <w:rFonts w:eastAsia="TimesLT" w:cs="TimesLT" w:ascii="TimesLT" w:hAnsi="TimesLT"/>
          <w:sz w:val="10"/>
          <w:szCs w:val="10"/>
          <w:vertAlign w:val="subscript"/>
          <w:lang w:val="lt-LT"/>
        </w:rPr>
        <w:t>R</w:t>
      </w:r>
      <w:r>
        <w:rPr>
          <w:rFonts w:eastAsia="TimesLT" w:cs="TimesLT" w:ascii="TimesLT" w:hAnsi="TimesLT"/>
          <w:sz w:val="10"/>
          <w:szCs w:val="10"/>
          <w:lang w:val="lt-LT"/>
        </w:rPr>
        <w:t>;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naudojant matricą: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den>
        </m:f>
      </m:oMath>
      <w:r>
        <w:rPr>
          <w:rFonts w:eastAsia="TimesLT" w:cs="TimesLT" w:ascii="TimesLT" w:hAnsi="TimesLT"/>
          <w:sz w:val="10"/>
          <w:szCs w:val="10"/>
          <w:lang w:val="lt-LT"/>
        </w:rPr>
        <w:t>. Minusas prieš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rodo, kad prieš sudedant šiuos signalus, kuri gali tik sudeti, reikia pakeist jų poliaringumą. Šiolaikiniose TV sistemose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keičiami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e>
            <m:e>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e>
          </m:eqArr>
        </m:oMath>
      </m:oMathPara>
    </w:p>
    <w:p>
      <w:pPr>
        <w:pStyle w:val="Normal"/>
        <w:rPr/>
      </w:pPr>
      <w:r>
        <w:rPr>
          <w:rFonts w:eastAsia="TimesLT" w:cs="TimesLT" w:ascii="TimesLT" w:hAnsi="TimesLT"/>
          <w:sz w:val="10"/>
          <w:szCs w:val="10"/>
          <w:lang w:val="lt-LT"/>
        </w:rPr>
        <w:t>Spalvų skirtumų signalų ypatybė yra kad baltoms ir pilkoms vietoms jie yra artimi 0. TV siustuvų kanalai derinami taip, kad siunčiant nespalvotus vaizdo vietas, signalai butų lygūs:</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rFonts w:eastAsia="TimesLT" w:cs="TimesLT" w:ascii="TimesLT" w:hAnsi="TimesLT"/>
          <w:sz w:val="10"/>
          <w:szCs w:val="10"/>
          <w:lang w:val="lt-LT"/>
        </w:rPr>
        <w:t xml:space="preserve">, tada parinkus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V</m:t>
        </m:r>
      </m:oMath>
      <w:r>
        <w:rPr>
          <w:rFonts w:eastAsia="TimesLT" w:cs="TimesLT" w:ascii="TimesLT" w:hAnsi="TimesLT"/>
          <w:sz w:val="10"/>
          <w:szCs w:val="10"/>
          <w:lang w:val="lt-LT"/>
        </w:rPr>
        <w:t>,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gausis 1V. Todel nespalvoto balto vaizdo spalvų skirtumų signalai bus lygus 0. Nesodrių spalvų skirtumo signalai irgi yra silpni ir nesukuria trukdžių perduodant arba priimant nespalvotą vaizdą spalvotoj sistemoj TV. Spalvų skirtumų signalai moduliuoja vieno arba dvejų dažnių priklausomai nuo TV sistemos, nešančius signalus, kurie  siunčiami kartu su skaisčio signalu, neišplečiant TV kanalo dažnių juostos, tam panaudojamas TV signalo spektro sutankini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m:oMathPara>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f>
          <m:fPr>
            <m:type m:val="lin"/>
          </m:fPr>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w:r>
        <w:rPr>
          <w:rFonts w:eastAsia="TimesLT" w:cs="TimesLT" w:ascii="TimesLT" w:hAnsi="TimesLT"/>
          <w:sz w:val="10"/>
          <w:szCs w:val="10"/>
          <w:lang w:val="lt-LT"/>
        </w:rPr>
        <w:t>, čia yra spalvų skirtumo signal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2 Spalvotosios TV  signalų dažnių spektras.</w:t>
      </w:r>
    </w:p>
    <w:p>
      <w:pPr>
        <w:pStyle w:val="Normal"/>
        <w:rPr/>
      </w:pPr>
      <w:r>
        <w:rPr>
          <w:rFonts w:eastAsia="TimesLT" w:cs="TimesLT" w:ascii="TimesLT" w:hAnsi="TimesLT"/>
          <w:sz w:val="10"/>
          <w:szCs w:val="10"/>
        </w:rPr>
        <w:t>Rasime priklausomybe tarp butino TV vaizdui perduoti auksèiausio lyginio daþnio ir jo detaliø matmenø. Tam pasinaudosime f</w:t>
      </w:r>
      <w:r>
        <w:rPr>
          <w:rFonts w:eastAsia="TimesLT" w:cs="TimesLT" w:ascii="TimesLT" w:hAnsi="TimesLT"/>
          <w:sz w:val="10"/>
          <w:szCs w:val="10"/>
          <w:vertAlign w:val="subscript"/>
        </w:rPr>
        <w:t>A</w:t>
      </w:r>
      <w:r>
        <w:rPr>
          <w:rFonts w:eastAsia="TimesLT" w:cs="TimesLT" w:ascii="TimesLT" w:hAnsi="TimesLT"/>
          <w:sz w:val="10"/>
          <w:szCs w:val="10"/>
        </w:rPr>
        <w:t xml:space="preserve"> iðraiðka:</w:t>
      </w:r>
    </w:p>
    <w:p>
      <w:pPr>
        <w:pStyle w:val="Normal"/>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sSub>
              <m:e>
                <m:r>
                  <m:rPr>
                    <m:lit/>
                    <m:nor/>
                  </m:rPr>
                  <w:rPr>
                    <w:rFonts w:ascii="Cambria Math" w:hAnsi="Cambria Math"/>
                  </w:rPr>
                  <m:t xml:space="preserve">abf</m:t>
                </m:r>
              </m:e>
              <m:sub>
                <m:r>
                  <w:rPr>
                    <w:rFonts w:ascii="Cambria Math" w:hAnsi="Cambria Math"/>
                  </w:rPr>
                  <m:t xml:space="preserve">K</m:t>
                </m:r>
              </m:sub>
            </m:sSub>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oMath>
      <w:r>
        <w:rPr>
          <w:rFonts w:eastAsia="TimesLT" w:cs="TimesLT" w:ascii="TimesLT" w:hAnsi="TimesLT"/>
          <w:sz w:val="10"/>
          <w:szCs w:val="10"/>
        </w:rPr>
        <w:t>b- ekrano modulis, d-vaizdo detales matmuo. Tai reiðkia, kad smulkiasniems vaizdo detalems iðsiusti reikia Ad ir kuo d yra maþesnis tuo f yra didesnis. Tai pavaizduota pav 2.17. Ekrane atkuriamo vaizdo detales matmenys galima apibudinti ne mm, o MHz. Kadangi þmogaus akis sunkiai skiria smulkiø vaizdo detaliø spalvas, spalvotuose TV sistemose susiaurinamos spalvø signalø daþniø juostos. Regimo spalvos sodrumo M,</w:t>
      </w:r>
      <w:r>
        <w:rPr>
          <w:rFonts w:eastAsia="TimesLT" w:cs="TimesLT" w:ascii="TimesLT" w:hAnsi="TimesLT"/>
          <w:sz w:val="10"/>
          <w:szCs w:val="10"/>
          <w:lang w:val="ru-RU"/>
        </w:rPr>
        <w:t>%</w:t>
      </w:r>
      <w:r>
        <w:rPr>
          <w:rFonts w:eastAsia="TimesLT" w:cs="TimesLT" w:ascii="TimesLT" w:hAnsi="TimesLT"/>
          <w:sz w:val="10"/>
          <w:szCs w:val="10"/>
          <w:lang w:val="lt-LT"/>
        </w:rPr>
        <w:t xml:space="preserve"> priklausomybe nuo matmenų ir spalvos pav 2.17(b). Melinos spalvos regimasis sodrumas sparčiai krinta kai f</w:t>
      </w:r>
      <w:r>
        <w:rPr>
          <w:rFonts w:eastAsia="TimesLT" w:cs="TimesLT" w:ascii="TimesLT" w:hAnsi="TimesLT"/>
          <w:sz w:val="10"/>
          <w:szCs w:val="10"/>
          <w:lang w:val="ru-RU"/>
        </w:rPr>
        <w:t>=</w:t>
      </w:r>
      <w:r>
        <w:rPr>
          <w:rFonts w:eastAsia="TimesLT" w:cs="TimesLT" w:ascii="TimesLT" w:hAnsi="TimesLT"/>
          <w:sz w:val="10"/>
          <w:szCs w:val="10"/>
          <w:lang w:val="lt-LT"/>
        </w:rPr>
        <w:t>0.4-0.6MHz. Esant tokiam dažniui smulkios  melynos detales matomos kaip šviesai pilkos. Todel melynos spalvos vaizdo signalui perduoti pakanka 0.5MHz dažnio juostos. Raudonos spalvos TV signalui reikia apie 1.5MHz. Žalios spalvos signalas nesiunčiamas. Spalvų signalus galima siusti kartu su skaisčio signalais neišplečiant dažnių juostos, nes skaisčio signalo dažnių spektras sudarytas iš diskretinių linijų, kurias galima sutankinti. Statinio vaizdo signalas kartojasi kadrų dažniu f</w:t>
      </w:r>
      <w:r>
        <w:rPr>
          <w:rFonts w:eastAsia="TimesLT" w:cs="TimesLT" w:ascii="TimesLT" w:hAnsi="TimesLT"/>
          <w:sz w:val="10"/>
          <w:szCs w:val="10"/>
          <w:vertAlign w:val="subscript"/>
          <w:lang w:val="lt-LT"/>
        </w:rPr>
        <w:t>k</w:t>
      </w:r>
      <w:r>
        <w:rPr>
          <w:rFonts w:eastAsia="TimesLT" w:cs="TimesLT" w:ascii="TimesLT" w:hAnsi="TimesLT"/>
          <w:sz w:val="10"/>
          <w:szCs w:val="10"/>
          <w:lang w:val="ru-RU"/>
        </w:rPr>
        <w:t>=25</w:t>
      </w:r>
      <w:r>
        <w:rPr>
          <w:rFonts w:eastAsia="TimesLT" w:cs="TimesLT" w:ascii="TimesLT" w:hAnsi="TimesLT"/>
          <w:sz w:val="10"/>
          <w:szCs w:val="10"/>
          <w:lang w:val="lt-LT"/>
        </w:rPr>
        <w:t>Hz, kaip periodinis, jis išraiškomas kaip harmonikų suma. Pav. 2.18 (a). Eilučių dažnis- kadrų dažnio harmonika.</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Eilučių slopinimo ir sinchroimpulsai pasikartojantys eilučių dažniu, tik padidina eilučių ir kadrų harmonikų amplitudę. Judančio vaizdo signalo spektras nera grinai linijinis, nes kiekviena harmonika moduliuojama ir aplink ją susidaro apatinės ir viršutinės šoninės dažnių juostos pav. 2.18(b). Bet tarp skaisčio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spektro harmonikų lieka pakankamai vietos spalvų signalų dažnių sektrui. Spalva signalų harmonikos išdestomos skaisčio signalo harmonikų tarpo vidurije. Jų dažniai lygūs gretimų skaisčių signalų harmonikų dažnio aritmetiniam vidurkiui.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P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 Kad skaisčio ir signalo spektrai butų taisingai išsidestę spalvų signalų nešantieji dažniai turi buti nelyginės kadro dažnio pusharmonikes, pav. 2.18(c). Pav 2.19 parodyta TV siganalo dedamujų spektrų išdestymas spalvų signalo spektras randasi skaisčio signalo spektro viduje, arčiau dešinio krašto, tam kad geriau atkurti smulkias spalvotas detales, kurių perdavimo dažnis turi but aukštas. Spalvų  nešančiujų signalų gali buti: arba vieno arba dvejų dažnių pav. 2.19 NTSC arba Pal sistemų signalų spektrai su vienu nešančioju dažniu.</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 Spalvotosios TV sistemos ir standaratai.</w:t>
      </w:r>
    </w:p>
    <w:p>
      <w:pPr>
        <w:pStyle w:val="Normal"/>
        <w:rPr>
          <w:rFonts w:ascii="TimesLT" w:hAnsi="TimesLT" w:eastAsia="TimesLT" w:cs="TimesLT"/>
          <w:sz w:val="10"/>
          <w:szCs w:val="10"/>
          <w:lang w:val="lt-LT"/>
        </w:rPr>
      </w:pPr>
      <w:r>
        <w:rPr>
          <w:rFonts w:eastAsia="TimesLT" w:cs="TimesLT" w:ascii="TimesLT" w:hAnsi="TimesLT"/>
          <w:sz w:val="10"/>
          <w:szCs w:val="10"/>
          <w:lang w:val="lt-LT"/>
        </w:rPr>
        <w:t>Spav. TV sistemos skiriasi tuo, kaip spalvų  nešantieji dažniai moduliuojami spalvų skirtumo signalais. Dabar naudojamos 3 sistemos. JAV-NTSC, VFR- patobulintas NTSC- PAL ir Prancuzijoj - SECAM.</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1 NTSC sistema</w:t>
      </w:r>
    </w:p>
    <w:p>
      <w:pPr>
        <w:pStyle w:val="Normal"/>
        <w:rPr/>
      </w:pPr>
      <w:r>
        <w:rPr>
          <w:rFonts w:eastAsia="TimesLT" w:cs="TimesLT" w:ascii="TimesLT" w:hAnsi="TimesLT"/>
          <w:sz w:val="10"/>
          <w:szCs w:val="10"/>
          <w:lang w:val="lt-LT"/>
        </w:rPr>
        <w:t>Joje dviems spalvų skirtumo signalams siusti naudojamas vienos spalvų nešantysis dažnis, panaudojant kvadraturine moduliacija.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itinkamuose moduliatoriuose Md</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Md</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pav 2.20, moduliuoja amplitudę savo nešančius signalus, gaunamas iš bendro vedančio kvarcinio generatoriaus VG. Tačiau vieno moduliatoriaus nešančiojo signalo fazė pasukta 90</w:t>
      </w:r>
      <w:r>
        <w:rPr>
          <w:rFonts w:eastAsia="Symbol" w:cs="Symbol" w:ascii="Symbol" w:hAnsi="Symbol"/>
          <w:sz w:val="10"/>
          <w:szCs w:val="10"/>
          <w:lang w:val="lt-LT"/>
        </w:rPr>
        <w:t>°</w:t>
      </w:r>
      <w:r>
        <w:rPr>
          <w:rFonts w:eastAsia="TimesLT" w:cs="TimesLT" w:ascii="TimesLT" w:hAnsi="TimesLT"/>
          <w:sz w:val="10"/>
          <w:szCs w:val="10"/>
          <w:lang w:val="lt-LT"/>
        </w:rPr>
        <w:t xml:space="preserve"> fazės keitikliu f. Nešančių signalų vektoriai yra tarpusavyje statmeni pav 2.20 (b) o tokia jų padietis- kvadratūra. Moduliuojant išlaikomas tiesioginis proporcingumas tarp  moduliuojančio ir nešančio signalų amplitudžių. Jei modul įtampos nera nešantysis signalas nuslopinimas tai atliekama moduliatoriuje, kuris vadinamas - balansiniu. Tuomet spalvų nešantysis signalas nesukelia trukdžių skaisčio signalams . Abu moduliuoti spalvų nešanteji  signalai sumaišomi (sumuojami geometriškai) maišiklyje M1. Atstojamojo spalvingumo signalo amplitudė ir fazė priklauso nuo maišomo signalo amplitudės pav 2.20 (b). Spalvingumo signalas- sudarytas iš vieno ar kelių nešančioujų virpesių moduliuotų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sz w:val="10"/>
          <w:szCs w:val="10"/>
          <w:lang w:val="lt-LT"/>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sp</m:t>
                    </m:r>
                  </m:sub>
                </m:sSub>
              </m:e>
            </m:d>
            <m:r>
              <w:rPr>
                <w:rFonts w:ascii="Cambria Math" w:hAnsi="Cambria Math"/>
              </w:rPr>
              <m:t xml:space="preserve">=</m:t>
            </m:r>
            <m:r>
              <w:rPr>
                <w:rFonts w:ascii="Cambria Math" w:hAnsi="Cambria Math"/>
              </w:rPr>
              <m:t xml:space="preserve">K</m:t>
            </m:r>
            <m:rad>
              <m:radPr>
                <m:degHide m:val="1"/>
              </m:radPr>
              <m:deg/>
              <m:e>
                <m:sSubSup>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e>
            </m:rad>
          </m:e>
          <m:e>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num>
              <m:den>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den>
            </m:f>
          </m:e>
        </m:eqArr>
      </m:oMath>
    </w:p>
    <w:p>
      <w:pPr>
        <w:pStyle w:val="Normal"/>
        <w:rPr/>
      </w:pPr>
      <w:r>
        <w:rPr>
          <w:rFonts w:eastAsia="TimesLT" w:cs="TimesLT" w:ascii="TimesLT" w:hAnsi="TimesLT"/>
          <w:sz w:val="10"/>
          <w:szCs w:val="10"/>
          <w:lang w:val="lt-LT"/>
        </w:rPr>
        <w:t>Po to signalas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sumaišomas su skaisčio signalu E</w:t>
      </w:r>
      <w:r>
        <w:rPr>
          <w:rFonts w:eastAsia="TimesLT" w:cs="TimesLT" w:ascii="TimesLT" w:hAnsi="TimesLT"/>
          <w:sz w:val="10"/>
          <w:szCs w:val="10"/>
          <w:vertAlign w:val="subscript"/>
          <w:lang w:val="lt-LT"/>
        </w:rPr>
        <w:t xml:space="preserve">y </w:t>
      </w:r>
      <w:r>
        <w:rPr>
          <w:rFonts w:eastAsia="TimesLT" w:cs="TimesLT" w:ascii="TimesLT" w:hAnsi="TimesLT"/>
          <w:sz w:val="10"/>
          <w:szCs w:val="10"/>
          <w:lang w:val="lt-LT"/>
        </w:rPr>
        <w:t xml:space="preserve">mašiklyje  M2  ir gaunamas spalv. TV vaizdo signalas. </w:t>
      </w:r>
      <w:r>
        <w:rPr>
          <w:rFonts w:eastAsia="TimesLT" w:cs="TimesLT" w:ascii="TimesLT" w:hAnsi="TimesLT"/>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d>
          <m:dPr>
            <m:begChr m:val="|"/>
            <m:endChr m:val="|"/>
          </m:dPr>
          <m:e>
            <m:r>
              <m:rPr>
                <m:lit/>
                <m:nor/>
              </m:rPr>
              <w:rPr>
                <w:rFonts w:ascii="Cambria Math" w:hAnsi="Cambria Math"/>
              </w:rPr>
              <m:t xml:space="preserve">Usp</m:t>
            </m:r>
          </m:e>
        </m:d>
        <m:r>
          <m:rPr>
            <m:lit/>
            <m:nor/>
          </m:rPr>
          <w:rPr>
            <w:rFonts w:ascii="Cambria Math" w:hAnsi="Cambria Math"/>
          </w:rPr>
          <m:t xml:space="preserve">sin</m:t>
        </m:r>
        <m:d>
          <m:dPr>
            <m:begChr m:val="("/>
            <m:endChr m:val=")"/>
          </m:dPr>
          <m:e>
            <m:sSub>
              <m:e>
                <m:r>
                  <w:rPr>
                    <w:rFonts w:ascii="Cambria Math" w:hAnsi="Cambria Math"/>
                  </w:rPr>
                  <m:t xml:space="preserve">w</m:t>
                </m:r>
              </m:e>
              <m:sub>
                <m:r>
                  <m:rPr>
                    <m:lit/>
                    <m:nor/>
                  </m:rPr>
                  <w:rPr>
                    <w:rFonts w:ascii="Cambria Math" w:hAnsi="Cambria Math"/>
                  </w:rPr>
                  <m:t xml:space="preserve">spnt</m:t>
                </m:r>
              </m:sub>
            </m:sSub>
            <m:r>
              <w:rPr>
                <w:rFonts w:ascii="Cambria Math" w:hAnsi="Cambria Math"/>
              </w:rPr>
              <m:t xml:space="preserve">+</m:t>
            </m:r>
            <m:r>
              <w:rPr>
                <w:rFonts w:ascii="Cambria Math" w:hAnsi="Cambria Math"/>
              </w:rPr>
              <m:t xml:space="preserve">j</m:t>
            </m:r>
          </m:e>
        </m:d>
      </m:oMath>
      <w:r>
        <w:rPr>
          <w:rFonts w:eastAsia="TimesLT" w:cs="TimesLT" w:ascii="TimesLT" w:hAnsi="TimesLT"/>
          <w:sz w:val="10"/>
          <w:szCs w:val="10"/>
          <w:lang w:val="lt-LT"/>
        </w:rPr>
        <w:t>. Spalvingumo signalus patogu vaizdoti grafiškai, polinių kordiančių sistemoj, Baltai spalvai abu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lygus 0. Balta spalva  polinyje koordinačių sistemoj pav.2.21 atitinka ttaškas esantis koordinačių pradžiai.  Galima apskaičiuot spalvingumo signalų vektorinę diagramą pav.2.21. Spalvingumo signalo vektoriaus ilgis nurodo spalvos sodrumą, o jo kriptis-</w:t>
      </w:r>
      <w:r>
        <w:rPr>
          <w:rFonts w:eastAsia="Symbol" w:cs="Symbol" w:ascii="Symbol" w:hAnsi="Symbol"/>
          <w:sz w:val="10"/>
          <w:szCs w:val="10"/>
          <w:lang w:val="lt-LT"/>
        </w:rPr>
        <w:t>j</w:t>
      </w:r>
      <w:r>
        <w:rPr>
          <w:rFonts w:eastAsia="TimesLT" w:cs="TimesLT" w:ascii="TimesLT" w:hAnsi="TimesLT"/>
          <w:sz w:val="10"/>
          <w:szCs w:val="10"/>
          <w:lang w:val="lt-LT"/>
        </w:rPr>
        <w:t>- spalvų toną.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yra moduliuota ir amplitude ir faze. Kad pakaktų siauriasnes juostos perduoti signalą, NTSC sistemoj vietoj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naudojami spalvų skirtumo signalai J ir Q. Jie parinkti įvertinant kad mažejant detalių matnemins subjektyvus pojutis neatitinka realių spalvų. Mažos raudonos ir geltonos detales matomos kaip orandžines, o melynos ir žalios, kaip židros. Bandant nustatyta, kad vektorius J skirtas mažų detalių orandžinių ir židriems spalviniams tonams perduoti, turi praeiti tarp raudonos-geltonos ir melynos-žalios spalvų ir praleisti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Jam statmenas Q skirtas stambesnių detalių violetinės ir gelsvai žaliems tonams perduoti turi pralenkti vektorių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Siunčiant signalus J ir Q spalvingumo signalo amplitude mažesnė niiegu siunčiant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TSC sistemoj kiekviena spalva atitinka tam tikra spalvų nešančioji faze. Todel neleistina kad del siuntimo ir priemimo įrenginių netiesinių fazinių el-kų susidarytų nešančio signalo fazes pkitis viršiantis </w:t>
      </w:r>
      <w:r>
        <w:rPr>
          <w:rFonts w:eastAsia="Symbol" w:cs="Symbol" w:ascii="Symbol" w:hAnsi="Symbol"/>
          <w:sz w:val="10"/>
          <w:szCs w:val="10"/>
          <w:lang w:val="lt-LT"/>
        </w:rPr>
        <w:t>±</w:t>
      </w:r>
      <w:r>
        <w:rPr>
          <w:rFonts w:eastAsia="TimesLT" w:cs="TimesLT" w:ascii="TimesLT" w:hAnsi="TimesLT"/>
          <w:sz w:val="10"/>
          <w:szCs w:val="10"/>
          <w:lang w:val="lt-LT"/>
        </w:rPr>
        <w:t>5</w:t>
      </w:r>
      <w:r>
        <w:rPr>
          <w:rFonts w:eastAsia="Symbol" w:cs="Symbol" w:ascii="Symbol" w:hAnsi="Symbol"/>
          <w:sz w:val="10"/>
          <w:szCs w:val="10"/>
          <w:lang w:val="lt-LT"/>
        </w:rPr>
        <w:t>°</w:t>
      </w:r>
      <w:r>
        <w:rPr>
          <w:rFonts w:eastAsia="TimesLT" w:cs="TimesLT" w:ascii="TimesLT" w:hAnsi="TimesLT"/>
          <w:sz w:val="10"/>
          <w:szCs w:val="10"/>
          <w:lang w:val="lt-LT"/>
        </w:rPr>
        <w:t>, nes tuomet bus pastebiami spalvų iškraipymai. Yra NTSC 3.85 ir NTSC 4.43. Pirmas: f</w:t>
      </w:r>
      <w:r>
        <w:rPr>
          <w:rFonts w:eastAsia="TimesLT" w:cs="TimesLT" w:ascii="TimesLT" w:hAnsi="TimesLT"/>
          <w:sz w:val="10"/>
          <w:szCs w:val="10"/>
          <w:vertAlign w:val="subscript"/>
          <w:lang w:val="lt-LT"/>
        </w:rPr>
        <w:t>e</w:t>
      </w:r>
      <w:r>
        <w:rPr>
          <w:rFonts w:eastAsia="TimesLT" w:cs="TimesLT" w:ascii="TimesLT" w:hAnsi="TimesLT"/>
          <w:sz w:val="10"/>
          <w:szCs w:val="10"/>
          <w:lang w:val="lt-LT"/>
        </w:rPr>
        <w:t>-15750 Hz; p</w:t>
      </w:r>
      <w:r>
        <w:rPr>
          <w:rFonts w:eastAsia="TimesLT" w:cs="TimesLT" w:ascii="TimesLT" w:hAnsi="TimesLT"/>
          <w:sz w:val="10"/>
          <w:szCs w:val="10"/>
          <w:vertAlign w:val="subscript"/>
          <w:lang w:val="lt-LT"/>
        </w:rPr>
        <w:t>a</w:t>
      </w:r>
      <w:r>
        <w:rPr>
          <w:rFonts w:eastAsia="TimesLT" w:cs="TimesLT" w:ascii="TimesLT" w:hAnsi="TimesLT"/>
          <w:sz w:val="10"/>
          <w:szCs w:val="10"/>
          <w:lang w:val="lt-LT"/>
        </w:rPr>
        <w:t>-0.5(2n+1)</w:t>
      </w:r>
      <w:r>
        <w:rPr>
          <w:rFonts w:eastAsia="TimesLT" w:cs="TimesLT" w:ascii="TimesLT" w:hAnsi="TimesLT"/>
          <w:sz w:val="10"/>
          <w:szCs w:val="10"/>
          <w:lang w:val="ru-RU"/>
        </w:rPr>
        <w:t>=</w:t>
      </w:r>
      <w:r>
        <w:rPr>
          <w:rFonts w:eastAsia="TimesLT" w:cs="TimesLT" w:ascii="TimesLT" w:hAnsi="TimesLT"/>
          <w:sz w:val="10"/>
          <w:szCs w:val="10"/>
          <w:lang w:val="lt-LT"/>
        </w:rPr>
        <w:t>227.27269; f</w:t>
      </w:r>
      <w:r>
        <w:rPr>
          <w:rFonts w:eastAsia="TimesLT" w:cs="TimesLT" w:ascii="TimesLT" w:hAnsi="TimesLT"/>
          <w:sz w:val="10"/>
          <w:szCs w:val="10"/>
          <w:vertAlign w:val="subscript"/>
          <w:lang w:val="lt-LT"/>
        </w:rPr>
        <w:t>spn</w:t>
      </w:r>
      <w:r>
        <w:rPr>
          <w:rFonts w:eastAsia="TimesLT" w:cs="TimesLT" w:ascii="TimesLT" w:hAnsi="TimesLT"/>
          <w:sz w:val="10"/>
          <w:szCs w:val="10"/>
          <w:lang w:val="ru-RU"/>
        </w:rPr>
        <w:t>=</w:t>
      </w:r>
      <w:r>
        <w:rPr>
          <w:rFonts w:eastAsia="TimesLT" w:cs="TimesLT" w:ascii="TimesLT" w:hAnsi="TimesLT"/>
          <w:sz w:val="10"/>
          <w:szCs w:val="10"/>
        </w:rPr>
        <w:t>pf</w:t>
      </w:r>
      <w:r>
        <w:rPr>
          <w:rFonts w:eastAsia="TimesLT" w:cs="TimesLT" w:ascii="TimesLT" w:hAnsi="TimesLT"/>
          <w:sz w:val="10"/>
          <w:szCs w:val="10"/>
          <w:vertAlign w:val="subscript"/>
        </w:rPr>
        <w:t>e</w:t>
      </w:r>
      <w:r>
        <w:rPr>
          <w:rFonts w:eastAsia="TimesLT" w:cs="TimesLT" w:ascii="TimesLT" w:hAnsi="TimesLT"/>
          <w:sz w:val="10"/>
          <w:szCs w:val="10"/>
        </w:rPr>
        <w:t>=3.58MHz. Antras: f</w:t>
      </w:r>
      <w:r>
        <w:rPr>
          <w:rFonts w:eastAsia="TimesLT" w:cs="TimesLT" w:ascii="TimesLT" w:hAnsi="TimesLT"/>
          <w:sz w:val="10"/>
          <w:szCs w:val="10"/>
          <w:vertAlign w:val="subscript"/>
        </w:rPr>
        <w:t>e</w:t>
      </w:r>
      <w:r>
        <w:rPr>
          <w:rFonts w:eastAsia="TimesLT" w:cs="TimesLT" w:ascii="TimesLT" w:hAnsi="TimesLT"/>
          <w:sz w:val="10"/>
          <w:szCs w:val="10"/>
        </w:rPr>
        <w:t>=15625Hz; p</w:t>
      </w:r>
      <w:r>
        <w:rPr>
          <w:rFonts w:eastAsia="TimesLT" w:cs="TimesLT" w:ascii="TimesLT" w:hAnsi="TimesLT"/>
          <w:sz w:val="10"/>
          <w:szCs w:val="10"/>
          <w:vertAlign w:val="subscript"/>
        </w:rPr>
        <w:t>E</w:t>
      </w:r>
      <w:r>
        <w:rPr>
          <w:rFonts w:eastAsia="TimesLT" w:cs="TimesLT" w:ascii="TimesLT" w:hAnsi="TimesLT"/>
          <w:sz w:val="10"/>
          <w:szCs w:val="10"/>
        </w:rPr>
        <w:t>=283.49996; f</w:t>
      </w:r>
      <w:r>
        <w:rPr>
          <w:rFonts w:eastAsia="TimesLT" w:cs="TimesLT" w:ascii="TimesLT" w:hAnsi="TimesLT"/>
          <w:sz w:val="10"/>
          <w:szCs w:val="10"/>
          <w:vertAlign w:val="subscript"/>
        </w:rPr>
        <w:t>spn</w:t>
      </w:r>
      <w:r>
        <w:rPr>
          <w:rFonts w:eastAsia="TimesLT" w:cs="TimesLT" w:ascii="TimesLT" w:hAnsi="TimesLT"/>
          <w:sz w:val="10"/>
          <w:szCs w:val="10"/>
        </w:rPr>
        <w:t>=4.43MHz.</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2 PAL sistema.</w:t>
      </w:r>
    </w:p>
    <w:p>
      <w:pPr>
        <w:pStyle w:val="Normal"/>
        <w:rPr/>
      </w:pPr>
      <w:r>
        <w:rPr>
          <w:rFonts w:eastAsia="TimesLT" w:cs="TimesLT" w:ascii="TimesLT" w:hAnsi="TimesLT"/>
          <w:sz w:val="10"/>
          <w:szCs w:val="10"/>
        </w:rPr>
        <w:t>Joje</w:t>
      </w:r>
      <w:r>
        <w:rPr>
          <w:rFonts w:eastAsia="TimesLT" w:cs="TimesLT" w:ascii="TimesLT" w:hAnsi="TimesLT"/>
          <w:sz w:val="10"/>
          <w:szCs w:val="10"/>
          <w:lang w:val="lt-LT"/>
        </w:rPr>
        <w:t xml:space="preserve"> irgi naudojama kvadraturine moduliacija ir J Q spalvų skirtumo signalai. PAL skiriasi nuo NTSC tuo: PALe gretimų eilučių J arba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palvos nešančio signalo faze skiriasi 180</w:t>
      </w:r>
      <w:r>
        <w:rPr>
          <w:rFonts w:eastAsia="Symbol" w:cs="Symbol" w:ascii="Symbol" w:hAnsi="Symbol"/>
          <w:sz w:val="10"/>
          <w:szCs w:val="10"/>
          <w:lang w:val="lt-LT"/>
        </w:rPr>
        <w:t>°</w:t>
      </w:r>
      <w:r>
        <w:rPr>
          <w:rFonts w:eastAsia="TimesLT" w:cs="TimesLT" w:ascii="TimesLT" w:hAnsi="TimesLT"/>
          <w:sz w:val="10"/>
          <w:szCs w:val="10"/>
          <w:lang w:val="lt-LT"/>
        </w:rPr>
        <w:t xml:space="preserve"> pav. 2.23(ab). Del to sistema tampa nejautri faziniams iškraipymams . Tegul vektorius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atitinkantis n-tosios eilutes spalvą   ir susidedantis iš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vertikalus)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horiz.) del fazinių iškraipymų pasisuko kampu +</w:t>
      </w:r>
      <w:r>
        <w:rPr>
          <w:rFonts w:eastAsia="Symbol" w:cs="Symbol" w:ascii="Symbol" w:hAnsi="Symbol"/>
          <w:sz w:val="10"/>
          <w:szCs w:val="10"/>
          <w:lang w:val="lt-LT"/>
        </w:rPr>
        <w:t>j</w:t>
      </w:r>
      <w:r>
        <w:rPr>
          <w:rFonts w:eastAsia="TimesLT" w:cs="TimesLT" w:ascii="TimesLT" w:hAnsi="TimesLT"/>
          <w:sz w:val="10"/>
          <w:szCs w:val="10"/>
          <w:lang w:val="lt-LT"/>
        </w:rPr>
        <w:t>. Siunčiant gretimą n+1 eilutę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nešantisis signalas keičia fazę 180</w:t>
      </w:r>
      <w:r>
        <w:rPr>
          <w:rFonts w:eastAsia="Symbol" w:cs="Symbol" w:ascii="Symbol" w:hAnsi="Symbol"/>
          <w:sz w:val="10"/>
          <w:szCs w:val="10"/>
          <w:lang w:val="lt-LT"/>
        </w:rPr>
        <w:t>°</w:t>
      </w:r>
      <w:r>
        <w:rPr>
          <w:rFonts w:eastAsia="TimesLT" w:cs="TimesLT" w:ascii="TimesLT" w:hAnsi="TimesLT"/>
          <w:sz w:val="10"/>
          <w:szCs w:val="10"/>
          <w:lang w:val="lt-LT"/>
        </w:rPr>
        <w:t xml:space="preserve"> ir vektoriai išsidesto kaip pav.2.23 (b). Imtuve n-tosios eilutes signalas praejęs velinimo liniją yra velinimas vienu eilutes periodu ir sudedamas su gretimos n+1 eilutes signalu. Kurio vektori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faze prieš tai vel pasukama 180</w:t>
      </w:r>
      <w:r>
        <w:rPr>
          <w:rFonts w:eastAsia="Symbol" w:cs="Symbol" w:ascii="Symbol" w:hAnsi="Symbol"/>
          <w:sz w:val="10"/>
          <w:szCs w:val="10"/>
          <w:lang w:val="lt-LT"/>
        </w:rPr>
        <w:t>°</w:t>
      </w:r>
      <w:r>
        <w:rPr>
          <w:rFonts w:eastAsia="TimesLT" w:cs="TimesLT" w:ascii="TimesLT" w:hAnsi="TimesLT"/>
          <w:sz w:val="10"/>
          <w:szCs w:val="10"/>
          <w:lang w:val="lt-LT"/>
        </w:rPr>
        <w:t>. T.Y vektorius U</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pakeičiamas vektoriu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Sudejus vektorius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gaunamas vektorius su teisinga fazeir dviguba amplitude pav. 2.23(c). Taip fezespaklaida atstojamojo vektoriaus amplitude, kuri veliau koreguojama. Taigi spalvinis tonas del fazinių iškraipymų nepakinta .Bet atstojamasis vektorius nera ;ygus dvigubai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nes lygus lygegretainiai ištrežainei, be to jo didis kinta priklausant nuo fazinių iškraipymų didžio, todel pakinta spalvų sodrum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3 SEKAM sistema.</w:t>
      </w:r>
    </w:p>
    <w:p>
      <w:pPr>
        <w:pStyle w:val="Normal"/>
        <w:rPr/>
      </w:pPr>
      <w:r>
        <w:rPr>
          <w:rFonts w:eastAsia="TimesLT" w:cs="TimesLT" w:ascii="TimesLT" w:hAnsi="TimesLT"/>
          <w:sz w:val="10"/>
          <w:szCs w:val="10"/>
        </w:rPr>
        <w:t>Já pagrista spalvingumo signalø pokaitiniu siuntimu panaudojant DM. Èia su vienaeilute siunèiamas signalas E</w:t>
      </w:r>
      <w:r>
        <w:rPr>
          <w:rFonts w:eastAsia="TimesLT" w:cs="TimesLT" w:ascii="TimesLT" w:hAnsi="TimesLT"/>
          <w:sz w:val="10"/>
          <w:szCs w:val="10"/>
          <w:vertAlign w:val="subscript"/>
        </w:rPr>
        <w:t>R-Y</w:t>
      </w:r>
      <w:r>
        <w:rPr>
          <w:rFonts w:eastAsia="TimesLT" w:cs="TimesLT" w:ascii="TimesLT" w:hAnsi="TimesLT"/>
          <w:sz w:val="10"/>
          <w:szCs w:val="10"/>
        </w:rPr>
        <w:t xml:space="preserve"> o su n+1 siunèiamas E</w:t>
      </w:r>
      <w:r>
        <w:rPr>
          <w:rFonts w:eastAsia="TimesLT" w:cs="TimesLT" w:ascii="TimesLT" w:hAnsi="TimesLT"/>
          <w:sz w:val="10"/>
          <w:szCs w:val="10"/>
          <w:vertAlign w:val="subscript"/>
        </w:rPr>
        <w:t>B-Y</w:t>
      </w:r>
      <w:r>
        <w:rPr>
          <w:rFonts w:eastAsia="TimesLT" w:cs="TimesLT" w:ascii="TimesLT" w:hAnsi="TimesLT"/>
          <w:sz w:val="10"/>
          <w:szCs w:val="10"/>
        </w:rPr>
        <w:t xml:space="preserve"> , taigi informacija apie spalvà siunèiama tik kas antrà eilutæ, kad bûtø galima poeiliui siusti spalvø skirtumo signalus siustuvo kodavimo átaise sukuriamas elektroninis komutatorius pav 2.24(a) “K”. Jis turi du áejimus a ir b ir vienà iðejimà c. Á áejimus paduodami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erjunginejant komutatoriø jo iðejime gaunami poeiliui skirtingi spalvø skirtumo signalai. Elektr. Komutatorius perjugiamas atgaline eiga f</w:t>
      </w:r>
      <w:r>
        <w:rPr>
          <w:rFonts w:eastAsia="TimesLT" w:cs="TimesLT" w:ascii="TimesLT" w:hAnsi="TimesLT"/>
          <w:sz w:val="10"/>
          <w:szCs w:val="10"/>
          <w:vertAlign w:val="subscript"/>
        </w:rPr>
        <w:t>e</w:t>
      </w:r>
      <w:r>
        <w:rPr>
          <w:rFonts w:eastAsia="TimesLT" w:cs="TimesLT" w:ascii="TimesLT" w:hAnsi="TimesLT"/>
          <w:sz w:val="10"/>
          <w:szCs w:val="10"/>
        </w:rPr>
        <w:t xml:space="preserve"> daþniu. Daþniø moduliatoriuje- DM, komutatoriaus iðejimo signalu moduliuojamas atitinkama 1 ið 2jø spalvø neðantysis signalas, kurá maiðiklyje M sumaiðus su signalu E</w:t>
      </w:r>
      <w:r>
        <w:rPr>
          <w:rFonts w:eastAsia="TimesLT" w:cs="TimesLT" w:ascii="TimesLT" w:hAnsi="TimesLT"/>
          <w:sz w:val="10"/>
          <w:szCs w:val="10"/>
          <w:vertAlign w:val="subscript"/>
        </w:rPr>
        <w:t>Y</w:t>
      </w:r>
      <w:r>
        <w:rPr>
          <w:rFonts w:eastAsia="TimesLT" w:cs="TimesLT" w:ascii="TimesLT" w:hAnsi="TimesLT"/>
          <w:sz w:val="10"/>
          <w:szCs w:val="10"/>
        </w:rPr>
        <w:t xml:space="preserve"> gaunamas spalvoto vaizdo signalas. Spalvingumo signalams siusti naudojami du neðantieji signalai, kuriø daþnis skiriasi 150 KHz. Spalvø neðanèiojo signalo daþnis yra moduliuojamas, tai visiðkai atskirti skaisèio ir spalvø signalus pasinaudojant pilno TV signalo diskretiðkumu neámanoma. Todel spalvos neðanèiojo signalo daþnis, kai spalvos nera, parenkamas kartotinis eiluèiø skleistines lyginiai harmonikai. Signalui  E</w:t>
      </w:r>
      <w:r>
        <w:rPr>
          <w:rFonts w:eastAsia="TimesLT" w:cs="TimesLT" w:ascii="TimesLT" w:hAnsi="TimesLT"/>
          <w:sz w:val="10"/>
          <w:szCs w:val="10"/>
          <w:vertAlign w:val="subscript"/>
        </w:rPr>
        <w:t>R-Y</w:t>
      </w:r>
      <w:r>
        <w:rPr>
          <w:rFonts w:eastAsia="TimesLT" w:cs="TimesLT" w:ascii="TimesLT" w:hAnsi="TimesLT"/>
          <w:sz w:val="10"/>
          <w:szCs w:val="10"/>
        </w:rPr>
        <w:t xml:space="preserve"> siusti naudojamas daþnis </w:t>
      </w:r>
    </w:p>
    <w:p>
      <w:pPr>
        <w:pStyle w:val="Normal"/>
        <w:rPr>
          <w:rFonts w:ascii="TimesLT" w:hAnsi="TimesLT" w:eastAsia="TimesLT" w:cs="TimesLT"/>
          <w:sz w:val="10"/>
          <w:szCs w:val="10"/>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OR</m:t>
            </m:r>
          </m:sub>
        </m:sSub>
        <m:r>
          <w:rPr>
            <w:rFonts w:ascii="Cambria Math" w:hAnsi="Cambria Math"/>
          </w:rPr>
          <m:t xml:space="preserve">=</m:t>
        </m:r>
        <m:r>
          <m:rPr>
            <m:lit/>
            <m:nor/>
          </m:rPr>
          <w:rPr>
            <w:rFonts w:ascii="Cambria Math" w:hAnsi="Cambria Math"/>
          </w:rPr>
          <m:t xml:space="preserve">28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r>
          <m:rPr>
            <m:lit/>
            <m:nor/>
          </m:rPr>
          <w:rPr>
            <w:rFonts w:ascii="Cambria Math" w:hAnsi="Cambria Math"/>
          </w:rPr>
          <m:t xml:space="preserve">.</m:t>
        </m:r>
      </m:oMath>
      <w:r>
        <w:rPr>
          <w:rFonts w:eastAsia="TimesLT" w:cs="TimesLT" w:ascii="TimesLT" w:hAnsi="TimesLT"/>
          <w:sz w:val="10"/>
          <w:szCs w:val="10"/>
        </w:rPr>
        <w:t xml:space="preserve"> </w:t>
      </w:r>
      <w:r>
        <w:rPr>
          <w:rFonts w:eastAsia="TimesLT" w:cs="TimesLT" w:ascii="TimesLT" w:hAnsi="TimesLT"/>
          <w:sz w:val="10"/>
          <w:szCs w:val="10"/>
        </w:rPr>
        <w:t>Signalams E</w:t>
      </w:r>
      <w:r>
        <w:rPr>
          <w:rFonts w:eastAsia="TimesLT" w:cs="TimesLT" w:ascii="TimesLT" w:hAnsi="TimesLT"/>
          <w:sz w:val="10"/>
          <w:szCs w:val="10"/>
          <w:vertAlign w:val="subscript"/>
        </w:rPr>
        <w:t>B-Y</w:t>
      </w:r>
      <w:r>
        <w:rPr>
          <w:rFonts w:eastAsia="TimesLT" w:cs="TimesLT" w:ascii="TimesLT" w:hAnsi="TimesLT"/>
          <w:sz w:val="10"/>
          <w:szCs w:val="10"/>
        </w:rPr>
        <w:t xml:space="preserve">  siusti:</w:t>
      </w:r>
      <w:r>
        <w:rPr>
          <w:rFonts w:eastAsia="TimesLT" w:cs="TimesLT" w:ascii="TimesLT" w:hAnsi="TimesLT"/>
          <w:sz w:val="10"/>
          <w:szCs w:val="10"/>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B</m:t>
                </m:r>
              </m:sub>
            </m:sSub>
            <m:r>
              <w:rPr>
                <w:rFonts w:ascii="Cambria Math" w:hAnsi="Cambria Math"/>
              </w:rPr>
              <m:t xml:space="preserve">=</m:t>
            </m:r>
            <m:r>
              <m:rPr>
                <m:lit/>
                <m:nor/>
              </m:rPr>
              <w:rPr>
                <w:rFonts w:ascii="Cambria Math" w:hAnsi="Cambria Math"/>
              </w:rPr>
              <m:t xml:space="preserve">27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e>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5625</m:t>
            </m:r>
            <m:r>
              <w:rPr>
                <w:rFonts w:ascii="Cambria Math" w:hAnsi="Cambria Math"/>
              </w:rPr>
              <m:t xml:space="preserve">±</m:t>
            </m:r>
            <m:r>
              <w:rPr>
                <w:rFonts w:ascii="Cambria Math" w:hAnsi="Cambria Math"/>
              </w:rPr>
              <m:t xml:space="preserve">3</m:t>
            </m:r>
            <m:r>
              <m:rPr>
                <m:lit/>
                <m:nor/>
              </m:rPr>
              <w:rPr>
                <w:rFonts w:ascii="Cambria Math" w:hAnsi="Cambria Math"/>
              </w:rPr>
              <m:t xml:space="preserve">Hz</m:t>
            </m:r>
          </m:e>
        </m:eqArr>
      </m:oMath>
    </w:p>
    <w:p>
      <w:pPr>
        <w:pStyle w:val="Normal"/>
        <w:rPr/>
      </w:pPr>
      <w:r>
        <w:rPr>
          <w:rFonts w:eastAsia="TimesLT" w:cs="TimesLT" w:ascii="TimesLT" w:hAnsi="TimesLT"/>
          <w:sz w:val="10"/>
          <w:szCs w:val="10"/>
        </w:rPr>
        <w:t>Del to siunèiant baltà spalvà neðantisis signalas ekrane sudaro nejudantá viazdà ið vertiklaiø linijø kad to nebûtø neðanèiojo signalo fazë siunèiant gratimus laukus keièiama 180</w:t>
      </w:r>
      <w:r>
        <w:rPr>
          <w:rFonts w:eastAsia="Symbol" w:cs="Symbol" w:ascii="Symbol" w:hAnsi="Symbol"/>
          <w:sz w:val="10"/>
          <w:szCs w:val="10"/>
        </w:rPr>
        <w:t>°</w:t>
      </w:r>
      <w:r>
        <w:rPr>
          <w:rFonts w:eastAsia="TimesLT" w:cs="TimesLT" w:ascii="TimesLT" w:hAnsi="TimesLT"/>
          <w:sz w:val="10"/>
          <w:szCs w:val="10"/>
        </w:rPr>
        <w:t>. Be to ðio signalo faze keièiama 180 siunèiant kiekvienà triaèià lauko eilutæ. PVZ. Jeigu siunèiant dvi gretimas lauko  eilutes signalo faze lygi 0 , ati siunèiant treèià- 180</w:t>
      </w:r>
      <w:r>
        <w:rPr>
          <w:rFonts w:eastAsia="Symbol" w:cs="Symbol" w:ascii="Symbol" w:hAnsi="Symbol"/>
          <w:sz w:val="10"/>
          <w:szCs w:val="10"/>
        </w:rPr>
        <w:t>°</w:t>
      </w:r>
      <w:r>
        <w:rPr>
          <w:rFonts w:eastAsia="TimesLT" w:cs="TimesLT" w:ascii="TimesLT" w:hAnsi="TimesLT"/>
          <w:sz w:val="10"/>
          <w:szCs w:val="10"/>
        </w:rPr>
        <w:t xml:space="preserve">. Siunèiant dvitolesnes eilutes </w:t>
      </w:r>
      <w:r>
        <w:rPr>
          <w:rFonts w:eastAsia="Symbol" w:cs="Symbol" w:ascii="Symbol" w:hAnsi="Symbol"/>
          <w:sz w:val="10"/>
          <w:szCs w:val="10"/>
        </w:rPr>
        <w:t>j=</w:t>
      </w:r>
      <w:r>
        <w:rPr>
          <w:rFonts w:eastAsia="TimesLT" w:cs="TimesLT" w:ascii="TimesLT" w:hAnsi="TimesLT"/>
          <w:sz w:val="10"/>
          <w:szCs w:val="10"/>
        </w:rPr>
        <w:t>0, siunèiant ðeðtà vel 180</w:t>
      </w:r>
      <w:r>
        <w:rPr>
          <w:rFonts w:eastAsia="Symbol" w:cs="Symbol" w:ascii="Symbol" w:hAnsi="Symbol"/>
          <w:sz w:val="10"/>
          <w:szCs w:val="10"/>
        </w:rPr>
        <w:t>°</w:t>
      </w:r>
      <w:r>
        <w:rPr>
          <w:rFonts w:eastAsia="TimesLT" w:cs="TimesLT" w:ascii="TimesLT" w:hAnsi="TimesLT"/>
          <w:sz w:val="10"/>
          <w:szCs w:val="10"/>
        </w:rPr>
        <w:t>. Taip komutojant neðanèio signalo fazes gretimø laukø atitinkamose eilutese yra prieðingos ir kompensuojasi. Nespalvoto imtuvo ekrane pagrindiniø spalvø signalu sukeliami trukdþiai kompensuojami ne visiðkai, tam pasiekti gretimø laukø signalo daþniai turi buti vienodi, SEKAM sistemoj ðá sàlyga neiðpildyta, nes spalvø skirtumo signalai keièiasi kas eilutæ. Ir jei su 1jiu lauku prirma eilute siunèiama  E</w:t>
      </w:r>
      <w:r>
        <w:rPr>
          <w:rFonts w:eastAsia="TimesLT" w:cs="TimesLT" w:ascii="TimesLT" w:hAnsi="TimesLT"/>
          <w:sz w:val="10"/>
          <w:szCs w:val="10"/>
          <w:vertAlign w:val="subscript"/>
        </w:rPr>
        <w:t>R-Y</w:t>
      </w:r>
      <w:r>
        <w:rPr>
          <w:rFonts w:eastAsia="TimesLT" w:cs="TimesLT" w:ascii="TimesLT" w:hAnsi="TimesLT"/>
          <w:sz w:val="10"/>
          <w:szCs w:val="10"/>
        </w:rPr>
        <w:t xml:space="preserve"> , tai antrojo- E</w:t>
      </w:r>
      <w:r>
        <w:rPr>
          <w:rFonts w:eastAsia="TimesLT" w:cs="TimesLT" w:ascii="TimesLT" w:hAnsi="TimesLT"/>
          <w:sz w:val="10"/>
          <w:szCs w:val="10"/>
          <w:vertAlign w:val="subscript"/>
        </w:rPr>
        <w:t>B-Y</w:t>
      </w:r>
      <w:r>
        <w:rPr>
          <w:rFonts w:eastAsia="TimesLT" w:cs="TimesLT" w:ascii="TimesLT" w:hAnsi="TimesLT"/>
          <w:sz w:val="10"/>
          <w:szCs w:val="10"/>
        </w:rPr>
        <w:t xml:space="preserve"> , tai yra pagrindinis trukumas, kad bûtø geriau kompensuojamas spalvø neðantisis signalas, daþniausiai pasitaikanèias spalvas atitinkanèias signalo daþnis turi buti vienodi. Max. signalo E</w:t>
      </w:r>
      <w:r>
        <w:rPr>
          <w:rFonts w:eastAsia="TimesLT" w:cs="TimesLT" w:ascii="TimesLT" w:hAnsi="TimesLT"/>
          <w:sz w:val="10"/>
          <w:szCs w:val="10"/>
          <w:vertAlign w:val="subscript"/>
        </w:rPr>
        <w:t>R-Y</w:t>
      </w:r>
      <w:r>
        <w:rPr>
          <w:rFonts w:eastAsia="TimesLT" w:cs="TimesLT" w:ascii="TimesLT" w:hAnsi="TimesLT"/>
          <w:sz w:val="10"/>
          <w:szCs w:val="10"/>
        </w:rPr>
        <w:t xml:space="preserve"> reikðmë yra siunèiant raudonà spalvà +0.7 ir þydrà spalvà-0.7 pav.2.21(a). Max. signalo E</w:t>
      </w:r>
      <w:r>
        <w:rPr>
          <w:rFonts w:eastAsia="TimesLT" w:cs="TimesLT" w:ascii="TimesLT" w:hAnsi="TimesLT"/>
          <w:sz w:val="10"/>
          <w:szCs w:val="10"/>
          <w:vertAlign w:val="subscript"/>
        </w:rPr>
        <w:t>B-Y</w:t>
      </w:r>
      <w:r>
        <w:rPr>
          <w:rFonts w:eastAsia="TimesLT" w:cs="TimesLT" w:ascii="TimesLT" w:hAnsi="TimesLT"/>
          <w:sz w:val="10"/>
          <w:szCs w:val="10"/>
        </w:rPr>
        <w:t xml:space="preserve">  reikðmë gaunama siunèiant geltonà spalvà -0.89 ir melynà +0.89. Naudojant DM teigiamas signalas aukðtina o neigiamas þemina neðanèio signalo daþná ; tos paèios vaizdo srities gretimuose laukuose spalvø neðanèiuose signalo daþniai  skirtingi  ir ðio signalo trukdþiai nekompensuojami. Todel á daþniø moduliatoriø DM pav 2.24 vietoj signalo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aduodami pakeisti signalai:</w:t>
      </w:r>
    </w:p>
    <w:p>
      <w:pPr>
        <w:pStyle w:val="Normal"/>
        <w:rPr>
          <w:rStyle w:val="AnnotationReference"/>
          <w:rFonts w:ascii="TimesLT" w:hAnsi="TimesLT" w:eastAsia="TimesLT" w:cs="TimesLT"/>
          <w:sz w:val="10"/>
          <w:szCs w:val="10"/>
        </w:rPr>
      </w:pPr>
      <w:r>
        <w:rPr>
          <w:rStyle w:val="AnnotationReference"/>
          <w:vanish/>
        </w:rPr>
        <w:t xml:space="preserve"> </w:t>
      </w:r>
      <w:r>
        <w:rPr>
          <w:rStyle w:val="AnnotationReference"/>
          <w:vanish w:val="false"/>
        </w:rPr>
        <w:commentReference w:id="0"/>
      </w:r>
      <w:r>
        <w:rPr>
          <w:rStyle w:val="AnnotationReference"/>
        </w:rPr>
        <w:t xml:space="preserve"> </w:t>
      </w:r>
      <w:r>
        <w:rPr>
          <w:sz w:val="16"/>
          <w:szCs w:val="16"/>
        </w:rPr>
      </w:r>
      <m:oMath xmlns:m="http://schemas.openxmlformats.org/officeDocument/2006/math">
        <m:eqArr>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e>
        </m:eqArr>
      </m:oMath>
    </w:p>
    <w:p>
      <w:pPr>
        <w:pStyle w:val="Normal"/>
        <w:rPr/>
      </w:pPr>
      <w:r>
        <w:rPr>
          <w:rStyle w:val="AnnotationReference"/>
          <w:rFonts w:eastAsia="TimesLT" w:cs="TimesLT" w:ascii="TimesLT" w:hAnsi="TimesLT"/>
          <w:sz w:val="10"/>
          <w:szCs w:val="10"/>
        </w:rPr>
        <w:t xml:space="preserve">Atsiþvelgus á koef. </w:t>
      </w:r>
      <w:r>
        <w:rPr>
          <w:rStyle w:val="AnnotationReference"/>
          <w:rFonts w:eastAsia="TimesLT" w:cs="TimesLT" w:ascii="TimesLT" w:hAnsi="TimesLT"/>
          <w:sz w:val="10"/>
          <w:szCs w:val="10"/>
          <w:lang w:val="lt-LT"/>
        </w:rPr>
        <w:t>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ir K</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xml:space="preserve"> maximalios siunčiamų signalų reikšmes yra D</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rPr>
        <w:t>=-1.9*0.7=-1.33, o D</w:t>
      </w:r>
      <w:r>
        <w:rPr>
          <w:rStyle w:val="AnnotationReference"/>
          <w:rFonts w:eastAsia="TimesLT" w:cs="TimesLT" w:ascii="TimesLT" w:hAnsi="TimesLT"/>
          <w:sz w:val="10"/>
          <w:szCs w:val="10"/>
          <w:vertAlign w:val="subscript"/>
        </w:rPr>
        <w:t>B</w:t>
      </w:r>
      <w:r>
        <w:rPr>
          <w:rStyle w:val="AnnotationReference"/>
          <w:rFonts w:eastAsia="TimesLT" w:cs="TimesLT" w:ascii="TimesLT" w:hAnsi="TimesLT"/>
          <w:sz w:val="10"/>
          <w:szCs w:val="10"/>
        </w:rPr>
        <w:t xml:space="preserve">=1.5*0.89=1.33. </w:t>
      </w:r>
      <w:r>
        <w:rPr>
          <w:rStyle w:val="AnnotationReference"/>
          <w:rFonts w:eastAsia="TimesLT" w:cs="TimesLT" w:ascii="TimesLT" w:hAnsi="TimesLT"/>
          <w:sz w:val="10"/>
          <w:szCs w:val="10"/>
          <w:lang w:val="lt-LT"/>
        </w:rPr>
        <w:t>Neigiama 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reikšme rodo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oliškumas keičiasi priešingu. Šiuo atveju dažniausiai sutinkami spalvų skirtumo signalai yra to paties poliškumo ir geriau kompensuojasi trukdis del 180</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 xml:space="preserve"> nešančio signalo fazes pokičio. Siunčiant spalvotą vaizdą su pakeistu poliškumo signalu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maximali dažnio deviacija moduluiojant yra nuo +350 iki -500KHz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eilutems ir nuo +500 iki -350KHz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eilutems. Centrini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esančio tarp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atžvilgiu. Kai naudojama DM trukdžio intensivumas vaizdo kanale priklauso nuo jo dažnio. Jeigu trukdžio dažnis tiksliai sutampa su spalvų nešančio signalo dažniu tai trukdis tik moduliuoja signalo amplitudę ir tai pašalinama imtuve panaudojant amplitudes ribotuvą. Kai trukdžio dažniai skyriasi nuo nešančio dažnio, trukdis moduliuoja signalo dažnį. Kad spalvingumo signalus mažiau veiktų trukdžiai sukuriami ŽD kontro iškraipymai., kurie padidina spalvingumo signalo AD dedamųjų amplitudę, kartu padidinamas signalo ir triukšmo santikis spalvingumo kanalo, kai dažnis gerokai skiriasi nuo nešančiojo dažnio pav. 2.24(b). Nemuduluiotas signalas praejęs tokiu įtaisu yra slopinamas daugiausiai, todel nespalvotame vaizde sumažeja nešančiojo spalvų signalo sukeliami trukdžiai. . Be ŽD naudojami ir AD kontro iškraipymai. Šiu atveju moduliuotas signalas praleidžiamas pro įtaisą slopinantį signalus, kurių dažnis artimas nešančiajam  pav. 2.24(c) Tada signalo amplitude padideja, kai signalas nukripsta nu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į bet kurią pusę , be to padideja atsparumas trukdžiams, nes signalo ir triukšmo santikis dideja tuo labiau, kuo daugiau signalo dažnis nukripsta nuo nešančiojo. AD iškraipymai analogiškai veikia  kaip ir ŽD . Kad moduliuoto signalo spektras butų simetriškas AD korekcijos kreives atžvilgiu, teko naudoti 2 nešančius spalvų signal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besiskiriančius apie 150KHz. AD korekcija labiausiai slopina triukšmus, kurių dažnis sutampa su apversto varpo formos korekcijos kreivės minimumu. Šis slopinimas mažeja tolstant nu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pav. 2.24(c). Išplesta palyginta  su pav. 2.24 SECAM  kodavimo įrenginio strukturinė schema pav. 2.25. Signalai E</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G</w:t>
      </w:r>
      <w:r>
        <w:rPr>
          <w:rStyle w:val="AnnotationReference"/>
          <w:rFonts w:eastAsia="TimesLT" w:cs="TimesLT" w:ascii="TimesLT" w:hAnsi="TimesLT"/>
          <w:sz w:val="10"/>
          <w:szCs w:val="10"/>
          <w:lang w:val="lt-LT"/>
        </w:rPr>
        <w:t xml:space="preserve"> patenka į matricą, kurioje suformuojami signalai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slpalvų  skirtumo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maišiklyje sumaišomas su laukų ir eilučių gesinimu ir sinchroimpulsais.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taip pat patenka į maišiklius, kuriuose į juos įvedami spalvų sinchronizavimo signalai. Suformuojami spalvų sinchro signalų generatoriuje. Jie perduodami reguliariai pasibaigus paskutiniems išlyginantiems eilučių sinchroimpulsams lauko  skleistines atgalines eigos metu kiekvieno lauko pradžioje gesinamose 7-15 ir 320-328 eilutese. Spalvų sinchrosignalas sudarytas iš 9-ių trapecijos formos neigiamų impulsų. Kiekvieno iš jų trukmė lygi eilutes trukmei- H. Kadangi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liškumas fazes keitiklyje padaromas neigiamas tai atitinkamose eilutese pasikeičia ir raudonos spalvos sinchrosignalų poliškumas- iš neigiamo tampa teigiamu. Iš maišiklių spalvų skirtumo ir sinchrosignalai patenka į stiprintuvus, Kurie juos sustiprina iki lygio, pakankamo nešančiiojo signalo dažnio moduliuoti. Iš stiprintuvų išejimo šie signalai paduodami į ŽD konturo iškraipymo įtaisą. Elektr. Komutatorius šiuos signalus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poeliuiprijungia prie ŽD filtrų. Jo prolaidumo juosta yra nuo 0 iki 1.4 MHz. Šis filtras slopina spalvų  skirtumo signalų AD spektro dedamasiais. Elektr. komutatorių valdo spec. komutavimo impulsų generatoriuje formuojami impulsai. Po ŽD filtro spalvų skirtumų ir sinchrosignalai patenka į moduliuojamų dažnių generatorių. Jo dažnis kinta priklausomai nuo minetų signalų amplitudes ir dažnio. Čia atliekama dažninę moduliaciją, kaispalvų signalų panešantisis dažnis moduliuojamas minetu signalu. Spalvų sinchroimpulsai moduliuoja spalvų nešančiojį signalo dažnį. Jis padideja “raudonose” eilutese +350KHz ir sumažeja “melynose” -350KHz</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C</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75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Hz</m:t>
              </m:r>
            </m:e>
            <m:e>
              <m:sSub>
                <m:e>
                  <m:r>
                    <w:rPr>
                      <w:rFonts w:ascii="Cambria Math" w:hAnsi="Cambria Math"/>
                    </w:rPr>
                    <m:t xml:space="preserve">f</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900</m:t>
              </m:r>
              <m:r>
                <m:rPr>
                  <m:lit/>
                  <m:nor/>
                </m:rPr>
                <w:rPr>
                  <w:rFonts w:ascii="Cambria Math" w:hAnsi="Cambria Math"/>
                </w:rPr>
                <m:t xml:space="preserve">KHz</m:t>
              </m:r>
            </m:e>
          </m:eqArr>
        </m:oMath>
      </m:oMathPara>
    </w:p>
    <w:p>
      <w:pPr>
        <w:pStyle w:val="Normal"/>
        <w:rPr/>
      </w:pPr>
      <w:r>
        <w:rPr>
          <w:rStyle w:val="AnnotationReference"/>
          <w:rFonts w:eastAsia="TimesLT" w:cs="TimesLT" w:ascii="TimesLT" w:hAnsi="TimesLT"/>
          <w:sz w:val="10"/>
          <w:szCs w:val="10"/>
          <w:lang w:val="lt-LT"/>
        </w:rPr>
        <w:t>Moduliuoto dažnio spalvingumo signalas per fazes komutatorių priekiniu dažniu komutuojantį nešančio signalo dažnį patenka į AD kontroiškrapymo įtaisą, o po jo į sumavimo įtaisą, kuriame sudedamas su skaisčio signalu. Sumatoriaus išejime susidaro pilnutinis spalvotas TV signalas PSTVS.</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PSTVS</m:t>
          </m:r>
          <m:r>
            <w:rPr>
              <w:rFonts w:ascii="Cambria Math" w:hAnsi="Cambria Math"/>
            </w:rPr>
            <m:t xml:space="preserve">=</m:t>
          </m:r>
          <m:r>
            <m:rPr>
              <m:lit/>
              <m:nor/>
            </m:rPr>
            <w:rPr>
              <w:rFonts w:ascii="Cambria Math" w:hAnsi="Cambria Math"/>
            </w:rPr>
            <m:t xml:space="preserve">PTVS</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B</m:t>
              </m:r>
            </m:sub>
          </m:sSub>
          <m:r>
            <w:rPr>
              <w:rFonts w:ascii="Cambria Math" w:hAnsi="Cambria Math"/>
            </w:rPr>
            <m:t xml:space="preserve">)</m:t>
          </m:r>
        </m:oMath>
      </m:oMathPara>
    </w:p>
    <w:p>
      <w:pPr>
        <w:pStyle w:val="Normal"/>
        <w:rPr/>
      </w:pPr>
      <w:r>
        <w:rPr>
          <w:rStyle w:val="AnnotationReference"/>
          <w:rFonts w:eastAsia="TimesLT" w:cs="TimesLT" w:ascii="TimesLT" w:hAnsi="TimesLT"/>
          <w:sz w:val="10"/>
          <w:szCs w:val="10"/>
          <w:lang w:val="lt-LT"/>
        </w:rPr>
        <w:t xml:space="preserve">Iš sumavimo įrenginio PSTVS sustiprintas patenka į siustuvą kur amplitude moduliuoja AD nešantijį signalą, atitinkanti tam tikrą TV kanalą. Lygegrečiai į kitą  siustuvą patenka garso dažnio signalas, kuris dažniu arba amplitude moduliuoja savo nešantyjį dažnį. Gauti AD vaizdo ir garso signalai paduodami į siuntimo antenas. Spalvų ir skaisčio signalai į sumavimo įtaisą patektų kartu, skaisčio signalai praleidžiami per velinimo linija. SECAM sistemoj spalvingumo signalo sinchronizacija ir atpažinimas atliekamas pagal sinchrsignalus, kurie paduodami laukų dažniu. MESECAM sistemoj kuri yra progresivesnė, spalvų sinchronizavimo signalai randasi eilučių gesinimo impulsų intervale, tai paduodami eilučių dažniu. Tai pagerina spalvų sinchroniząciją, bet lieka laisvos eilutes laukų gesinimo impulsuose,  kuriuos galima panaudot teletekstui ir tt. Spalvinėi sinchronizacijai gali buti panaudoti apsauginiai spalviniai pliupsniai perduodami eilučių gesinimo impulsų metu. Gesinimo impulso veikimas baigiasi prejus 5,6 </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nuo eilučių sinchroimpulso  frontų . Po to iki eilučių gesinimo impulso pabaigos perduodamas signalas, kurio dažnis lyg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Šis signalas yra vadinams “spalviniu arba apsuaginiu pliupsniu”, jo užimamas laiko intervalas panaudojamas gesinti pereinamiesiems procesams  TV imtuvo spalvingumo kanale. Griežtai suryšus spalvinio pliupsnio fazę galima jį panaudoti spalvų sinchronizacijai. PALe ir NTSC spalvų sinchronizavimas atliekamas tokiu pat budu.</w:t>
      </w:r>
    </w:p>
    <w:p>
      <w:pPr>
        <w:pStyle w:val="Normal"/>
        <w:rPr/>
      </w:pPr>
      <w:r>
        <w:rPr>
          <w:rStyle w:val="AnnotationReference"/>
          <w:rFonts w:eastAsia="TimesLT" w:cs="TimesLT" w:ascii="TimesLT" w:hAnsi="TimesLT"/>
          <w:b/>
          <w:bCs/>
          <w:sz w:val="10"/>
          <w:szCs w:val="10"/>
          <w:lang w:val="lt-LT"/>
        </w:rPr>
        <w:t>2.5  TV standartai</w:t>
      </w:r>
    </w:p>
    <w:p>
      <w:pPr>
        <w:pStyle w:val="Normal"/>
        <w:rPr/>
      </w:pPr>
      <w:r>
        <w:rPr>
          <w:rStyle w:val="AnnotationReference"/>
          <w:rFonts w:eastAsia="TimesLT" w:cs="TimesLT" w:ascii="TimesLT" w:hAnsi="TimesLT"/>
          <w:sz w:val="10"/>
          <w:szCs w:val="10"/>
          <w:lang w:val="lt-LT"/>
        </w:rPr>
        <w:t xml:space="preserve">Pasaulyje yra 21 variantas spalvų kodavimo ir vaizdo bei skleistinių signalų perdavimo standartai. Jie klasifikuojami kaip spalvų kodavimo sistemas, kurių yra 3: NTSC, PAL,SECAM ir vaizdo bei skleistinių signalų perdavimo 14 standartų. Jie žymemi A,A,C, D,E,F ,G,H.I.K.K1,L,M,N iš jų naudojami 10. NTSC: </w:t>
      </w:r>
    </w:p>
    <w:p>
      <w:pPr>
        <w:pStyle w:val="Normal"/>
        <w:rPr/>
      </w:pPr>
      <w:r>
        <w:rPr>
          <w:rStyle w:val="AnnotationReference"/>
          <w:rFonts w:eastAsia="TimesLT" w:cs="TimesLT" w:ascii="TimesLT" w:hAnsi="TimesLT"/>
          <w:sz w:val="10"/>
          <w:szCs w:val="10"/>
          <w:lang w:val="lt-LT"/>
        </w:rPr>
        <w:t>1.1-M(JAV, Kanada, Japonija);</w:t>
      </w:r>
    </w:p>
    <w:p>
      <w:pPr>
        <w:pStyle w:val="Normal"/>
        <w:rPr/>
      </w:pPr>
      <w:r>
        <w:rPr>
          <w:rStyle w:val="AnnotationReference"/>
          <w:rFonts w:eastAsia="TimesLT" w:cs="TimesLT" w:ascii="TimesLT" w:hAnsi="TimesLT"/>
          <w:sz w:val="10"/>
          <w:szCs w:val="10"/>
          <w:lang w:val="lt-LT"/>
        </w:rPr>
        <w:t>1.2-BG(4.43).</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PAL:</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2.1-B,G,H(Vokitija, Italija, Austrija)</w:t>
      </w:r>
    </w:p>
    <w:p>
      <w:pPr>
        <w:pStyle w:val="Normal"/>
        <w:numPr>
          <w:ilvl w:val="0"/>
          <w:numId w:val="4"/>
        </w:numPr>
        <w:tabs>
          <w:tab w:val="clear" w:pos="720"/>
          <w:tab w:val="left" w:pos="0" w:leader="none"/>
        </w:tabs>
        <w:ind w:left="566" w:hanging="566"/>
        <w:rPr/>
      </w:pPr>
      <w:r>
        <w:rPr>
          <w:rStyle w:val="AnnotationReference"/>
          <w:rFonts w:eastAsia="TimesLT" w:cs="TimesLT" w:ascii="TimesLT" w:hAnsi="TimesLT"/>
          <w:sz w:val="10"/>
          <w:szCs w:val="10"/>
          <w:lang w:val="lt-LT"/>
        </w:rPr>
        <w:t>N (Brazilija, Paragvai)</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D,K (Kinja, S.Kareja)</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I(D.Britanija, Mazambikas)</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AI(HOngKOng)</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M(3.58)</w:t>
      </w:r>
    </w:p>
    <w:p>
      <w:pPr>
        <w:pStyle w:val="Normal"/>
        <w:rPr/>
      </w:pPr>
      <w:r>
        <w:rPr>
          <w:rStyle w:val="AnnotationReference"/>
          <w:rFonts w:eastAsia="TimesLT" w:cs="TimesLT" w:ascii="TimesLT" w:hAnsi="TimesLT"/>
          <w:sz w:val="10"/>
          <w:szCs w:val="10"/>
          <w:u w:val="single"/>
          <w:lang w:val="lt-LT"/>
        </w:rPr>
        <w:t>SECAM:</w:t>
      </w:r>
    </w:p>
    <w:p>
      <w:pPr>
        <w:pStyle w:val="Normal"/>
        <w:rPr/>
      </w:pPr>
      <w:r>
        <w:rPr>
          <w:rStyle w:val="AnnotationReference"/>
          <w:rFonts w:eastAsia="TimesLT" w:cs="TimesLT" w:ascii="TimesLT" w:hAnsi="TimesLT"/>
          <w:sz w:val="10"/>
          <w:szCs w:val="10"/>
          <w:lang w:val="lt-LT"/>
        </w:rPr>
        <w:t>3.1-BG(Albanija, Grecija)</w:t>
      </w:r>
    </w:p>
    <w:p>
      <w:pPr>
        <w:pStyle w:val="Normal"/>
        <w:rPr/>
      </w:pPr>
      <w:r>
        <w:rPr>
          <w:rStyle w:val="AnnotationReference"/>
          <w:rFonts w:eastAsia="TimesLT" w:cs="TimesLT" w:ascii="TimesLT" w:hAnsi="TimesLT"/>
          <w:sz w:val="10"/>
          <w:szCs w:val="10"/>
          <w:lang w:val="lt-LT"/>
        </w:rPr>
        <w:t>3.2-KI(Sinegal, Madagaskar)</w:t>
      </w:r>
    </w:p>
    <w:p>
      <w:pPr>
        <w:pStyle w:val="Normal"/>
        <w:rPr/>
      </w:pPr>
      <w:r>
        <w:rPr>
          <w:rStyle w:val="AnnotationReference"/>
          <w:rFonts w:eastAsia="TimesLT" w:cs="TimesLT" w:ascii="TimesLT" w:hAnsi="TimesLT"/>
          <w:sz w:val="10"/>
          <w:szCs w:val="10"/>
          <w:lang w:val="lt-LT"/>
        </w:rPr>
        <w:t>3.3-D,K(Lietuva, Lenkija, MOngolija)</w:t>
      </w:r>
    </w:p>
    <w:p>
      <w:pPr>
        <w:pStyle w:val="Normal"/>
        <w:rPr/>
      </w:pPr>
      <w:r>
        <w:rPr>
          <w:rStyle w:val="AnnotationReference"/>
          <w:rFonts w:eastAsia="TimesLT" w:cs="TimesLT" w:ascii="TimesLT" w:hAnsi="TimesLT"/>
          <w:sz w:val="10"/>
          <w:szCs w:val="10"/>
          <w:lang w:val="lt-LT"/>
        </w:rPr>
        <w:t>3.4-M</w:t>
      </w:r>
    </w:p>
    <w:p>
      <w:pPr>
        <w:pStyle w:val="Normal"/>
        <w:rPr/>
      </w:pPr>
      <w:r>
        <w:rPr>
          <w:rStyle w:val="AnnotationReference"/>
          <w:rFonts w:eastAsia="TimesLT" w:cs="TimesLT" w:ascii="TimesLT" w:hAnsi="TimesLT"/>
          <w:sz w:val="10"/>
          <w:szCs w:val="10"/>
          <w:lang w:val="lt-LT"/>
        </w:rPr>
        <w:t>3.5-L(Liuksemburgas)</w:t>
      </w:r>
    </w:p>
    <w:p>
      <w:pPr>
        <w:pStyle w:val="Normal"/>
        <w:rPr/>
      </w:pPr>
      <w:r>
        <w:rPr>
          <w:rStyle w:val="AnnotationReference"/>
          <w:rFonts w:eastAsia="TimesLT" w:cs="TimesLT" w:ascii="TimesLT" w:hAnsi="TimesLT"/>
          <w:sz w:val="10"/>
          <w:szCs w:val="10"/>
          <w:lang w:val="lt-LT"/>
        </w:rPr>
        <w:t>3.6LE(Prancuzija)</w:t>
      </w:r>
    </w:p>
    <w:p>
      <w:pPr>
        <w:pStyle w:val="Normal"/>
        <w:rPr/>
      </w:pPr>
      <w:r>
        <w:rPr>
          <w:rStyle w:val="AnnotationReference"/>
          <w:rFonts w:eastAsia="TimesLT" w:cs="TimesLT" w:ascii="TimesLT" w:hAnsi="TimesLT"/>
          <w:sz w:val="10"/>
          <w:szCs w:val="10"/>
          <w:lang w:val="lt-LT"/>
        </w:rPr>
        <w:t>Šalyse įeinančiose Į OIRT veikia SECAM D,K. Daugumoje Europos šalių susijungusių į CCIR yra naudojama PAL B,G. JAV TV transliacijos reglamentuoja FCC NTSC M. Mūsų šalyje naudojama TV sistema GOST 7845-79, kuris artimas OIRT standartui ir naudojama SECAM 3B spalvų kodavimo sistema su D,K standartu. Iki 2002 metų Lietuvoja planojama PAL B,G sistema. Mums tinkama aparatūra žymima EE ten numatyta B,G ir D,K standartai. Lietuvoj  yra SECAM D/K</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D/K(6.5MHz)</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B/G(5.5MHz)</w:t>
      </w:r>
    </w:p>
    <w:p>
      <w:pPr>
        <w:pStyle w:val="Normal"/>
        <w:rPr>
          <w:rStyle w:val="AnnotationReference"/>
          <w:rFonts w:ascii="TimesLT" w:hAnsi="TimesLT" w:eastAsia="TimesLT" w:cs="TimesLT"/>
          <w:sz w:val="10"/>
          <w:szCs w:val="10"/>
          <w:lang w:val="lt-LT"/>
        </w:rPr>
      </w:pPr>
      <w:r>
        <w:rPr>
          <w:rStyle w:val="AnnotationReference"/>
          <w:rFonts w:eastAsia="TimesLT" w:cs="TimesLT" w:ascii="TimesLT" w:hAnsi="TimesLT"/>
          <w:sz w:val="10"/>
          <w:szCs w:val="10"/>
          <w:lang w:val="lt-LT"/>
        </w:rPr>
        <w:t>1) n</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l</w:t>
      </w:r>
    </w:p>
    <w:p>
      <w:pPr>
        <w:pStyle w:val="Normal"/>
        <w:rPr/>
      </w:pPr>
      <w:r>
        <w:rPr>
          <w:rStyle w:val="AnnotationReference"/>
          <w:rFonts w:eastAsia="TimesLT" w:cs="TimesLT" w:ascii="TimesLT" w:hAnsi="TimesLT"/>
          <w:sz w:val="10"/>
          <w:szCs w:val="10"/>
          <w:lang w:val="lt-LT"/>
        </w:rPr>
        <w:t>A:405/50/?</w:t>
      </w:r>
    </w:p>
    <w:p>
      <w:pPr>
        <w:pStyle w:val="Normal"/>
        <w:rPr/>
      </w:pPr>
      <w:r>
        <w:rPr>
          <w:rStyle w:val="AnnotationReference"/>
          <w:rFonts w:eastAsia="TimesLT" w:cs="TimesLT" w:ascii="TimesLT" w:hAnsi="TimesLT"/>
          <w:sz w:val="10"/>
          <w:szCs w:val="10"/>
          <w:lang w:val="lt-LT"/>
        </w:rPr>
        <w:t>625/50/15625(BCDHIKK1L).</w:t>
      </w:r>
    </w:p>
    <w:p>
      <w:pPr>
        <w:pStyle w:val="Normal"/>
        <w:rPr/>
      </w:pPr>
      <w:r>
        <w:rPr>
          <w:rStyle w:val="AnnotationReference"/>
          <w:rFonts w:eastAsia="TimesLT" w:cs="TimesLT" w:ascii="TimesLT" w:hAnsi="TimesLT"/>
          <w:sz w:val="10"/>
          <w:szCs w:val="10"/>
          <w:lang w:val="lt-LT"/>
        </w:rPr>
        <w:t>E 819/50(šito standarto atsisakyta)</w:t>
      </w:r>
    </w:p>
    <w:p>
      <w:pPr>
        <w:pStyle w:val="Normal"/>
        <w:rPr/>
      </w:pPr>
      <w:r>
        <w:rPr>
          <w:rStyle w:val="AnnotationReference"/>
          <w:rFonts w:eastAsia="TimesLT" w:cs="TimesLT" w:ascii="TimesLT" w:hAnsi="TimesLT"/>
          <w:sz w:val="10"/>
          <w:szCs w:val="10"/>
          <w:lang w:val="lt-LT"/>
        </w:rPr>
        <w:t>M 525/60/15750</w:t>
      </w:r>
    </w:p>
    <w:p>
      <w:pPr>
        <w:pStyle w:val="Normal"/>
        <w:rPr/>
      </w:pPr>
      <w:r>
        <w:rPr>
          <w:rStyle w:val="AnnotationReference"/>
          <w:rFonts w:eastAsia="TimesLT" w:cs="TimesLT" w:ascii="TimesLT" w:hAnsi="TimesLT"/>
          <w:sz w:val="10"/>
          <w:szCs w:val="10"/>
          <w:lang w:val="lt-LT"/>
        </w:rPr>
        <w:t>2)Video signalas pagrindines šonines juostos plotis:</w:t>
      </w:r>
    </w:p>
    <w:p>
      <w:pPr>
        <w:pStyle w:val="Normal"/>
        <w:rPr/>
      </w:pPr>
      <w:r>
        <w:rPr>
          <w:rStyle w:val="AnnotationReference"/>
          <w:rFonts w:eastAsia="TimesLT" w:cs="TimesLT" w:ascii="TimesLT" w:hAnsi="TimesLT"/>
          <w:sz w:val="10"/>
          <w:szCs w:val="10"/>
          <w:lang w:val="lt-LT"/>
        </w:rPr>
        <w:t>A:3MHz(eilučių skaičius mažas)</w:t>
      </w:r>
    </w:p>
    <w:p>
      <w:pPr>
        <w:pStyle w:val="Normal"/>
        <w:rPr/>
      </w:pPr>
      <w:r>
        <w:rPr>
          <w:rStyle w:val="AnnotationReference"/>
          <w:rFonts w:eastAsia="TimesLT" w:cs="TimesLT" w:ascii="TimesLT" w:hAnsi="TimesLT"/>
          <w:sz w:val="10"/>
          <w:szCs w:val="10"/>
          <w:lang w:val="lt-LT"/>
        </w:rPr>
        <w:t>H,N:4.2MHz</w:t>
      </w:r>
    </w:p>
    <w:p>
      <w:pPr>
        <w:pStyle w:val="Normal"/>
        <w:rPr/>
      </w:pPr>
      <w:r>
        <w:rPr>
          <w:rStyle w:val="AnnotationReference"/>
          <w:rFonts w:eastAsia="TimesLT" w:cs="TimesLT" w:ascii="TimesLT" w:hAnsi="TimesLT"/>
          <w:sz w:val="10"/>
          <w:szCs w:val="10"/>
          <w:lang w:val="lt-LT"/>
        </w:rPr>
        <w:t>B,C,G,H:5MHz</w:t>
      </w:r>
    </w:p>
    <w:p>
      <w:pPr>
        <w:pStyle w:val="Normal"/>
        <w:rPr/>
      </w:pPr>
      <w:r>
        <w:rPr>
          <w:rStyle w:val="AnnotationReference"/>
          <w:rFonts w:eastAsia="TimesLT" w:cs="TimesLT" w:ascii="TimesLT" w:hAnsi="TimesLT"/>
          <w:sz w:val="10"/>
          <w:szCs w:val="10"/>
          <w:lang w:val="lt-LT"/>
        </w:rPr>
        <w:t>I:5.5MHz</w:t>
      </w:r>
    </w:p>
    <w:p>
      <w:pPr>
        <w:pStyle w:val="Normal"/>
        <w:rPr/>
      </w:pPr>
      <w:r>
        <w:rPr>
          <w:rStyle w:val="AnnotationReference"/>
          <w:rFonts w:eastAsia="TimesLT" w:cs="TimesLT" w:ascii="TimesLT" w:hAnsi="TimesLT"/>
          <w:sz w:val="10"/>
          <w:szCs w:val="10"/>
          <w:lang w:val="lt-LT"/>
        </w:rPr>
        <w:t>D,K,K1,L:6MHz</w:t>
      </w:r>
    </w:p>
    <w:p>
      <w:pPr>
        <w:pStyle w:val="Normal"/>
        <w:rPr/>
      </w:pPr>
      <w:r>
        <w:rPr>
          <w:rStyle w:val="AnnotationReference"/>
          <w:rFonts w:eastAsia="TimesLT" w:cs="TimesLT" w:ascii="TimesLT" w:hAnsi="TimesLT"/>
          <w:sz w:val="10"/>
          <w:szCs w:val="10"/>
          <w:lang w:val="lt-LT"/>
        </w:rPr>
        <w:t>E:10MHz (atsisakyta)</w:t>
      </w:r>
    </w:p>
    <w:p>
      <w:pPr>
        <w:pStyle w:val="Normal"/>
        <w:rPr/>
      </w:pPr>
      <w:r>
        <w:rPr>
          <w:rStyle w:val="AnnotationReference"/>
          <w:rFonts w:eastAsia="TimesLT" w:cs="TimesLT" w:ascii="TimesLT" w:hAnsi="TimesLT"/>
          <w:sz w:val="10"/>
          <w:szCs w:val="10"/>
          <w:lang w:val="lt-LT"/>
        </w:rPr>
        <w:t>3)TV kanalo plotis MHz</w:t>
      </w:r>
    </w:p>
    <w:p>
      <w:pPr>
        <w:pStyle w:val="Normal"/>
        <w:rPr/>
      </w:pPr>
      <w:r>
        <w:rPr>
          <w:rStyle w:val="AnnotationReference"/>
          <w:rFonts w:eastAsia="TimesLT" w:cs="TimesLT" w:ascii="TimesLT" w:hAnsi="TimesLT"/>
          <w:sz w:val="10"/>
          <w:szCs w:val="10"/>
          <w:lang w:val="lt-LT"/>
        </w:rPr>
        <w:t>A:5MHz</w:t>
      </w:r>
    </w:p>
    <w:p>
      <w:pPr>
        <w:pStyle w:val="Normal"/>
        <w:rPr/>
      </w:pPr>
      <w:r>
        <w:rPr>
          <w:rStyle w:val="AnnotationReference"/>
          <w:rFonts w:eastAsia="TimesLT" w:cs="TimesLT" w:ascii="TimesLT" w:hAnsi="TimesLT"/>
          <w:sz w:val="10"/>
          <w:szCs w:val="10"/>
          <w:lang w:val="lt-LT"/>
        </w:rPr>
        <w:t>M,N-6MHz</w:t>
      </w:r>
    </w:p>
    <w:p>
      <w:pPr>
        <w:pStyle w:val="Normal"/>
        <w:rPr/>
      </w:pPr>
      <w:r>
        <w:rPr>
          <w:rStyle w:val="AnnotationReference"/>
          <w:rFonts w:eastAsia="TimesLT" w:cs="TimesLT" w:ascii="TimesLT" w:hAnsi="TimesLT"/>
          <w:sz w:val="10"/>
          <w:szCs w:val="10"/>
          <w:lang w:val="lt-LT"/>
        </w:rPr>
        <w:t>B,C-7MHz</w:t>
      </w:r>
    </w:p>
    <w:p>
      <w:pPr>
        <w:pStyle w:val="Normal"/>
        <w:rPr/>
      </w:pPr>
      <w:r>
        <w:rPr>
          <w:rStyle w:val="AnnotationReference"/>
          <w:rFonts w:eastAsia="TimesLT" w:cs="TimesLT" w:ascii="TimesLT" w:hAnsi="TimesLT"/>
          <w:sz w:val="10"/>
          <w:szCs w:val="10"/>
          <w:lang w:val="lt-LT"/>
        </w:rPr>
        <w:t>D,G,H,I,K,K1,L-8MHz</w:t>
      </w:r>
    </w:p>
    <w:p>
      <w:pPr>
        <w:pStyle w:val="Normal"/>
        <w:rPr/>
      </w:pPr>
      <w:r>
        <w:rPr>
          <w:rStyle w:val="AnnotationReference"/>
          <w:rFonts w:eastAsia="TimesLT" w:cs="TimesLT" w:ascii="TimesLT" w:hAnsi="TimesLT"/>
          <w:sz w:val="10"/>
          <w:szCs w:val="10"/>
          <w:lang w:val="lt-LT"/>
        </w:rPr>
        <w:t>4)Dažnių skirtumas tarp garso ir vaizdo nešančiujų</w:t>
      </w:r>
    </w:p>
    <w:p>
      <w:pPr>
        <w:pStyle w:val="Normal"/>
        <w:rPr/>
      </w:pPr>
      <w:r>
        <w:rPr>
          <w:rStyle w:val="AnnotationReference"/>
          <w:rFonts w:eastAsia="TimesLT" w:cs="TimesLT" w:ascii="TimesLT" w:hAnsi="TimesLT"/>
          <w:sz w:val="10"/>
          <w:szCs w:val="10"/>
          <w:lang w:val="lt-LT"/>
        </w:rPr>
        <w:t>A:-3.5(atsisakytas)</w:t>
      </w:r>
    </w:p>
    <w:p>
      <w:pPr>
        <w:pStyle w:val="Normal"/>
        <w:rPr/>
      </w:pPr>
      <w:r>
        <w:rPr>
          <w:rStyle w:val="AnnotationReference"/>
          <w:rFonts w:eastAsia="TimesLT" w:cs="TimesLT" w:ascii="TimesLT" w:hAnsi="TimesLT"/>
          <w:sz w:val="10"/>
          <w:szCs w:val="10"/>
          <w:lang w:val="lt-LT"/>
        </w:rPr>
        <w:t>M,N:+4.5MHz</w:t>
      </w:r>
    </w:p>
    <w:p>
      <w:pPr>
        <w:pStyle w:val="Normal"/>
        <w:rPr/>
      </w:pPr>
      <w:r>
        <w:rPr>
          <w:rStyle w:val="AnnotationReference"/>
          <w:rFonts w:eastAsia="TimesLT" w:cs="TimesLT" w:ascii="TimesLT" w:hAnsi="TimesLT"/>
          <w:sz w:val="10"/>
          <w:szCs w:val="10"/>
          <w:lang w:val="lt-LT"/>
        </w:rPr>
        <w:t>B.C,G,H:+5.5</w:t>
      </w:r>
    </w:p>
    <w:p>
      <w:pPr>
        <w:pStyle w:val="Normal"/>
        <w:rPr/>
      </w:pPr>
      <w:r>
        <w:rPr>
          <w:rStyle w:val="AnnotationReference"/>
          <w:rFonts w:eastAsia="TimesLT" w:cs="TimesLT" w:ascii="TimesLT" w:hAnsi="TimesLT"/>
          <w:sz w:val="10"/>
          <w:szCs w:val="10"/>
          <w:lang w:val="lt-LT"/>
        </w:rPr>
        <w:t>I:+6MHz</w:t>
      </w:r>
    </w:p>
    <w:p>
      <w:pPr>
        <w:pStyle w:val="Normal"/>
        <w:rPr/>
      </w:pPr>
      <w:r>
        <w:rPr>
          <w:rStyle w:val="AnnotationReference"/>
          <w:rFonts w:eastAsia="TimesLT" w:cs="TimesLT" w:ascii="TimesLT" w:hAnsi="TimesLT"/>
          <w:sz w:val="10"/>
          <w:szCs w:val="10"/>
          <w:lang w:val="lt-LT"/>
        </w:rPr>
        <w:t>D,K,K1,L:6.5MHz</w:t>
      </w:r>
    </w:p>
    <w:p>
      <w:pPr>
        <w:pStyle w:val="Normal"/>
        <w:rPr/>
      </w:pPr>
      <w:r>
        <w:rPr>
          <w:rStyle w:val="AnnotationReference"/>
          <w:rFonts w:eastAsia="TimesLT" w:cs="TimesLT" w:ascii="TimesLT" w:hAnsi="TimesLT"/>
          <w:sz w:val="10"/>
          <w:szCs w:val="10"/>
          <w:lang w:val="lt-LT"/>
        </w:rPr>
        <w:t>E:+11.5MHz</w:t>
      </w:r>
    </w:p>
    <w:p>
      <w:pPr>
        <w:pStyle w:val="Normal"/>
        <w:rPr/>
      </w:pPr>
      <w:r>
        <w:rPr>
          <w:rStyle w:val="AnnotationReference"/>
          <w:rFonts w:eastAsia="TimesLT" w:cs="TimesLT" w:ascii="TimesLT" w:hAnsi="TimesLT"/>
          <w:sz w:val="10"/>
          <w:szCs w:val="10"/>
          <w:lang w:val="lt-LT"/>
        </w:rPr>
        <w:t>5)Vaizdo moduliacija-amplitudenė, nes fazinė nenaudojama</w:t>
      </w:r>
    </w:p>
    <w:p>
      <w:pPr>
        <w:pStyle w:val="Normal"/>
        <w:rPr/>
      </w:pPr>
      <w:r>
        <w:rPr>
          <w:rStyle w:val="AnnotationReference"/>
          <w:rFonts w:eastAsia="TimesLT" w:cs="TimesLT" w:ascii="TimesLT" w:hAnsi="TimesLT"/>
          <w:sz w:val="10"/>
          <w:szCs w:val="10"/>
          <w:lang w:val="lt-LT"/>
        </w:rPr>
        <w:t>V-AM</w:t>
      </w:r>
    </w:p>
    <w:p>
      <w:pPr>
        <w:pStyle w:val="Normal"/>
        <w:rPr/>
      </w:pPr>
      <w:r>
        <w:rPr>
          <w:rStyle w:val="AnnotationReference"/>
          <w:rFonts w:eastAsia="TimesLT" w:cs="TimesLT" w:ascii="TimesLT" w:hAnsi="TimesLT"/>
          <w:sz w:val="10"/>
          <w:szCs w:val="10"/>
          <w:lang w:val="lt-LT"/>
        </w:rPr>
        <w:t>Negat. Modul.- B,D,G,H,I,K,K1,M,N.</w:t>
      </w:r>
    </w:p>
    <w:p>
      <w:pPr>
        <w:pStyle w:val="Normal"/>
        <w:rPr/>
      </w:pPr>
      <w:r>
        <w:rPr>
          <w:rStyle w:val="AnnotationReference"/>
          <w:rFonts w:eastAsia="TimesLT" w:cs="TimesLT" w:ascii="TimesLT" w:hAnsi="TimesLT"/>
          <w:sz w:val="10"/>
          <w:szCs w:val="10"/>
          <w:lang w:val="lt-LT"/>
        </w:rPr>
        <w:t>Garsine moduliacija naudojama AM A,C,E,L ir DM visiems kitiems standartams. TV dažnių diapazoną ir kanalų žymejimai vaizdo ir garso juostų bei nešančiujų dažniai priklauso nuo šalies ir priimto TV standarto.</w:t>
      </w:r>
    </w:p>
    <w:p>
      <w:pPr>
        <w:pStyle w:val="Normal"/>
        <w:rPr/>
      </w:pPr>
      <w:r>
        <w:rPr>
          <w:rStyle w:val="AnnotationReference"/>
          <w:rFonts w:eastAsia="TimesLT" w:cs="TimesLT" w:ascii="TimesLT" w:hAnsi="TimesLT"/>
          <w:sz w:val="10"/>
          <w:szCs w:val="10"/>
          <w:lang w:val="lt-LT"/>
        </w:rPr>
        <w:t>6)TV diapazonai</w:t>
      </w:r>
    </w:p>
    <w:p>
      <w:pPr>
        <w:pStyle w:val="Normal"/>
        <w:rPr/>
      </w:pPr>
      <w:r>
        <w:rPr>
          <w:rStyle w:val="AnnotationReference"/>
          <w:rFonts w:eastAsia="TimesLT" w:cs="TimesLT" w:ascii="TimesLT" w:hAnsi="TimesLT"/>
          <w:sz w:val="10"/>
          <w:szCs w:val="10"/>
          <w:lang w:val="lt-LT"/>
        </w:rPr>
        <w:t>Jie yra žymimi I(II)III visi tris MB arba VHF. Decimetriniai diapazonai IV, V DMB arba UHF. Metrinių bangų kanalai. Kiekvienas kanalas apibriežiamas aibe parametrų. Kanalų žymejimai:</w:t>
      </w:r>
    </w:p>
    <w:p>
      <w:pPr>
        <w:pStyle w:val="Normal"/>
        <w:rPr/>
      </w:pPr>
      <w:r>
        <w:rPr>
          <w:rStyle w:val="AnnotationReference"/>
          <w:rFonts w:eastAsia="TimesLT" w:cs="TimesLT" w:ascii="TimesLT" w:hAnsi="TimesLT"/>
          <w:sz w:val="10"/>
          <w:szCs w:val="10"/>
          <w:lang w:val="lt-LT"/>
        </w:rPr>
        <w:t>O,E2,-E12-B,Europa</w:t>
      </w:r>
    </w:p>
    <w:p>
      <w:pPr>
        <w:pStyle w:val="Normal"/>
        <w:rPr/>
      </w:pPr>
      <w:r>
        <w:rPr>
          <w:rStyle w:val="AnnotationReference"/>
          <w:rFonts w:eastAsia="TimesLT" w:cs="TimesLT" w:ascii="TimesLT" w:hAnsi="TimesLT"/>
          <w:sz w:val="10"/>
          <w:szCs w:val="10"/>
          <w:lang w:val="lt-LT"/>
        </w:rPr>
        <w:t>O,A,B,C,H,H1,H2-B,Italija</w:t>
      </w:r>
    </w:p>
    <w:p>
      <w:pPr>
        <w:pStyle w:val="Normal"/>
        <w:rPr/>
      </w:pPr>
      <w:r>
        <w:rPr>
          <w:rStyle w:val="AnnotationReference"/>
          <w:rFonts w:eastAsia="TimesLT" w:cs="TimesLT" w:ascii="TimesLT" w:hAnsi="TimesLT"/>
          <w:sz w:val="10"/>
          <w:szCs w:val="10"/>
          <w:lang w:val="lt-LT"/>
        </w:rPr>
        <w:t>O,1…12-D,Kinija</w:t>
      </w:r>
    </w:p>
    <w:p>
      <w:pPr>
        <w:pStyle w:val="Normal"/>
        <w:rPr/>
      </w:pPr>
      <w:r>
        <w:rPr>
          <w:rStyle w:val="AnnotationReference"/>
          <w:rFonts w:eastAsia="TimesLT" w:cs="TimesLT" w:ascii="TimesLT" w:hAnsi="TimesLT"/>
          <w:sz w:val="10"/>
          <w:szCs w:val="10"/>
          <w:lang w:val="lt-LT"/>
        </w:rPr>
        <w:t>O,R,I…RXII-DOIRT</w:t>
      </w:r>
    </w:p>
    <w:p>
      <w:pPr>
        <w:pStyle w:val="Normal"/>
        <w:rPr/>
      </w:pPr>
      <w:r>
        <w:rPr>
          <w:rStyle w:val="AnnotationReference"/>
          <w:rFonts w:eastAsia="TimesLT" w:cs="TimesLT" w:ascii="TimesLT" w:hAnsi="TimesLT"/>
          <w:sz w:val="10"/>
          <w:szCs w:val="10"/>
          <w:lang w:val="lt-LT"/>
        </w:rPr>
        <w:t>O,J1….J12-M,Japonija</w:t>
      </w:r>
    </w:p>
    <w:p>
      <w:pPr>
        <w:pStyle w:val="Normal"/>
        <w:rPr/>
      </w:pPr>
      <w:r>
        <w:rPr>
          <w:rStyle w:val="AnnotationReference"/>
          <w:rFonts w:eastAsia="TimesLT" w:cs="TimesLT" w:ascii="TimesLT" w:hAnsi="TimesLT"/>
          <w:sz w:val="10"/>
          <w:szCs w:val="10"/>
          <w:lang w:val="lt-LT"/>
        </w:rPr>
        <w:t>O,AO2,….A13-M,JAV</w:t>
      </w:r>
    </w:p>
    <w:p>
      <w:pPr>
        <w:pStyle w:val="Normal"/>
        <w:rPr/>
      </w:pPr>
      <w:r>
        <w:rPr>
          <w:rStyle w:val="AnnotationReference"/>
          <w:rFonts w:eastAsia="TimesLT" w:cs="TimesLT" w:ascii="TimesLT" w:hAnsi="TimesLT"/>
          <w:sz w:val="10"/>
          <w:szCs w:val="10"/>
          <w:lang w:val="lt-LT"/>
        </w:rPr>
        <w:t>MB diapazone yra 12-13 kanalų.</w:t>
      </w:r>
    </w:p>
    <w:p>
      <w:pPr>
        <w:pStyle w:val="Normal"/>
        <w:rPr/>
      </w:pPr>
      <w:r>
        <w:rPr>
          <w:rStyle w:val="AnnotationReference"/>
          <w:rFonts w:eastAsia="TimesLT" w:cs="TimesLT" w:ascii="TimesLT" w:hAnsi="TimesLT"/>
          <w:b/>
          <w:bCs/>
          <w:sz w:val="10"/>
          <w:szCs w:val="10"/>
          <w:lang w:val="lt-LT"/>
        </w:rPr>
        <w:t>3 TV vaizdo signalų priemimas ir atkurimas.</w:t>
      </w:r>
    </w:p>
    <w:p>
      <w:pPr>
        <w:pStyle w:val="Normal"/>
        <w:rPr/>
      </w:pPr>
      <w:r>
        <w:rPr>
          <w:rStyle w:val="AnnotationReference"/>
          <w:rFonts w:eastAsia="TimesLT" w:cs="TimesLT" w:ascii="TimesLT" w:hAnsi="TimesLT"/>
          <w:b/>
          <w:bCs/>
          <w:sz w:val="10"/>
          <w:szCs w:val="10"/>
          <w:lang w:val="lt-LT"/>
        </w:rPr>
        <w:t>3.1 Monochrominio j/b ir spalvoto vaizdo TV imtuvo (TVĮ) struktūra</w:t>
      </w:r>
    </w:p>
    <w:p>
      <w:pPr>
        <w:pStyle w:val="Normal"/>
        <w:rPr/>
      </w:pPr>
      <w:r>
        <w:rPr>
          <w:rStyle w:val="AnnotationReference"/>
          <w:rFonts w:eastAsia="TimesLT" w:cs="TimesLT" w:ascii="TimesLT" w:hAnsi="TimesLT"/>
          <w:b/>
          <w:bCs/>
          <w:sz w:val="10"/>
          <w:szCs w:val="10"/>
          <w:lang w:val="lt-LT"/>
        </w:rPr>
        <w:t>3.1.1 J/B vaizdo TVĮ struktūrinė schema</w:t>
      </w:r>
    </w:p>
    <w:p>
      <w:pPr>
        <w:pStyle w:val="Normal"/>
        <w:rPr/>
      </w:pPr>
      <w:r>
        <w:rPr>
          <w:rStyle w:val="AnnotationReference"/>
          <w:rFonts w:eastAsia="TimesLT" w:cs="TimesLT" w:ascii="TimesLT" w:hAnsi="TimesLT"/>
          <w:sz w:val="10"/>
          <w:szCs w:val="10"/>
          <w:lang w:val="lt-LT"/>
        </w:rPr>
        <w:t xml:space="preserve">TV naudojami superheterodininiai imtuvai ,Juose gali buti </w:t>
      </w:r>
      <w:r>
        <w:rPr>
          <w:rStyle w:val="AnnotationReference"/>
          <w:rFonts w:eastAsia="TimesLT" w:cs="TimesLT" w:ascii="TimesLT" w:hAnsi="TimesLT"/>
          <w:sz w:val="10"/>
          <w:szCs w:val="10"/>
          <w:u w:val="single"/>
          <w:lang w:val="lt-LT"/>
        </w:rPr>
        <w:t>atskiri</w:t>
      </w:r>
      <w:r>
        <w:rPr>
          <w:rStyle w:val="AnnotationReference"/>
          <w:rFonts w:eastAsia="TimesLT" w:cs="TimesLT" w:ascii="TimesLT" w:hAnsi="TimesLT"/>
          <w:sz w:val="10"/>
          <w:szCs w:val="10"/>
          <w:lang w:val="lt-LT"/>
        </w:rPr>
        <w:t xml:space="preserve"> vaizdo ir garso signalai tarpinio dažnio kanali arba </w:t>
      </w:r>
      <w:r>
        <w:rPr>
          <w:rStyle w:val="AnnotationReference"/>
          <w:rFonts w:eastAsia="TimesLT" w:cs="TimesLT" w:ascii="TimesLT" w:hAnsi="TimesLT"/>
          <w:sz w:val="10"/>
          <w:szCs w:val="10"/>
          <w:u w:val="single"/>
          <w:lang w:val="lt-LT"/>
        </w:rPr>
        <w:t>vienas bendras</w:t>
      </w:r>
      <w:r>
        <w:rPr>
          <w:rStyle w:val="AnnotationReference"/>
          <w:rFonts w:eastAsia="TimesLT" w:cs="TimesLT" w:ascii="TimesLT" w:hAnsi="TimesLT"/>
          <w:sz w:val="10"/>
          <w:szCs w:val="10"/>
          <w:lang w:val="lt-LT"/>
        </w:rPr>
        <w:t xml:space="preserve"> , panaudojant vaizdo ir garso nešančio dažnio mušą. Vieno kanalo TVĮ yra mažiau ele-tų , nes garso signalai stiprinami vaizdo signalų tarpinių dažnių stiprintuve (TDS), o reikalavimai heterodino dažnio stabilumui nera labai griežti , tačiau sunku išvengti ryšio tarp vaizdo ir garso kanalo, todel į kineskopo ekraną gali patekti ir garso signalai, o garso kanale gali buti  girdimas laukų dažniuo 50;60Hz signalas. Vieno kanalo j/b vaizdo TVĮ supaprastinta schema pav 3.1. Priemimo antenos (PA) priimti vaizdo ir garso signalai patenka į TV kanalo selektorių(TKS), kurį sudaro metrinių bangų MB ir DMB arba visabangis kanalų selektorius. Kanalų selektoriuse signalai sistiprinami AD stiprintuvu (ADS). Skirtingų kanalų nešantieji signalai skiriasi savo dažniais, kurie kiekvienam kanalui yra fiksuoti.Todel  ADS konturai po to yra komutuojami. Sustiprinti signalai maišiklyje M sumaišomi su heterodino H signalu, taip kad jų dažnių skirtumas butų pastovus nepriklausomai nuo kanalų ir tas skirtumas tampa tarpiniu vaizdo ir garso dažniu. f</w:t>
      </w:r>
      <w:r>
        <w:rPr>
          <w:rStyle w:val="AnnotationReference"/>
          <w:rFonts w:eastAsia="TimesLT" w:cs="TimesLT" w:ascii="TimesLT" w:hAnsi="TimesLT"/>
          <w:sz w:val="10"/>
          <w:szCs w:val="10"/>
          <w:vertAlign w:val="subscript"/>
          <w:lang w:val="lt-LT"/>
        </w:rPr>
        <w:t>n</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AD</w:t>
      </w:r>
      <w:r>
        <w:rPr>
          <w:rStyle w:val="AnnotationReference"/>
          <w:rFonts w:eastAsia="TimesLT" w:cs="TimesLT" w:ascii="TimesLT" w:hAnsi="TimesLT"/>
          <w:sz w:val="10"/>
          <w:szCs w:val="10"/>
        </w:rPr>
        <w:t>=f</w:t>
      </w:r>
      <w:r>
        <w:rPr>
          <w:rStyle w:val="AnnotationReference"/>
          <w:rFonts w:eastAsia="Symbol" w:cs="Symbol" w:ascii="Symbol" w:hAnsi="Symbol"/>
          <w:sz w:val="10"/>
          <w:szCs w:val="10"/>
          <w:vertAlign w:val="subscript"/>
        </w:rPr>
        <w:t>t</w:t>
      </w:r>
      <w:r>
        <w:rPr>
          <w:rStyle w:val="AnnotationReference"/>
          <w:rFonts w:eastAsia="TimesLT" w:cs="TimesLT" w:ascii="TimesLT" w:hAnsi="TimesLT"/>
          <w:sz w:val="10"/>
          <w:szCs w:val="10"/>
          <w:vertAlign w:val="subscript"/>
        </w:rPr>
        <w:t>D</w:t>
      </w:r>
      <w:r>
        <w:rPr>
          <w:rStyle w:val="AnnotationReference"/>
          <w:rFonts w:eastAsia="TimesLT" w:cs="TimesLT" w:ascii="TimesLT" w:hAnsi="TimesLT"/>
          <w:sz w:val="10"/>
          <w:szCs w:val="10"/>
        </w:rPr>
        <w:t xml:space="preserve">  .Heterodino da</w:t>
      </w:r>
      <w:r>
        <w:rPr>
          <w:rStyle w:val="AnnotationReference"/>
          <w:rFonts w:eastAsia="TimesLT" w:cs="TimesLT" w:ascii="TimesLT" w:hAnsi="TimesLT"/>
          <w:sz w:val="10"/>
          <w:szCs w:val="10"/>
          <w:lang w:val="lt-LT"/>
        </w:rPr>
        <w:t xml:space="preserve">žnis taip pat turi buti keičiamas komutuojant kanalus. ADS ir heterodino konturus komutuoja bugnines, sensorines arba kiti perjungikliai. Po kanalo selektoriaus gaunamas </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Hz</m:t>
              </m:r>
            </m:e>
            <m:e>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D</m:t>
              </m:r>
              <m:r>
                <w:rPr>
                  <w:rFonts w:ascii="Cambria Math" w:hAnsi="Cambria Math"/>
                </w:rPr>
                <m:t xml:space="preserve">,</m:t>
              </m:r>
              <m:r>
                <w:rPr>
                  <w:rFonts w:ascii="Cambria Math" w:hAnsi="Cambria Math"/>
                </w:rPr>
                <m:t xml:space="preserve">K</m:t>
              </m:r>
            </m:e>
          </m:eqArr>
        </m:oMath>
      </m:oMathPara>
    </w:p>
    <w:p>
      <w:pPr>
        <w:pStyle w:val="Normal"/>
        <w:rPr/>
      </w:pPr>
      <w:r>
        <w:rPr>
          <w:rStyle w:val="AnnotationReference"/>
          <w:rFonts w:eastAsia="TimesLT" w:cs="TimesLT" w:ascii="TimesLT" w:hAnsi="TimesLT"/>
          <w:sz w:val="10"/>
          <w:szCs w:val="10"/>
          <w:lang w:val="lt-LT"/>
        </w:rPr>
        <w:t>TD signalai toliau stiprinami (TDS tarp. Daž. Stiprin. )Reikiamam selektyvumui gauti naudojami juostiniai filtrai su užtvariniais konturais suderintais dažnbiu tų signalų , kuriuos reikia slopint. Detektavus MD amplitudes TDV amplitudes detektoriumi D, gaunamas pilnas TV signalas. Detektoriuje yra  diodas, kurio , kaip netiesinio ele-to išejime susidaro garso ir vaizdo tarpinių dažnių mūšos, arba skirtumo signalai.</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musio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oMath>
      <w:r>
        <w:rPr>
          <w:rStyle w:val="AnnotationReference"/>
          <w:rFonts w:eastAsia="TimesLT" w:cs="TimesLT" w:ascii="TimesLT" w:hAnsi="TimesLT"/>
          <w:sz w:val="10"/>
          <w:szCs w:val="10"/>
          <w:lang w:val="lt-LT"/>
        </w:rPr>
        <w:t>Kurio dažnis 6.5MHz D/K standartas arba 5.5MHz Europos B/G. Šiu atveju vaizdo tarpinio dažnio signalas atlieka heterodino virpesių vaidmenį . Kadangi garso TD signalo yra moduliuotas dažnis tai ir mušos signalo dažnis moduliuotas tuo pačiu dažniu. Antrasis 6.5 5.5MHz garso signalo TD sumažina TVKS heterodino H dažnio nestabilumo įtaką. Pasikeitus heterodino dažniui, vienodai pakinta vaizdo ir garso signalų TD, o jų skirtumas išlieka nepakitęs ir lygus 6.5 arba 5.5MHz. PTVS ir mūšos dažnio virpesiai patenka į viideo stiprintuvą (VS) Jame jie sustiprinami . Po jo vaizdo ir garso signalai išskiriami .J/B vaizdo signalas nukreipiamas per užtvarinį filtrą F į kineskopą. Filtras yra suderintas garso antrajam tarpiniam TDG2 6.5-5.6 dažniui ir reikalingas kad TDG2 signalai nepatektų į kineskopą (K). Tam gali būti panaudotas ir atskiras diodinis maišiklis, kuris prijungtas prie vieno TDS laipsnio. Kai kadą mūšos dažnio signalas į garso TD stiprintuvą (GTDS) paduodamas tiesiog iš detektoriaus D išėjimo. Po signalas patenka į GTDS, kuriame sustiprinamas ir patenka į amplitudės ribotuvą (Rib) Rib pašalina TDG2 parazitinę AM ir signalo pokičius, kintant jo lygiui imtuvo įejime. Dažnių detektoriuje DD atliekamas dažniu moduliuoto garso antro tarpinio dažnio signalo detektavimas. Gautas žemo dažnio garso signalas stiprinamas ŽDS stiprintuve, kurį paprastai sudaro įtampos ir galios stiprintuvai, pastarojo išėjime prijungtas garsiakalbis. Iš video stiprintuvo išejimo pilnas TV signalas patenka į amplitudžių selektorių , kuris iš pilno TV signalo išskiria eilučių ir kadrų sinchroimpulsus. Impulsai praleidžiami skiriančųjų filtru (SF), kurį sudaro dif grandinelė , eilučių sinchroimpulsams išskirti  ir integr. grandinele, kadrų sinchroimpulsams išskirti. AS ir sudaro sinchronizavimo kanalą. Eilučių ir laukų sinchroimpulsai nukreipami į skleistinę. Eilučių skleistinės vedančioji pakopa formuoja pjuklo formos impulsus, kurie toliau stiprinami eilučių skleistinės išejimo pakopoje. Joje teka pjukliniai srovės impulsai, praeinantys eilučių atlankimo sistemos rytemis. Rytės sukuria kineskopo magnetinį lauką apliakanti spinduli horiz. kriptimi  . Kineskopo antrajam anodui maitinti reikalinga aukšta 15-20KV įtampa. Jį suformuoja eilučių skleistinės išejimo pakopoje. Išlyginant aukštos įtampos lygintuvu, įtampos impulsus, kurie susidaro eilučių skleistinės išejimo pakopos autotransormatoriuje per skleistines atbulinę eigą. Kadrų skleistinės vedančiosios pakopos ir išejimo pakopos paskirtis analogoška, tik jos formuoja kadrų skleistinės signalus, TV imtuvuose naudojamos jungikline automatine stiprinimo reguliavimo heterodino dažnio automatinio reguliavimoschemos, skleistinės mazguose yra dinaminio režimo, kadrų matmenų stabilizavimo, eilučių dažnio ir fazės riškumo reguliavimo schemos.</w:t>
      </w:r>
    </w:p>
    <w:p>
      <w:pPr>
        <w:pStyle w:val="Normal"/>
        <w:rPr/>
      </w:pPr>
      <w:r>
        <w:rPr>
          <w:rStyle w:val="AnnotationReference"/>
          <w:rFonts w:eastAsia="TimesLT" w:cs="TimesLT" w:ascii="TimesLT" w:hAnsi="TimesLT"/>
          <w:b/>
          <w:bCs/>
          <w:sz w:val="10"/>
          <w:szCs w:val="10"/>
          <w:lang w:val="lt-LT"/>
        </w:rPr>
        <w:t>3.1.2    Spalvoto vaizdo TV struktūrinė schema (SVTV)</w:t>
      </w:r>
    </w:p>
    <w:p>
      <w:pPr>
        <w:pStyle w:val="Normal"/>
        <w:rPr/>
      </w:pPr>
      <w:r>
        <w:rPr>
          <w:rStyle w:val="AnnotationReference"/>
          <w:rFonts w:eastAsia="TimesLT" w:cs="TimesLT" w:ascii="TimesLT" w:hAnsi="TimesLT"/>
          <w:sz w:val="10"/>
          <w:szCs w:val="10"/>
          <w:lang w:val="lt-LT"/>
        </w:rPr>
        <w:t>Supaprastinta SVTV struktura pav.3.2. Jo TV kanalų selektorius nieko nesiskiria nuo j/b TV. Iš jo išejimo vaizdo ir garso TD virpesiai patenka į vaizdo TD stiprintuvą. Kad teisingai būtų perduodamas spalvų nešantysis signalas ir jo šoninės juostos VTDS prolaidumo juostos plotis turi buti 5.18MHz, o ADCH-toligi. Pire VTD stipr. išejimo jungiami du detektoriai iš vieno detektoriaus skaisčio ir spalvų skirtumų signalai patenka į skaisčio kanalą iš antro garso TD virpesiai , moduliuoti garso signalu, patenka į garso kanalą. J/B vaizda ir spalvoto vaizdo TV imtuvų garso kanalai vienodi. Skaisčio kanale skaisčio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E-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tiprinami atskirai. Spalvų skirtumo signalui stiprinti naudojamas siaurojuostis spalvingumo kanalo stiprintuvas. Del siauros apie 1.5MHz šio stiprintuvo prolaidumo juostos spalvingumo signalų impulsų fronati yra iškraipami. Patys signalai yra velinami, palygint su skaisčio signalais, kurie stiprinami plačiajuosčiame stiprintuve, kad impulsų apibūdinančių vaizdo detalių  skaistį ir spalvingumą frontai sutaptų, skaisčio signalai į kineskopą paduodami per velinimo liniją, kurios t</w:t>
      </w:r>
      <w:r>
        <w:rPr>
          <w:rStyle w:val="AnnotationReference"/>
          <w:rFonts w:eastAsia="TimesLT" w:cs="TimesLT" w:ascii="TimesLT" w:hAnsi="TimesLT"/>
          <w:sz w:val="10"/>
          <w:szCs w:val="10"/>
          <w:vertAlign w:val="subscript"/>
          <w:lang w:val="lt-LT"/>
        </w:rPr>
        <w:t>v</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0.7-0.8</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Spalvingumo kanale suformuojami tris spalvų skirtumo signalai, kurie valdo kineskopo elektrodus, be to šiame kanale yra spalvų sinchronizavimo schema, kurios deka spalvų skirtumo signalai patenka į veikiančius kineskopo elektrodus. Spalvingumo kanalą uždaryti priimant nespalvotą signalą- sujungimas su kadrų skleistinės įtaisu. Amplitudinis selektorius ir skiriantisis filtras išskiria eilučių ir kadrų sinchroiplsus ir paduoda juos į eilučių ir kadrų skleistinės impulsus. Eilučių skleistinės įtaise formuojami pjuklinės srovės impulsai, atgalines eigos slopinimo impulsai, elektoninio komutatoriaus valdymo  impulsai, maitinimo impulsai ir aukštosnuolatinės įtampos greitinimo, fokusavimo elektrodams, ir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ti. Skirtingai nuo j/b TV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imo įtampa spalvotame TV yra stabilizuota ir nesikeičia kintant vaizdo skaisčiui. Kadrų skleistinės įtaise formuojami įtampos impulsai spinduliams vertikaliai nukreipti, skleistinės atgalinei eigai slopinti. Spalvingumo kanalo splavų atpažinimo schemai valdyti. Šioje schemoje parodyta ir automatinio stiprinimo regulaivimo  sistema, kurioje panaudota jungikline schema. Automatine stiprinimo reguliavimo sistema valdoma po video stiprintuvo gaunamu signalu, išeinančiu iš skaisčio kanalo, pati ASR sistema valdo AD stiprinimo laipsnio esančio TV kanalų selektoriuje ir TD stiprinimo laipsnyje stiprinimo koef. </w:t>
      </w:r>
    </w:p>
    <w:p>
      <w:pPr>
        <w:pStyle w:val="Normal"/>
        <w:numPr>
          <w:ilvl w:val="0"/>
          <w:numId w:val="5"/>
        </w:numPr>
        <w:tabs>
          <w:tab w:val="clear" w:pos="720"/>
          <w:tab w:val="left" w:pos="0" w:leader="none"/>
        </w:tabs>
        <w:ind w:left="283" w:hanging="283"/>
        <w:jc w:val="both"/>
        <w:rPr/>
      </w:pPr>
      <w:r>
        <w:rPr>
          <w:rFonts w:eastAsia="TimesLT" w:cs="TimesLT" w:ascii="TimesLT" w:hAnsi="TimesLT"/>
          <w:b/>
          <w:bCs/>
          <w:sz w:val="10"/>
          <w:szCs w:val="10"/>
        </w:rPr>
        <w:t>Pilna ðiuolaikinio spalvoto vaizdo TVI konfiguracija</w:t>
      </w:r>
      <w:r>
        <w:rPr>
          <w:rFonts w:eastAsia="TimesLT" w:cs="TimesLT" w:ascii="TimesLT" w:hAnsi="TimesLT"/>
          <w:sz w:val="10"/>
          <w:szCs w:val="10"/>
        </w:rPr>
        <w:t xml:space="preserve"> (3.3pav).</w:t>
      </w:r>
    </w:p>
    <w:p>
      <w:pPr>
        <w:pStyle w:val="Normal"/>
        <w:jc w:val="both"/>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 xml:space="preserve">Ðioje schemoje yra jau aptarti anksèiau pagrindiniai mazgai ir dar neminëti blokai, kuriø paskirtis ir ryðius su nagrinëtais blokais ir aptariamas. TV stoties signalas, patenkantis á TV kanalø selektoriaus TKS  (CK) áëjimà, iðskiriamas, stiprinamas ir paverèiamas vaizdo ir garso tarpinio daþnio TD signalais. TV kanalø selektoriø valdo ir TV diapazonà iðrenka valdymo blokas. Stiprinimo lygá nustato ASR sistema </w:t>
      </w:r>
      <w:r>
        <w:rPr>
          <w:rFonts w:eastAsia="Bulgarian Ariel" w:cs="Bulgarian Ariel" w:ascii="Bulgarian Ariel" w:hAnsi="Bulgarian Ariel"/>
          <w:sz w:val="10"/>
          <w:szCs w:val="10"/>
        </w:rPr>
        <w:t>(AP</w:t>
      </w:r>
      <w:r>
        <w:rPr>
          <w:rFonts w:eastAsia="Bulgarian Ariel" w:cs="Bulgarian Ariel" w:ascii="Bulgarian Ariel" w:hAnsi="Bulgarian Ariel"/>
          <w:sz w:val="10"/>
          <w:szCs w:val="10"/>
          <w:lang w:val="ru-RU"/>
        </w:rPr>
        <w:t>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urios sukurta valdymo įtampa U</w:t>
      </w:r>
      <w:r>
        <w:rPr>
          <w:rFonts w:eastAsia="TimesLT" w:cs="TimesLT" w:ascii="TimesLT" w:hAnsi="TimesLT"/>
          <w:sz w:val="10"/>
          <w:szCs w:val="10"/>
          <w:vertAlign w:val="subscript"/>
          <w:lang w:val="lt-LT"/>
        </w:rPr>
        <w:t>ASR</w:t>
      </w:r>
      <w:r>
        <w:rPr>
          <w:rFonts w:eastAsia="TimesLT" w:cs="TimesLT" w:ascii="TimesLT" w:hAnsi="TimesLT"/>
          <w:sz w:val="10"/>
          <w:szCs w:val="10"/>
          <w:lang w:val="lt-LT"/>
        </w:rPr>
        <w:t xml:space="preserve"> paduodama į TKS ir vaizdo tarpino dažnio stiprintivą TDS. TD signalus išskiria TDSS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СС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jie patenka į vadinamąradiokanalą RK.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rPr>
        <w:t>ÊÏ×Ç)</w:t>
      </w:r>
      <w:r>
        <w:rPr>
          <w:rFonts w:eastAsia="TimesLT" w:cs="TimesLT" w:ascii="TimesLT" w:hAnsi="TimesLT"/>
          <w:sz w:val="10"/>
          <w:szCs w:val="10"/>
          <w:lang w:val="lt-LT"/>
        </w:rPr>
        <w:t xml:space="preserve"> - garsinio TD kanalas</w:t>
      </w:r>
      <w:r>
        <w:rPr>
          <w:rFonts w:eastAsia="Bulgarian Ariel" w:cs="Bulgarian Ariel" w:ascii="Bulgarian Ariel" w:hAnsi="Bulgarian Ariel"/>
          <w:sz w:val="10"/>
          <w:szCs w:val="10"/>
          <w:lang w:val="lt-LT"/>
        </w:rPr>
        <w:t>. (</w:t>
      </w:r>
      <w:r>
        <w:rPr>
          <w:rFonts w:eastAsia="Bulgarian Ariel" w:cs="Bulgarian Ariel" w:ascii="Bulgarian Ariel" w:hAnsi="Bulgarian Ariel"/>
          <w:sz w:val="10"/>
          <w:szCs w:val="10"/>
        </w:rPr>
        <w:t>Ê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 DADR ir standartinis komutatorius. Kai kuriuse TVI garso kanalas GK įjungiamas lygiagrečiai vaizdo kanalui, pagal vadinamą kvaziparalelinę schemą, kai TD signalai patenka į GK, iki TDSSF (puktyru parodyta grandinė). Taip geriau nuslopinamas garso pirmojo TD signalas, kuris nepatenka į vaizdo TDS ir sumažinami trukdžiai vaizdo kanale dėl garso signalo, o garso kanale dėl video signalo įtakos. Iš vaizdo TDS išėjimo TD signalai patenka į video detektorių VD (B</w:t>
      </w:r>
      <w:r>
        <w:rPr>
          <w:rFonts w:eastAsia="TimesLT" w:cs="TimesLT" w:ascii="TimesLT" w:hAnsi="TimesLT"/>
          <w:sz w:val="10"/>
          <w:szCs w:val="10"/>
          <w:lang w:val="ru-RU"/>
        </w:rPr>
        <w:t>Д</w:t>
      </w:r>
      <w:r>
        <w:rPr>
          <w:rFonts w:eastAsia="TimesLT" w:cs="TimesLT" w:ascii="TimesLT" w:hAnsi="TimesLT"/>
          <w:sz w:val="10"/>
          <w:szCs w:val="10"/>
          <w:lang w:val="lt-LT"/>
        </w:rPr>
        <w:t xml:space="preserve">) ir automatinio heterodino dažnio paderinimo sistemą AHD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w:t>
      </w:r>
      <w:r>
        <w:rPr>
          <w:rFonts w:eastAsia="Bulgarian Ariel" w:cs="Bulgarian Ariel" w:ascii="Bulgarian Ariel" w:hAnsi="Bulgarian Ariel"/>
          <w:sz w:val="10"/>
          <w:szCs w:val="10"/>
        </w:rPr>
        <w:t>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AHDDP sistema - dažninis detektorius, kurio išėjime gaunama išderinimo įtampa (U</w:t>
      </w:r>
      <w:r>
        <w:rPr>
          <w:rFonts w:eastAsia="TimesLT" w:cs="TimesLT" w:ascii="TimesLT" w:hAnsi="TimesLT"/>
          <w:sz w:val="10"/>
          <w:szCs w:val="10"/>
          <w:vertAlign w:val="subscript"/>
          <w:lang w:val="lt-LT"/>
        </w:rPr>
        <w:t>AHDP</w:t>
      </w:r>
      <w:r>
        <w:rPr>
          <w:rFonts w:eastAsia="TimesLT" w:cs="TimesLT" w:ascii="TimesLT" w:hAnsi="TimesLT"/>
          <w:sz w:val="10"/>
          <w:szCs w:val="10"/>
          <w:lang w:val="lt-LT"/>
        </w:rPr>
        <w:t>) proporcinga TD nuokrypai nuo normalios reikšmės - vaizdo f</w:t>
      </w:r>
      <w:r>
        <w:rPr>
          <w:rFonts w:eastAsia="TimesLT" w:cs="TimesLT" w:ascii="TimesLT" w:hAnsi="TimesLT"/>
          <w:sz w:val="10"/>
          <w:szCs w:val="10"/>
          <w:vertAlign w:val="subscript"/>
          <w:lang w:val="lt-LT"/>
        </w:rPr>
        <w:t>hVTD</w:t>
      </w:r>
      <w:r>
        <w:rPr>
          <w:rFonts w:eastAsia="TimesLT" w:cs="TimesLT" w:ascii="TimesLT" w:hAnsi="TimesLT"/>
          <w:sz w:val="10"/>
          <w:szCs w:val="10"/>
        </w:rPr>
        <w:t xml:space="preserve">=38MHz </w:t>
      </w:r>
      <w:r>
        <w:rPr>
          <w:rFonts w:eastAsia="TimesLT" w:cs="TimesLT" w:ascii="TimesLT" w:hAnsi="TimesLT"/>
          <w:sz w:val="10"/>
          <w:szCs w:val="10"/>
          <w:lang w:val="lt-LT"/>
        </w:rPr>
        <w:t>(38,9MHz) ir garso f</w:t>
      </w:r>
      <w:r>
        <w:rPr>
          <w:rFonts w:eastAsia="TimesLT" w:cs="TimesLT" w:ascii="TimesLT" w:hAnsi="TimesLT"/>
          <w:sz w:val="10"/>
          <w:szCs w:val="10"/>
          <w:vertAlign w:val="subscript"/>
          <w:lang w:val="lt-LT"/>
        </w:rPr>
        <w:t>h GTD</w:t>
      </w:r>
      <w:r>
        <w:rPr>
          <w:rFonts w:eastAsia="TimesLT" w:cs="TimesLT" w:ascii="TimesLT" w:hAnsi="TimesLT"/>
          <w:sz w:val="10"/>
          <w:szCs w:val="10"/>
        </w:rPr>
        <w:t>= -6,5MHz (5,5MHz). Ði iðderinimo átampa sumuojama su heterodino valdymo átampa U</w:t>
      </w:r>
      <w:r>
        <w:rPr>
          <w:rFonts w:eastAsia="TimesLT" w:cs="TimesLT" w:ascii="TimesLT" w:hAnsi="TimesLT"/>
          <w:sz w:val="10"/>
          <w:szCs w:val="10"/>
          <w:vertAlign w:val="subscript"/>
        </w:rPr>
        <w:t>AHDP</w:t>
      </w:r>
      <w:r>
        <w:rPr>
          <w:rFonts w:eastAsia="TimesLT" w:cs="TimesLT" w:ascii="TimesLT" w:hAnsi="TimesLT"/>
          <w:sz w:val="10"/>
          <w:szCs w:val="10"/>
        </w:rPr>
        <w:t>+U</w:t>
      </w:r>
      <w:r>
        <w:rPr>
          <w:rFonts w:eastAsia="TimesLT" w:cs="TimesLT" w:ascii="TimesLT" w:hAnsi="TimesLT"/>
          <w:sz w:val="10"/>
          <w:szCs w:val="10"/>
          <w:vertAlign w:val="subscript"/>
        </w:rPr>
        <w:t>HValddymo</w:t>
      </w:r>
      <w:r>
        <w:rPr>
          <w:rFonts w:eastAsia="TimesLT" w:cs="TimesLT" w:ascii="TimesLT" w:hAnsi="TimesLT"/>
          <w:sz w:val="10"/>
          <w:szCs w:val="10"/>
        </w:rPr>
        <w:t xml:space="preserve"> (U</w:t>
      </w:r>
      <w:r>
        <w:rPr>
          <w:rFonts w:eastAsia="TimesLT" w:cs="TimesLT" w:ascii="TimesLT" w:hAnsi="TimesLT"/>
          <w:sz w:val="10"/>
          <w:szCs w:val="10"/>
          <w:vertAlign w:val="subscript"/>
        </w:rPr>
        <w:t>HACTP</w:t>
      </w:r>
      <w:r>
        <w:rPr>
          <w:rFonts w:eastAsia="TimesLT" w:cs="TimesLT" w:ascii="TimesLT" w:hAnsi="TimesLT"/>
          <w:sz w:val="10"/>
          <w:szCs w:val="10"/>
        </w:rPr>
        <w:t xml:space="preserve">) tokiu poliaringumu, kad TV kanalø selektoriaus heterodino daþnio pokytis sumaþintø TD nuokrypà. VD, AM virpesiø detektorius, iðskiriantis ið TD signalø PSTVS, kuris po to patenka á audio video /TV (AV/TV) video komutatoriø. Kai yra reþimas AV, paduodamas iðorinis signalas, kai kom. TV,  dirbama su video signalu. Jungiklinë ASR sistema matuja eiluèiø  sinchro impulsø SI lygá gesinimo impulso metu, nes realus video signalas nuolat kinta, ir negali bûti panaudotas ASR sistemos darbui. Didëjant ðiam lygiui, ar maþëjant nuo nustatytos reikðmës, ASR sist. pradþioje keièia vaizdo TDS stiprinimo koeficientà, ir tik kai ðio pokyèio nepakanka, keièia KS ADS stiprinimà. ASR sistemos darbo pradþios taðkasADS paprastai bûna perderinamas, o VTDS daþniausiai pastovus. Garso TD kanalas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КПЧЗ</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sudarytas iš filtro praleidžiančio tik garso antrojo TD signalą. Garso TDS’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ПЧ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dažninio (arba amplitudinio standarte L) detektoriaus pradinio garso dažnių stiprintuv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УЗ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Esant daugiakartinei schemai garso TDS turi kelis atraminius konyūrus suderintus keliems TD. Iš nereguliuojamo pradinio stiprintuvo išėjimo garso dažnio signalas patenka į linijinį išėjimą, t.y. jungtį, kuri paprastai būna galinėja TV sienelėje. Iš reguliuojamo išėjimo, kurio signalo lygis nustatomas iš valdymo bloko, garso signalas patenka į AV/TV komutatorių, kuris reikalingas perjungti TV išėjimo įrenginiui (video kanalą ir garso kanalą arba savą vaizdo ir garso atkūrimui arba išor. V ir G, ganamų iš videomagn., teletiunerio ir kitų įrenginių, atkūrimui). RK valdo jo blokavimo įtampa, kuri sukuriama pereinabt iš vieno kanalo įkitą. U</w:t>
      </w:r>
      <w:r>
        <w:rPr>
          <w:rFonts w:eastAsia="TimesLT" w:cs="TimesLT" w:ascii="TimesLT" w:hAnsi="TimesLT"/>
          <w:sz w:val="10"/>
          <w:szCs w:val="10"/>
          <w:vertAlign w:val="subscript"/>
          <w:lang w:val="lt-LT"/>
        </w:rPr>
        <w:t>RK Bl</w:t>
      </w:r>
      <w:r>
        <w:rPr>
          <w:rFonts w:eastAsia="TimesLT" w:cs="TimesLT" w:ascii="TimesLT" w:hAnsi="TimesLT"/>
          <w:sz w:val="10"/>
          <w:szCs w:val="10"/>
          <w:lang w:val="lt-LT"/>
        </w:rPr>
        <w:t xml:space="preserve"> (U</w:t>
      </w:r>
      <w:r>
        <w:rPr>
          <w:rFonts w:eastAsia="TimesLT" w:cs="TimesLT" w:ascii="TimesLT" w:hAnsi="TimesLT"/>
          <w:sz w:val="10"/>
          <w:szCs w:val="10"/>
          <w:lang w:val="ru-RU"/>
        </w:rPr>
        <w:t>влок</w:t>
      </w:r>
      <w:r>
        <w:rPr>
          <w:rFonts w:eastAsia="TimesLT" w:cs="TimesLT" w:ascii="TimesLT" w:hAnsi="TimesLT"/>
          <w:sz w:val="10"/>
          <w:szCs w:val="10"/>
          <w:lang w:val="lt-LT"/>
        </w:rPr>
        <w:t>) ši įtampa patenka į VTDS ir GTDK. Tai leidžia išvegti gretimų stočių “užkabinimą” persiderinant AHDP sistemai, taip pat triukšmų garsiakalbyje ir trukdžių RK dirbant su išor. videosigalais ar RGB signalais. Standartų komutavimo įtampa, patenkanti į RK iš valdymo bloko U</w:t>
      </w:r>
      <w:r>
        <w:rPr>
          <w:rFonts w:eastAsia="TimesLT" w:cs="TimesLT" w:ascii="TimesLT" w:hAnsi="TimesLT"/>
          <w:sz w:val="10"/>
          <w:szCs w:val="10"/>
          <w:vertAlign w:val="subscript"/>
          <w:lang w:val="lt-LT"/>
        </w:rPr>
        <w:t xml:space="preserve">ST kom.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тан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erjungia atitinkamą standartą, tačiau ne kiekvienas daugiastandartinis TV valdymo bllokas šią funkciją atlieka. Kai kuriuose TV, šios grandys nekomutuojamos. Garso dažnio signalas po komutatoriaus patenka į GDS po jų į garsiakalbį. Tuo tarpu PSTVS po AV/TV komutatoriauspatenka į videokanalą ir į skleistinės sinchronizacijos įrenginį.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СР</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Esant teleteksto dekoderiui, PSTVS patenka ir į jo įėjimą, siekiant išskirti ir dekoduoti iš jo teleteksto signalas. Video kanale PSTVS yra iškirianas į skaisčio iš spalvingumo signalus, panaudojant režekcinius juostinius filtrus , esančius jų komutatoriuj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омм</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РФ и 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Toliau skaisčio ir spalvų signalai apdorojami atskirai kanaluose. Skaisčio sig. po komutatoriaus patenka į skaisčio sign. vėlinimo liniją S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o koduoti spalvingumo sign. patenka į spalvingumo kanalą, kuriame yra spalvų dekoderiai. Skaisčio kanale esantys režekciniai filtrai išpjauna spalvų panešančiuosius dažnius. Skaisčio kanale esantys režekciniai filtrai išpjauna spalvų panešančiuosius dažnius. Spalvingumo kanale naudojami juostiniai filtrai, praleidžiantys tik koduotus spalvų skirtumo signalus, ir atliekantys AD kontraiškraipymų korekciją, priklausomai nuo spalvotos TV sistemos. Filtrų suderinimo dažnis keičiamas pagal sistemą PAL, SECAM, NYSC panaudojant iš valdymo bloko VB gaunamą sistemos komutacijos įtampą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и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rtais perjungimo įtampa komutatorių gali būti paduota ne iš valdymo bloko, o iš multisisteminio spalvų detektoriaus, kuris automatiškai nustato spalvos sistemą pagal spalvų sinchro signalą. Spalvų dekoderis apdoroja koduotus spalvųų skirtumo signalus, su tikslu gauti informaciją vienu metu tiek apie R-y ir B-y signalus. Galutinis dekoderio darbo rezultatas, nepriklausomas nuo jo schemos, tipo ir signalo sistemos yra “ŽD”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kurių spektras yra nuo 0 iki 1,5MHz. Kadangi šiuose signaluose yra inf. apie R,B,Y signalus, o jų santykis su skaisčio ir G signalu nustatytas, panaudojant rezistyvinę matricą </w:t>
      </w:r>
      <w:r>
        <w:rPr>
          <w:rFonts w:eastAsia="Symbol" w:cs="Symbol" w:ascii="Symbol" w:hAnsi="Symbol"/>
          <w:sz w:val="10"/>
          <w:szCs w:val="10"/>
          <w:lang w:val="lt-LT"/>
        </w:rPr>
        <w:t>S</w:t>
      </w:r>
      <w:r>
        <w:rPr>
          <w:rFonts w:eastAsia="TimesLT" w:cs="TimesLT" w:ascii="TimesLT" w:hAnsi="TimesLT"/>
          <w:sz w:val="10"/>
          <w:szCs w:val="10"/>
          <w:lang w:val="lt-LT"/>
        </w:rPr>
        <w:t>, o iš spalvų skirtumo signalo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 xml:space="preserve">B-y, </w:t>
      </w:r>
      <w:r>
        <w:rPr>
          <w:rFonts w:eastAsia="TimesLT" w:cs="TimesLT" w:ascii="TimesLT" w:hAnsi="TimesLT"/>
          <w:sz w:val="10"/>
          <w:szCs w:val="10"/>
          <w:lang w:val="lt-LT"/>
        </w:rPr>
        <w:t>E</w:t>
      </w:r>
      <w:r>
        <w:rPr>
          <w:rFonts w:eastAsia="TimesLT" w:cs="TimesLT" w:ascii="TimesLT" w:hAnsi="TimesLT"/>
          <w:sz w:val="10"/>
          <w:szCs w:val="10"/>
          <w:vertAlign w:val="subscript"/>
          <w:lang w:val="lt-LT"/>
        </w:rPr>
        <w:t>G-y</w:t>
      </w:r>
      <w:r>
        <w:rPr>
          <w:rFonts w:eastAsia="TimesLT" w:cs="TimesLT" w:ascii="TimesLT" w:hAnsi="TimesLT"/>
          <w:sz w:val="10"/>
          <w:szCs w:val="10"/>
          <w:lang w:val="lt-LT"/>
        </w:rPr>
        <w:t xml:space="preserve">. Kiekvienas spalvų skirtumo signalas sumuojamas su skaisčio signalu savo matricoje, RGB signalų formavimo komutacijos ir pradinio stiprinimo bloke. Kadangi spalvų kanalo juosta siauresnė nei skaisčio kanalo, spalvų skirtumo signalai vėlinami daugiau už skaisčio signalus. tai sukeltų spalvoto vaizdo poslinkį į dešinę nuo J/B vaizdo. Taip gaunami. Taip ganami spalvų konyūrai. Todėl skaisčiooo signalas praleidžimas per skaisčio  vėlinimo liniją VLS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 pastoviu 0,27; 0,33; 0,47; ir 0,7-0,8(senesniuose)</w:t>
      </w:r>
      <w:r>
        <w:rPr>
          <w:rFonts w:eastAsia="Symbol" w:cs="Symbol" w:ascii="Symbol" w:hAnsi="Symbol"/>
          <w:sz w:val="10"/>
          <w:szCs w:val="10"/>
          <w:lang w:val="lt-LT"/>
        </w:rPr>
        <w:t>m</w:t>
      </w:r>
      <w:r>
        <w:rPr>
          <w:rFonts w:eastAsia="TimesLT" w:cs="TimesLT" w:ascii="TimesLT" w:hAnsi="TimesLT"/>
          <w:sz w:val="10"/>
          <w:szCs w:val="10"/>
          <w:lang w:val="lt-LT"/>
        </w:rPr>
        <w:t>s ar reguliuojamu suvėlinimu. Suformuoti RGB signalai patenka į komutatorių ,  kuris pagall U</w:t>
      </w:r>
      <w:r>
        <w:rPr>
          <w:rFonts w:eastAsia="TimesLT" w:cs="TimesLT" w:ascii="TimesLT" w:hAnsi="TimesLT"/>
          <w:sz w:val="10"/>
          <w:szCs w:val="10"/>
          <w:vertAlign w:val="subscript"/>
          <w:lang w:val="lt-LT"/>
        </w:rPr>
        <w:t>kom RGB</w:t>
      </w:r>
      <w:r>
        <w:rPr>
          <w:rFonts w:eastAsia="TimesLT" w:cs="TimesLT" w:ascii="TimesLT" w:hAnsi="TimesLT"/>
          <w:sz w:val="10"/>
          <w:szCs w:val="10"/>
          <w:lang w:val="lt-LT"/>
        </w:rPr>
        <w:t xml:space="preserve"> paduoda į išėjimo video stiprintuvus, VS</w:t>
      </w:r>
      <w:r>
        <w:rPr>
          <w:rFonts w:eastAsia="TimesLT" w:cs="TimesLT" w:ascii="TimesLT" w:hAnsi="TimesLT"/>
          <w:sz w:val="10"/>
          <w:szCs w:val="10"/>
          <w:vertAlign w:val="subscript"/>
          <w:lang w:val="lt-LT"/>
        </w:rPr>
        <w:t>RGB</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В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idinius, išorinius, indikacijios ekrane (OSD), teleteksto ar  kadro kadre PIP signalus. Prradiniuese S atliekamas pradinis RGB signalo stiprinimas, sodrumo, skaisčio,, kontrastingumo reguliavimas, panaudojant iš VB gaunamą įtampą U</w:t>
      </w:r>
      <w:r>
        <w:rPr>
          <w:rFonts w:eastAsia="TimesLT" w:cs="TimesLT" w:ascii="TimesLT" w:hAnsi="TimesLT"/>
          <w:sz w:val="10"/>
          <w:szCs w:val="10"/>
          <w:vertAlign w:val="subscript"/>
          <w:lang w:val="lt-LT"/>
        </w:rPr>
        <w:t>vald</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уп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Galiniai VS RGB signalus sukuria reikalingo dydžio RGB signalus irrr  nuolatinės įtampas ant kineskopo katodų. Nuolatinės dedamosios nustato trijų spinduliuojamų srovių balansą, t.y. J/B vaizdo, atspalvį ekrane. Nesant spalvų signalui ekranas turi būti nespalvotas, taigi parenkant nuolatines dedamąsias užtikrinamas “balto” balansas, kurį automatiškai nustato ABB sistema (Automatinis “Balto” balansas A</w:t>
      </w:r>
      <w:r>
        <w:rPr>
          <w:rFonts w:eastAsia="TimesLT" w:cs="TimesLT" w:ascii="TimesLT" w:hAnsi="TimesLT"/>
          <w:sz w:val="10"/>
          <w:szCs w:val="10"/>
          <w:lang w:val="ru-RU"/>
        </w:rPr>
        <w:t>ББ</w:t>
      </w:r>
      <w:r>
        <w:rPr>
          <w:rFonts w:eastAsia="TimesLT" w:cs="TimesLT" w:ascii="TimesLT" w:hAnsi="TimesLT"/>
          <w:sz w:val="10"/>
          <w:szCs w:val="10"/>
          <w:lang w:val="lt-LT"/>
        </w:rPr>
        <w:t xml:space="preserve">). Skleistinės sinchronizacijos įrenginys išskkiria iš PSTVS sinchronius kadrų ir eilučių impulsus suformuoja atitinkamos skleistinės įrenginių paleidimo impulsus, kurie paleidžia kadrų ir eilučių skleistinių vedančiuosius generatorius. Be to, sinchronizacijos įrenginys gali suformuoti dviejų ar trijų lygių strobuojančius impulsus SSC. Specialūs impulsai, sinchronizuojantys skleistinę pagal jų lygį ASR ir kiti įtaisai. Naudojant spalvų sinchronizaciją, spindulių gesinimui atgalinės eigos metu, “juodo” ir “balto” lygių nustatymui. Sinchronizacijos įrenginys formuoja ir stoties atpažinimo bei valdymo bloko sinchronizacijos signalą SAS </w:t>
      </w:r>
      <w:r>
        <w:rPr>
          <w:rFonts w:eastAsia="Bulgarian Ariel" w:cs="Bulgarian Ariel" w:ascii="Bulgarian Ariel" w:hAnsi="Bulgarian Ariel"/>
          <w:sz w:val="10"/>
          <w:szCs w:val="10"/>
          <w:lang w:val="lt-LT"/>
        </w:rPr>
        <w:t>(COC -</w:t>
      </w:r>
      <w:r>
        <w:rPr>
          <w:rFonts w:eastAsia="Bulgarian Ariel" w:cs="Bulgarian Ariel" w:ascii="Bulgarian Ariel" w:hAnsi="Bulgarian Ariel"/>
          <w:sz w:val="10"/>
          <w:szCs w:val="10"/>
          <w:lang w:val="ru-RU"/>
        </w:rPr>
        <w:t xml:space="preserve"> сигнал</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опозначения стации и синх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esant PSTVS, SAS įtampa keičiasi, ir tai naudojama išjungti garsui ir TV imtuvi išjungimo taimeriui paleisti. Į kadrų skleistinės kanalą patenka paleidžiantys kadrų impulsai KI pa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И 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nale suformuojama pjūklinė - impulsinė įtampa, sukurianti pjūklines, tiesioginės ir atgalinės eigos sroves i</w:t>
      </w:r>
      <w:r>
        <w:rPr>
          <w:rFonts w:eastAsia="TimesLT" w:cs="TimesLT" w:ascii="TimesLT" w:hAnsi="TimesLT"/>
          <w:sz w:val="10"/>
          <w:szCs w:val="10"/>
          <w:vertAlign w:val="subscript"/>
          <w:lang w:val="lt-LT"/>
        </w:rPr>
        <w:t>k atl</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К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ertikalaus atlenkimo ritėse. Be to, būtinai suformuojamas GR pagal srovę i</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signalas. Tam į kadrų ričių grandinę įjungiamas 1-2</w:t>
      </w:r>
      <w:r>
        <w:rPr>
          <w:rFonts w:eastAsia="Symbol" w:cs="Symbol" w:ascii="Symbol" w:hAnsi="Symbol"/>
          <w:sz w:val="10"/>
          <w:szCs w:val="10"/>
          <w:lang w:val="lt-LT"/>
        </w:rPr>
        <w:t>W</w:t>
      </w:r>
      <w:r>
        <w:rPr>
          <w:rFonts w:eastAsia="TimesLT" w:cs="TimesLT" w:ascii="TimesLT" w:hAnsi="TimesLT"/>
          <w:sz w:val="10"/>
          <w:szCs w:val="10"/>
          <w:lang w:val="lt-LT"/>
        </w:rPr>
        <w:t xml:space="preserve"> rezistorius, nuo kurio nuimama pjūklinė įtampa paduodama į kadrų paleidimo impulsų formuotuvą, esantį sinchronizacijos įrenginyje. Be to, kadrų skleistinės kanale sukuriamas kadrų gesinimo impulsas, sutampantys laike su kadrų skleistinės atgalinės eigos impulsu. Gesinimoo impulsas reikalingas ir spalvų sinchronizacijos schemai valdyti. Taip pat patikimai uždaryti kineskopui. Kadrų skleistinės atgalinės eigos metu,, nepriklausomai nuo PSTVS gesinimo impulso lygio ar visiško jo nebuvimo. Kadrų skeistinės kanale, esant reikalui, suformuojamas signalas, reikalingas rastro matmenims pagal vertikalę koreguoti. Eilučių skleistinės kanale</w:t>
      </w:r>
      <w:r>
        <w:rPr>
          <w:rFonts w:eastAsia="TimesLT" w:cs="TimesLT" w:ascii="TimesLT" w:hAnsi="TimesLT"/>
          <w:sz w:val="10"/>
          <w:szCs w:val="10"/>
        </w:rPr>
        <w:t>, á kurá patenka eiluèiø impulsai EI</w:t>
      </w:r>
      <w:r>
        <w:rPr>
          <w:rFonts w:eastAsia="TimesLT" w:cs="TimesLT" w:ascii="TimesLT" w:hAnsi="TimesLT"/>
          <w:sz w:val="10"/>
          <w:szCs w:val="10"/>
          <w:vertAlign w:val="subscript"/>
        </w:rPr>
        <w:t>pal</w:t>
      </w:r>
      <w:r>
        <w:rPr>
          <w:rFonts w:eastAsia="TimesLT" w:cs="TimesLT" w:ascii="TimesLT" w:hAnsi="TimesLT"/>
          <w:sz w:val="10"/>
          <w:szCs w:val="10"/>
        </w:rPr>
        <w:t xml:space="preserve">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СИ</w:t>
      </w:r>
      <w:r>
        <w:rPr>
          <w:rFonts w:eastAsia="Bulgarian Ariel" w:cs="Bulgarian Ariel" w:ascii="Bulgarian Ariel" w:hAnsi="Bulgarian Ariel"/>
          <w:sz w:val="10"/>
          <w:szCs w:val="10"/>
          <w:vertAlign w:val="subscript"/>
          <w:lang w:val="ru-RU"/>
        </w:rPr>
        <w:t>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formuojama pjūklinė impulsinė įtampa, sukurianti pjūklines tiesioginės ir atgalinės eigos sroves i</w:t>
      </w:r>
      <w:r>
        <w:rPr>
          <w:rFonts w:eastAsia="TimesLT" w:cs="TimesLT" w:ascii="TimesLT" w:hAnsi="TimesLT"/>
          <w:sz w:val="10"/>
          <w:szCs w:val="10"/>
          <w:vertAlign w:val="subscript"/>
          <w:lang w:val="lt-LT"/>
        </w:rPr>
        <w:t xml:space="preserve">eil atl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стр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horizontalaus atlenkimo ritėse. Dėl didelio U</w:t>
      </w:r>
      <w:r>
        <w:rPr>
          <w:rFonts w:eastAsia="TimesLT" w:cs="TimesLT" w:ascii="TimesLT" w:hAnsi="TimesLT"/>
          <w:sz w:val="10"/>
          <w:szCs w:val="10"/>
          <w:vertAlign w:val="subscript"/>
          <w:lang w:val="lt-LT"/>
        </w:rPr>
        <w:t>iš</w:t>
      </w:r>
      <w:r>
        <w:rPr>
          <w:rFonts w:eastAsia="TimesLT" w:cs="TimesLT" w:ascii="TimesLT" w:hAnsi="TimesLT"/>
          <w:sz w:val="10"/>
          <w:szCs w:val="10"/>
          <w:lang w:val="lt-LT"/>
        </w:rPr>
        <w:t xml:space="preserve"> dažnio ir amplitudės (apie 1KV), pavyksta atgalinės eigos impulsą specialiame formuotuve išlyginti ir gauti aukštas 800V - 25kV nuolatines įtampas kineskopo greitinančiam, fokusuojančiam elektrodams ir antrąjam anodui maitinti. Be to, čia sukuriamos ir kineskopo kaitinimo 6,3V ir galinių video stiprintuvų maitinimo įtampa apie 200V įtampa. Eilyčių skleistinės kanale formuojami atgalinės eigos SI, reikalingi automatinei eilučių dažnio ir fazės paderinimo sistemai, kuri paderina paleidimo impulsų fazę pagal atgalinės eigos impulsų fazę, sudarydama GR grandinę. Be to eilučių skleistinės kanale sukuriami rastro geometriniai matmenys, korekcijos signalai rrastro matmenims pagal horizontalękoreguoti. Eilučių arba rastro korekcijos kanale gaunamas signalas, proporcingas kineskopo sp. srovei, kuris naudojamas jos ribojimo spindulio srovės ribojimo SSR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ОТ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schemos darbe. Šis signalas paduodamas videokanalą, pridaryti kineskopo patrankoms, kai jų suminė  srovė viršija 0,9-1mA. Neteisingai nustačius max leistiną srovę, gali suutrikti eilučių skleistinės darbas ir žymiai sutrumpėti kineskopo eksplotacijos laikas iki 1-2 metų. Teleteksto TXT bloke iš PSTVS išskiriami skaitmeniniai teleteksto inf. signalai, kurie pagal komandą, gaunamą iš VB yra dekoduojami ir TXT bloko išėjime gaunami RGB signalai. Jie patenka į RGB komutatorių, o iš jo į videokanalo RGB įėjimą. RGB komutatoriaus perjungimui TXT blokas sukuria vadinamus blokuojačius impulsus F</w:t>
      </w:r>
      <w:r>
        <w:rPr>
          <w:rFonts w:eastAsia="TimesLT" w:cs="TimesLT" w:ascii="TimesLT" w:hAnsi="TimesLT"/>
          <w:sz w:val="10"/>
          <w:szCs w:val="10"/>
          <w:vertAlign w:val="subscript"/>
          <w:lang w:val="lt-LT"/>
        </w:rPr>
        <w:t>B</w:t>
      </w:r>
      <w:r>
        <w:rPr>
          <w:rFonts w:eastAsia="TimesLT" w:cs="TimesLT" w:ascii="TimesLT" w:hAnsi="TimesLT"/>
          <w:sz w:val="10"/>
          <w:szCs w:val="10"/>
          <w:lang w:val="lt-LT"/>
        </w:rPr>
        <w:t>. PIP (kadras kadre) blokas pagal VB komandą apdoroja vieną iš video signalų - nuosavą ar išorinio šaltinio iėjime formuoja įstatomo vaizdo signaląir gauna spalvų skirtumo signalus R-y ir B-y. Šiuos analoginius signalus verčia skaitmeniniais ir išretina skaitmenių signalų duomenis 3 ar 4 kartus, tikslu atitinkamai sumažinti inf. kiekį. Iš praretinyų skaitmeninių signalų formuoja analoginius RGB signalus, kurie panaudojami mažų matmenų kadrui pagrindiniame vaizge įterpti. Sinchronizacija su pagrindiniu vaizdu ir nustatymo momento, kai paduodami įterpiamo kadro signalai bei blokuojantys impulsai F</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taip pat formuojami PIP bloke, naudojami sinchronizacijos signalai, kuriuos savo ruožtu suformuojaskleistinės sinchronizacijos įrenginys. VB sukuria daug valdančių įtampų ir signalų: 1)Kanalų selektoriaus suderinimo TV stočiai įtampą 0,5 - 28V, keičia varikapų talpą selektoriuje; 2)Diapazonų (MB I-II, III, DMB, KTV (kabelinės)) perjungimo įtampą, kuri būna nuo 0 iki 12V, perjungia atitinkamus kontūrus jungikliniais diodais KS; 3) TV įjungimo į darbo režimą ir perjungimo į budintį režimą įtampą; 4) AV/TV, standartų, spalvų sistemos, RGB komutacijos , radio kanalo blokavimo signalus; 5)Sodrumo skaisčio, kontrastingumo reguliavimo signalus; 6)Skaitmeninius valdymo komandų signalus PIP ir TXT blokams, perduodamus per I</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C šyną. 7) RGB indikacijos ekrane (OSD On Screen Display) indikacijos mazgo signalus. Į valdymo bloką ateina: 1)Valdymo signalai infraraudonų spalvų pagalba (IFR) iš distancinio valdymo pulto DV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Д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2)Stoties atpažinimo ir skleistinės sinchronizacijos signalai (SAS); 3)AHDP įtampa; 4)Maitinimo įtampa iš maitinimo bloko MB. MB dažniausiai - impulsinis keitiklis, kuriame tinklo kintama 220V, 50Hz dažnio įtampa išlyginama, verčiama 10-50kHz dažnio impulsine įtampa panaudojant transformatorius (bloking generatorius) lygintuvais išlyginama filtruojama ir suformuojama maitinimo įtampos: 100-150V (eilučių skleistinės išėjimo pakopai); 22-28V (kadrų skleistinės išėjimo pakopai); 15V garso dažnio stiprinimo stiprinimui; 8-12V radio ir videokanalų integrinėms schemoms; 5V skaitmeninio signalo apdorojimo schemoms. Garsiakalbis verčia garso dažnio stiprintuvo išėjimo signalą akustiniais virpesiais. TVI skirti garsiakalbiai turi būti gerai magnetiškai ekranuoti, nes parazitiniai magnetiniai laukai veikia kineskopą ir vaizdo kokybę (spindulių suvedimą, spalvos grynumą, geometrinius iškraipymus). Tas pats pasakytina ir apie TVI imtuve naudojamus transformatorius.</w:t>
      </w:r>
    </w:p>
    <w:p>
      <w:pPr>
        <w:pStyle w:val="Normal"/>
        <w:jc w:val="both"/>
        <w:rPr/>
      </w:pPr>
      <w:r>
        <w:rPr>
          <w:rFonts w:eastAsia="TimesLT" w:cs="TimesLT" w:ascii="TimesLT" w:hAnsi="TimesLT"/>
          <w:b/>
          <w:bCs/>
          <w:sz w:val="10"/>
          <w:szCs w:val="10"/>
        </w:rPr>
        <w:t xml:space="preserve">3.2.1 TV Kanalø selekcija, programø perjungimas. </w:t>
      </w:r>
      <w:r>
        <w:rPr>
          <w:rFonts w:eastAsia="TimesLT" w:cs="TimesLT" w:ascii="TimesLT" w:hAnsi="TimesLT"/>
          <w:sz w:val="10"/>
          <w:szCs w:val="10"/>
        </w:rPr>
        <w:t>TV kanalø selektorius KS turi suderinti TVI norimo kanalo signalui, sustiprinti AD virpesius ir pakeisti juos á tarpinio daþnio TD signalus. f</w:t>
      </w:r>
      <w:r>
        <w:rPr>
          <w:rFonts w:eastAsia="TimesLT" w:cs="TimesLT" w:ascii="TimesLT" w:hAnsi="TimesLT"/>
          <w:sz w:val="10"/>
          <w:szCs w:val="10"/>
          <w:vertAlign w:val="subscript"/>
        </w:rPr>
        <w:t>TV</w:t>
      </w:r>
      <w:r>
        <w:rPr>
          <w:rFonts w:eastAsia="Symbol" w:cs="Symbol" w:ascii="Symbol" w:hAnsi="Symbol"/>
          <w:sz w:val="10"/>
          <w:szCs w:val="10"/>
        </w:rPr>
        <w:t>=</w:t>
      </w:r>
      <w:r>
        <w:rPr>
          <w:rFonts w:eastAsia="TimesLT" w:cs="TimesLT" w:ascii="TimesLT" w:hAnsi="TimesLT"/>
          <w:sz w:val="10"/>
          <w:szCs w:val="10"/>
        </w:rPr>
        <w:t>38MHz,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KS skirstomi á skirtus MB KS (I-II;III) neðantieji daþniai (48,5-230)MHz; DMB KS(21-69) neðantieji daþniai(470-790)MHz; visabangiai KS; hiperbaginis KS su KTV (kabelinës) diapazono selektoriumi(plaèiajuostis).Ið esmës MB ir DMB KS struktûrinës schemos sutampa ir pateiktos 3.1pav. Galima sutikti ir sudëtingesnæ apibendrintà strukyûrinæ schemà.</w:t>
      </w:r>
    </w:p>
    <w:p>
      <w:pPr>
        <w:pStyle w:val="Normal"/>
        <w:jc w:val="both"/>
        <w:rPr>
          <w:rFonts w:ascii="TimesLT" w:hAnsi="TimesLT" w:eastAsia="TimesLT" w:cs="TimesLT"/>
          <w:b/>
          <w:b/>
          <w:bCs/>
          <w:sz w:val="10"/>
          <w:szCs w:val="10"/>
        </w:rPr>
      </w:pPr>
      <w:r>
        <w:rPr>
          <w:rFonts w:eastAsia="TimesLT" w:cs="TimesLT" w:ascii="TimesLT" w:hAnsi="TimesLT"/>
          <w:sz w:val="10"/>
          <w:szCs w:val="10"/>
        </w:rPr>
        <w:object w:dxaOrig="2297"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85pt;height:67pt" filled="f" o:ole="">
            <v:imagedata r:id="rId13" o:title=""/>
          </v:shape>
          <o:OLEObject Type="Embed" ProgID="" ShapeID="ole_rId12" DrawAspect="Content" ObjectID="_950932628" r:id="rId12"/>
        </w:object>
      </w:r>
      <w:r>
        <w:rPr>
          <w:rFonts w:eastAsia="TimesLT" w:cs="TimesLT" w:ascii="TimesLT" w:hAnsi="TimesLT"/>
          <w:sz w:val="10"/>
          <w:szCs w:val="10"/>
        </w:rPr>
        <w:t>Kartais DK funkcijos apjungtos viename laipsnyje. Vieno ið CK-M selektoriø principinë schema pateikta 3.4 paveiksle. Áëjimo grandys iðskiria signalus reikiamame daþniø diapazone, nuslopina trukdþius, visø pirma tuos, kuriø daþnis lygus tarpiniams vaizdo ir garso daþniams, suderina antenà su ADS iëjimu. Selektoriams áëjimo varþa turi bûti lygi antenos kabelio banginei varþai (75</w:t>
      </w:r>
      <w:r>
        <w:rPr>
          <w:rFonts w:eastAsia="Symbol" w:cs="Symbol" w:ascii="Symbol" w:hAnsi="Symbol"/>
          <w:sz w:val="10"/>
          <w:szCs w:val="10"/>
        </w:rPr>
        <w:t>W</w:t>
      </w:r>
      <w:r>
        <w:rPr>
          <w:rFonts w:eastAsia="TimesLT" w:cs="TimesLT" w:ascii="TimesLT" w:hAnsi="TimesLT"/>
          <w:sz w:val="10"/>
          <w:szCs w:val="10"/>
        </w:rPr>
        <w:t xml:space="preserve">). Iðvardintiems tikslams pasiekti selektoriaus áëjime sumontuuuotas áëjimo árenginys - ADF. (C1-C3, L1-L4), kurio ribinis daþnis yra apie 40MHz. ADS áëjimo grandinæ sudaro Lin, C4, C5 ir tranz. T1 áëjimo talpa EB (Cin eb). ADF varþai suderinti su T1 áëjimo varþa panaudotas talpinis daliklis C4, Cc5 ir autotransformatorinis indukcinis rièiø Lin ryðys. ADS apkrovà sudaro juostinis filtras JF. Vienas jo kontûras C10 Lk, C11 ájungtas T1 kolektoriaus grandinëje, o antras C13, Lm, C14 - maiðiklio tranzistoriaus T2bazës grandinëje. JF uþtikrina pakankamà selektyvumà veidrodinio kanalo atþvilgiu ir didelá, beveik pastovø pralaidumo koeficientà visame priimamø daþniø diapazone. ASR átampa patenka á ADS per R3C8. Heterodine H panaudotas T3. H daþnis priklauso nuo kontûro Lh, C16, C19, C18 ir varikapo D1 parametrø. Jis apytiksliai nustatomas perjungiant Lh, o tiksliai paderinamas varikapu D1. Á varikapà per R6 patenka ir AHDP átampa. Maiðiklyje panaudotas tranz. T2, á jo bazæ ið kontûro Lm, C13, C14 induktyviuoju ryðiu, susietu su kontûru Lk, C10,C11 patenka priimamas signalas, o C18 ið kontûro Lh, C16, C19 patenka heterodino átampa. Susidaræ maiðiklio iðëjime TD signalai kontûru C27, L6, C28 patenka á CK-M TD iðëjime. Didinant TVI jatrá DM diapazone, DMB selektorius TD signalo iðëjimas sujungiamas su MB KSmaiðiklio áëjimu. Ðiuo atveju maiðiklis veikia kaip TDS. DMB diapazone naudojamas KS, kurio principinë elktrinë schema pateikta 3.4 b pav. Selektorius sudarytas ið áëjimo árenginio, kurá sudaro ryðio kilpa L1, suderinanti maþà antenos varþà su áëjimo kontûro L2, C2,C1 varþa. Ið ðio kontûro AD signalas per ryðio kilpà L3 patenka á T1 emiterio grandinæ. T1 pagrindu sudarytas ADS. Jo kolektoriaus apkrova JF ið dviejø </w:t>
      </w:r>
      <w:r>
        <w:rPr>
          <w:rFonts w:eastAsia="Symbol" w:cs="Symbol" w:ascii="Symbol" w:hAnsi="Symbol"/>
          <w:sz w:val="10"/>
          <w:szCs w:val="10"/>
        </w:rPr>
        <w:t>l</w:t>
      </w:r>
      <w:r>
        <w:rPr>
          <w:rFonts w:eastAsia="TimesLT" w:cs="TimesLT" w:ascii="TimesLT" w:hAnsi="TimesLT"/>
          <w:sz w:val="10"/>
          <w:szCs w:val="10"/>
        </w:rPr>
        <w:t xml:space="preserve">/4 ilgio ilgø linijø atkarpø L4, L5 ir kintamos talpos kond. C7, C8, C9, C10. Ryðys tarp L4 ir L5 palaikomas per ryðá ekranuojanèioje pertvaroje. ASR átampa patenka á T1 bazæ rezistoriumi R3 ir pereinamuoju C5. Auto virpesiø maiðiklis (heterodininis keitiklis) sudarytas T2 pagrindu. Jame heterodinas H ir maiðiklis M sutapdinti. M sujungtas su JF ryðio linija L6. Tranz. T2 kolektoriuje AD apkrova yra heterodino kontûras L7, C14, C15, o TD apkrova </w:t>
      </w:r>
      <w:r>
        <w:rPr>
          <w:rFonts w:eastAsia="Symbol" w:cs="Symbol" w:ascii="Symbol" w:hAnsi="Symbol"/>
          <w:sz w:val="10"/>
          <w:szCs w:val="10"/>
        </w:rPr>
        <w:t>P</w:t>
      </w:r>
      <w:r>
        <w:rPr>
          <w:rFonts w:eastAsia="TimesLT" w:cs="TimesLT" w:ascii="TimesLT" w:hAnsi="TimesLT"/>
          <w:sz w:val="10"/>
          <w:szCs w:val="10"/>
        </w:rPr>
        <w:t xml:space="preserve"> tipo kontûras C19, L8,C20. Blokas derinamas C1, C8, C9, C14. Kontûrai á kuriuos jie ájungti susiejami lanksèiomis metalinëmis plokðtelëmis - paderinimo kond. C2, C7, C10, C15. Filtras ir droselio DR1 ir C19 neleidþia heterodino virpesiams patekti á selektoriaus TD signalo iðëjimà. Nuo vieno kanalo prie kito pereinama perderinant ADS áëjimo ir iðëjimo kontûrø bei heterodino kotûro talpas. Priklausomai nuo perjungimo reikalingam kanalui bûdo, sk. selektoriai su mechaniniu (bûgniniu, diskiniu) ar elektroniniu perjungimu. ? su elektriniu derinimu panaudojami komutuojantys diodai MB TV KS kontûrø ritëms perjungti. Tikslus kanalo suderinimas atliekamas tiek MB tiek DMB KS paduodant selektoriø varikapus reguliuojamo dydþio nuolatinæ átampà. Ðiuolaikiniuose TVI naudojami tik selektoriai su elektroniniu valdymu. Kai yra atskiri MB ir DMB KS, paprastai TVI turi du: MB ir DMB anteninius áëjimus, prie kuriø jungiamos askiros antenos. Visabangiai TKS gali turëti 2 anteninius áëjimus MB ir DMB antenas arba 1 anteniná áëjimà visabangei antenai ar kabelinës TV kabeliui prijungti. Galima jungti ir vienà ir kità antenas atskirai. Tada bangø diapazono selektoriumi atrenkami automatiðkai, panaudojant atitinkamiems daþniams suderinimo kontûrus. Jungti 2 antenas pakaitomis prie vieno áëjimo nepatogu, tada naudojamas sumatorius. MB ir DMB signalams susumuoti ir paduoti á  visabangio selektoriaus áëjimà. Tas pats sumatorius yra apsukamas árenginys, ir gali bûti panaudotas signalui ið visabangës antenos á MB ir DMB TV KS paduoti. Kanalø selektorius petarpiðkai valdo kanalø perjungikliai, kurie skirstomi á sensorinius, pseudo (kvazi)sensorinius ir mygtukinius. Vieno tipo sensoriniai kanalø perjungikliai reaguoja kai pirðtu palieèiami vienu metu du kontaktai. Jie reaguoja á odos varþà. Kito tipo sensoriniai perjungikliai reguoja palietus tik vienà kontaktà, á þmogaus kûno talpà þemës t.y. TVI korpuso atþvilgiu. 3.5pav. pateikta sensorinio kanalø perjungiklio struktûrinë schema. Lieèiant vienà ið sensoriø (1) valdymo átaisas (2), sudarytas ið trigeriø , suformuojareikalingà kanalams perjungti signalà. Kiekvienas ið sensoriø, kuriø paprastai bûna 6 (8) veikia sàvàjá trigerá ir palietus já pirðtu, ájungia atitinkantá ðá sensoriø TV kanalà bei iðjungia prieð tai veikusá kanalà.. Pirminio derinimo bloke (3) yra padiapazoniø jungikliai ir kintamos varþos rezistiriai, ið kuriø paduodamas valdymo átampos á kanalø selektoriaus varikapus. Vykdymo árenginys (4) paskirtis - perduoti valdymo átampas á KS diodus, komtuojanèius MB selektoriaus kontûrø rites. </w:t>
      </w:r>
    </w:p>
    <w:p>
      <w:pPr>
        <w:pStyle w:val="Normal"/>
        <w:jc w:val="both"/>
        <w:rPr/>
      </w:pPr>
      <w:r>
        <w:rPr>
          <w:rFonts w:eastAsia="TimesLT" w:cs="TimesLT" w:ascii="TimesLT" w:hAnsi="TimesLT"/>
          <w:b/>
          <w:bCs/>
          <w:sz w:val="10"/>
          <w:szCs w:val="10"/>
        </w:rPr>
        <w:t xml:space="preserve">3.2.2 Spalvingumo blokai </w:t>
      </w:r>
      <w:r>
        <w:rPr>
          <w:rFonts w:eastAsia="TimesLT" w:cs="TimesLT" w:ascii="TimesLT" w:hAnsi="TimesLT"/>
          <w:sz w:val="10"/>
          <w:szCs w:val="10"/>
        </w:rPr>
        <w:t xml:space="preserve">SB turi iðskirti spalvø signalø dedamàsias ið PSTVS. Po to jie dekoduoja tas gegamàsias, stiprina ir formuoja I gautø skirtuminiø spalvø signaløR-Y ir B-Y treèià spalvø skirtumo signalà G-Y. TVI su </w:t>
      </w:r>
      <w:r>
        <w:rPr>
          <w:rFonts w:eastAsia="Symbol" w:cs="Symbol" w:ascii="Symbol" w:hAnsi="Symbol"/>
          <w:sz w:val="10"/>
          <w:szCs w:val="10"/>
        </w:rPr>
        <w:t>D</w:t>
      </w:r>
      <w:r>
        <w:rPr>
          <w:rFonts w:eastAsia="TimesLT" w:cs="TimesLT" w:ascii="TimesLT" w:hAnsi="TimesLT"/>
          <w:sz w:val="10"/>
          <w:szCs w:val="10"/>
        </w:rPr>
        <w:t xml:space="preserve"> tipo kineskopu ið ðiø ir skaisèio signalø RGB signalus gauna pats kineskopas. TVI su planariniu kineskopu ið spalvø skirtumø signalø ir skaisèio signalø, panaudojant matricas gaunami RGB signalai,kurie paduodami á kineskopo katodus. Á spalvø blokà áeinaskaisèio ir spalvingumo kanalai. Skaisèio kanalas praktiðkai vienodas skirtingø sistemø (SECAM, PAL, NTSC), tuo tarpu spalvø kanalai ávairiø sistemø TVI ið esmës skiriasi. Skaisèio kanalo struktûra nagrinëjama pagal 3.6pav. pateiktà spalvingumo bloko struktûrinæ schemà SECAM sistemai. Skaisèio kanalà sudaro kelios video stiprintuvo pakopos, vëlinimo linija ir reþekcinis filtras. VS áëjime suderina vëlinimo linijà (VLSkaisèiui) su prieð einanèiu traktu. RF nuslopina spalvingumo signalus skaisèio signale, siekiant iðvengti trukdanèios jø átakos. Po jo sekantis VS suderina prieð ir po einanèias grandis ir nustato “juodo” signalo lygá. </w:t>
      </w:r>
    </w:p>
    <w:p>
      <w:pPr>
        <w:pStyle w:val="Normal"/>
        <w:jc w:val="both"/>
        <w:rPr/>
      </w:pPr>
      <w:r>
        <w:rPr>
          <w:rFonts w:eastAsia="TimesLT" w:cs="TimesLT" w:ascii="TimesLT" w:hAnsi="TimesLT"/>
          <w:b/>
          <w:bCs/>
          <w:sz w:val="10"/>
          <w:szCs w:val="10"/>
        </w:rPr>
        <w:t>3.2.2.1 SECAM spalvingumo kanalas</w:t>
      </w:r>
      <w:r>
        <w:rPr>
          <w:rFonts w:eastAsia="TimesLT" w:cs="TimesLT" w:ascii="TimesLT" w:hAnsi="TimesLT"/>
          <w:sz w:val="10"/>
          <w:szCs w:val="10"/>
        </w:rPr>
        <w:t xml:space="preserve"> SK struktûra SECAM sistemos spalvø bloke nagrinëjama pagal 3.6pav. struktûrinæ schemà. Spalvingumo signalai, t.y. spalvø neðanèiøjø signalø virpesiai, kurie yra du, moduliuoti spalvø skirtumo signaliais R-Y ir B-Y ið tarpinës video stiprintuvo VS pakopos patenka á spalvingumo kanalo áëjimà. Èia spalvø signalai iðskiriami juostiniame filtre JF, kurio fukcijas atlieka rezonasinis kontûras. Jo ADCH pateiktas greta. JF nuslopina skaisèio sinalo spektro dedamàsias, esanèias spalvø neðanèiø signalø daþniø deviacijos ribose bei kompensuoja siøstuve ávestus AD kontraiðkraipymus. Po jo seka dvipusis amplitudinis ribotuvas AR, panaikinantis spalvø signalø parazitinæ amplitudinæ moduliacijà, atsirandaèià dël JF ADCH netolygumo ir ta paèia daþniø juosta siunèiamø skaisèio signalø. Po to spalvø signalai stiprinami. Sustiprinti signalai patenka á elektroniná komutatoriø EK ir kartu á vëlinimo kanalà, kurá sudaro ultragarsinë vëlinimo linija UVL stiprintuvas nuostoliams joje kompensuoti. Signalø vëlinimo trukmë linijoje lygi pirmos eilutës trukmei </w:t>
      </w:r>
      <w:r>
        <w:rPr>
          <w:rFonts w:eastAsia="Symbol" w:cs="Symbol" w:ascii="Symbol" w:hAnsi="Symbol"/>
          <w:sz w:val="10"/>
          <w:szCs w:val="10"/>
        </w:rPr>
        <w:t>t</w:t>
      </w:r>
      <w:r>
        <w:rPr>
          <w:rFonts w:eastAsia="TimesLT" w:cs="TimesLT" w:ascii="TimesLT" w:hAnsi="TimesLT"/>
          <w:sz w:val="10"/>
          <w:szCs w:val="10"/>
          <w:vertAlign w:val="subscript"/>
        </w:rPr>
        <w:t xml:space="preserve">vël </w:t>
      </w:r>
      <w:r>
        <w:rPr>
          <w:rFonts w:eastAsia="Symbol" w:cs="Symbol" w:ascii="Symbol" w:hAnsi="Symbol"/>
          <w:sz w:val="10"/>
          <w:szCs w:val="10"/>
        </w:rPr>
        <w:t>=t</w:t>
      </w:r>
      <w:r>
        <w:rPr>
          <w:rFonts w:eastAsia="TimesLT" w:cs="TimesLT" w:ascii="TimesLT" w:hAnsi="TimesLT"/>
          <w:sz w:val="10"/>
          <w:szCs w:val="10"/>
          <w:vertAlign w:val="subscript"/>
        </w:rPr>
        <w:t xml:space="preserve">eilutës </w:t>
      </w:r>
      <w:r>
        <w:rPr>
          <w:rFonts w:eastAsia="Symbol" w:cs="Symbol" w:ascii="Symbol" w:hAnsi="Symbol"/>
          <w:sz w:val="10"/>
          <w:szCs w:val="10"/>
        </w:rPr>
        <w:t>=</w:t>
      </w:r>
      <w:r>
        <w:rPr>
          <w:rFonts w:eastAsia="TimesLT" w:cs="TimesLT" w:ascii="TimesLT" w:hAnsi="TimesLT"/>
          <w:sz w:val="10"/>
          <w:szCs w:val="10"/>
        </w:rPr>
        <w:t>64</w:t>
      </w:r>
      <w:r>
        <w:rPr>
          <w:rFonts w:eastAsia="Symbol" w:cs="Symbol" w:ascii="Symbol" w:hAnsi="Symbol"/>
          <w:sz w:val="10"/>
          <w:szCs w:val="10"/>
        </w:rPr>
        <w:t>m</w:t>
      </w:r>
      <w:r>
        <w:rPr>
          <w:rFonts w:eastAsia="TimesLT" w:cs="TimesLT" w:ascii="TimesLT" w:hAnsi="TimesLT"/>
          <w:sz w:val="10"/>
          <w:szCs w:val="10"/>
        </w:rPr>
        <w:t>s. Todël abiejuose EK áëjimuose visuomet yra spalvø sigalai pasislinkæ vienas kito atþvilgiu laiku lygiu vienos eilutës trukmei. SECAM sistemoje spalvø skirtumo signalai R-Y ir B-Y siunèiami pakaitomis, kas antra eilutë, o dël UVL komutatoriaus áëjimuose yra gretimø eiluèiø spalvø signalai. EK ið tiesoiginio ir vëlinimo kanalø áëjimø, R-Y neðantysis signalas nukreipiamas á R, o B-Y neðatysis signals á B kanalà. Ið komutatoriaus iðëjimø patekæ ir R ir B spalvø kanalus spalvø (sp.) neðantieji signalaiapribojami amplitudiniais ribotuvais, paðalinanèiais parazitinæ amplitudinæ moduliacijà, kurià sukelia UVL ir EK ADCH netolygumai. Po to signalai patenka á daþniná detektoriø DDet, kuriuse spalvø neðantieji signalai detektuojami, t.y. paverèiami sp. skirtumo signalais. Ðiuse detektoriuose diodai ájunti prieðingais poliðkumais, todël kanalø R-Y ir B-Y DDet char-kø U(f) polinkiai yra prieðingi. Todël þemëjant áëjimo signalo daþniui kanalo R-Y detektoriaus iðëjime gaunama neigiama, o B-Y teigiama átampa. Kanalo R-Y signalo poliðkumas pakita ir susilygina su kanalo B-Y signalo poliðkumu. Be to, detektoriai suderinti skirtingiems sp. neðantiems daþniams f</w:t>
      </w:r>
      <w:r>
        <w:rPr>
          <w:rFonts w:eastAsia="TimesLT" w:cs="TimesLT" w:ascii="TimesLT" w:hAnsi="TimesLT"/>
          <w:sz w:val="10"/>
          <w:szCs w:val="10"/>
          <w:vertAlign w:val="subscript"/>
        </w:rPr>
        <w:t>OR</w:t>
      </w:r>
      <w:r>
        <w:rPr>
          <w:rFonts w:eastAsia="Symbol" w:cs="Symbol" w:ascii="Symbol" w:hAnsi="Symbol"/>
          <w:sz w:val="10"/>
          <w:szCs w:val="10"/>
        </w:rPr>
        <w:t>=</w:t>
      </w:r>
      <w:r>
        <w:rPr>
          <w:rFonts w:eastAsia="TimesLT" w:cs="TimesLT" w:ascii="TimesLT" w:hAnsi="TimesLT"/>
          <w:sz w:val="10"/>
          <w:szCs w:val="10"/>
        </w:rPr>
        <w:t>4,406MHz, f</w:t>
      </w:r>
      <w:r>
        <w:rPr>
          <w:rFonts w:eastAsia="TimesLT" w:cs="TimesLT" w:ascii="TimesLT" w:hAnsi="TimesLT"/>
          <w:sz w:val="10"/>
          <w:szCs w:val="10"/>
          <w:vertAlign w:val="subscript"/>
        </w:rPr>
        <w:t>OB</w:t>
      </w:r>
      <w:r>
        <w:rPr>
          <w:rFonts w:eastAsia="Symbol" w:cs="Symbol" w:ascii="Symbol" w:hAnsi="Symbol"/>
          <w:sz w:val="10"/>
          <w:szCs w:val="10"/>
        </w:rPr>
        <w:t>=</w:t>
      </w:r>
      <w:r>
        <w:rPr>
          <w:rFonts w:eastAsia="TimesLT" w:cs="TimesLT" w:ascii="TimesLT" w:hAnsi="TimesLT"/>
          <w:sz w:val="10"/>
          <w:szCs w:val="10"/>
        </w:rPr>
        <w:t xml:space="preserve">4,25MHz. Taigi detektoriaus schemos kiek skiriasi. Ið DDet sp. skirtumo signalai patenka á videostiprintuvus, kuriuosekoreguojami ÞD kotraiðkraipymai. (K(f)netiesinës!). Signalas G-Y formuojamas matricoje, kurioje reikiamomis proporcijomis sudedami R-Y ir B-Y signalai. Gautas matricoje signalas toliau stiprinamas G kanalo VS. VS iðëjimuose gauti 3-jø sp. skirtumø signalai nukreipiami á atitinkamus kineskopo su </w:t>
      </w:r>
      <w:r>
        <w:rPr>
          <w:rFonts w:eastAsia="Symbol" w:cs="Symbol" w:ascii="Symbol" w:hAnsi="Symbol"/>
          <w:sz w:val="10"/>
          <w:szCs w:val="10"/>
        </w:rPr>
        <w:t>D</w:t>
      </w:r>
      <w:r>
        <w:rPr>
          <w:rFonts w:eastAsia="TimesLT" w:cs="TimesLT" w:ascii="TimesLT" w:hAnsi="TimesLT"/>
          <w:sz w:val="10"/>
          <w:szCs w:val="10"/>
        </w:rPr>
        <w:t xml:space="preserve"> pavidalo proþektoriø iðdëstymo moduliatorius. Á katodus, kurie yra apjungti, paduodamas skaisèio signalas, todël kineskopas atlieka RGB matricos vaidmená ir jo spinduliai valdomi RGB signalais. Kineskopams su planariniu  el. proþektoriø iðdëstymu reikalingi sp. skirtumo signalai suformuojami papildomoje RGB matricoje, á kurios áëjimus paduodami sp. skirtumo signalai R-Y, B-Y, G-Y ir skaisèio signalas Y, o matricos iðëjime gaunami sp. RGB signalai. Ðiuo atveju ðie signalai paduodami á planarinio kineskopo katodus. EK valdo staèiakampiai impulsai, kuriø poliðkumas kinta eiluèiø daþniu. Juos formuoja simetrinis trigeris, esantis komutuojanèiø impulsø generatoriuje. Komutuojanèio signalo fazë trigerio iðëjime tiri bûti tokia, kad R ir B komutatoriaus iðëjimuose visada bûtø atitinkamos sp. signalai.Komutatoriaus signalo fazæ nustato sp. sinchronizacijos schema, sudaryta ið ðmito trigerio ir integratoriaus. Signalams atpaþinti, siøstuvas per kadrø skleistinës atgalinæ eigàiðsiunèiap. atpaþinimo signalus. Imtuve jie detektuojami kartu su signalais E</w:t>
      </w:r>
      <w:r>
        <w:rPr>
          <w:rFonts w:eastAsia="TimesLT" w:cs="TimesLT" w:ascii="TimesLT" w:hAnsi="TimesLT"/>
          <w:sz w:val="10"/>
          <w:szCs w:val="10"/>
          <w:vertAlign w:val="subscript"/>
        </w:rPr>
        <w:t>R-y</w:t>
      </w:r>
      <w:r>
        <w:rPr>
          <w:rFonts w:eastAsia="TimesLT" w:cs="TimesLT" w:ascii="TimesLT" w:hAnsi="TimesLT"/>
          <w:sz w:val="10"/>
          <w:szCs w:val="10"/>
        </w:rPr>
        <w:t xml:space="preserve"> ir E</w:t>
      </w:r>
      <w:r>
        <w:rPr>
          <w:rFonts w:eastAsia="TimesLT" w:cs="TimesLT" w:ascii="TimesLT" w:hAnsi="TimesLT"/>
          <w:sz w:val="10"/>
          <w:szCs w:val="10"/>
          <w:vertAlign w:val="subscript"/>
        </w:rPr>
        <w:t>B-y</w:t>
      </w:r>
      <w:r>
        <w:rPr>
          <w:rFonts w:eastAsia="TimesLT" w:cs="TimesLT" w:ascii="TimesLT" w:hAnsi="TimesLT"/>
          <w:sz w:val="10"/>
          <w:szCs w:val="10"/>
        </w:rPr>
        <w:t xml:space="preserve"> DDetektoriuose. Ið kanalø R-Y ir B-Y iðëjimø per integr. grandá sp. atpaþinimo signalai patenka á ðmito trigerá, á kurá paduodami ir kadrø skleistinës sinchro impulsai. Pastarieji reikalingi sp. kanalo átaisams iðjungtikai priimamos nespalvotos TV laidos, kad dël atsitiktiniø trukdþiø ekrane neatsirastø spalvoti brûkðniai, taip pat naudojami kontroliuoti ar teisingai komutuojami sp. skirtumo signalai priimant sp. laidas. Jei spalvø komutatoriaus fazë teisinga, kanalø R-Y ir B-Y iðëjimuose sp. atpaþinimo impulsai yra neigiami nes ðiø kanalø DDet diodai sujungti prieðingomis kryptimis. Jei komutatoriaus darbo fazë neteisinga, abiejø kanalø iðëjimuose gaunami sp. atpaþinimo impulsaiyra teigiami. Tuomet ðmito trigeris perjunginëja komut. imp. gen. esantá simetriná trigerá tol, kol atsistato teisinga komutavimo fazë. </w:t>
      </w:r>
    </w:p>
    <w:p>
      <w:pPr>
        <w:pStyle w:val="Normal"/>
        <w:jc w:val="both"/>
        <w:rPr/>
      </w:pPr>
      <w:r>
        <w:rPr>
          <w:rFonts w:eastAsia="TimesLT" w:cs="TimesLT" w:ascii="TimesLT" w:hAnsi="TimesLT"/>
          <w:b/>
          <w:bCs/>
          <w:sz w:val="10"/>
          <w:szCs w:val="10"/>
        </w:rPr>
        <w:t xml:space="preserve">3.2.2.2 PAL spalvingumo kanalas </w:t>
      </w:r>
      <w:r>
        <w:rPr>
          <w:rFonts w:eastAsia="TimesLT" w:cs="TimesLT" w:ascii="TimesLT" w:hAnsi="TimesLT"/>
          <w:sz w:val="10"/>
          <w:szCs w:val="10"/>
        </w:rPr>
        <w:t>SK. PAL sistemoje naudojama kvadratûrinë moduliacija 2.20pav. Ðiuo atveju spalvø (sp.) neðanèiojo daþnio signalas perduodamas 2 kanalais, kuriø viename ávestas 90</w:t>
      </w:r>
      <w:r>
        <w:rPr>
          <w:rFonts w:eastAsia="TimesLT" w:cs="TimesLT" w:ascii="TimesLT" w:hAnsi="TimesLT"/>
          <w:sz w:val="10"/>
          <w:szCs w:val="10"/>
          <w:vertAlign w:val="superscript"/>
        </w:rPr>
        <w:t>0</w:t>
      </w:r>
      <w:r>
        <w:rPr>
          <w:rFonts w:eastAsia="TimesLT" w:cs="TimesLT" w:ascii="TimesLT" w:hAnsi="TimesLT"/>
          <w:sz w:val="10"/>
          <w:szCs w:val="10"/>
        </w:rPr>
        <w:t xml:space="preserve"> fazës posûkis. Amplitude moduliouja signalai E</w:t>
      </w:r>
      <w:r>
        <w:rPr>
          <w:rFonts w:eastAsia="TimesLT" w:cs="TimesLT" w:ascii="TimesLT" w:hAnsi="TimesLT"/>
          <w:sz w:val="10"/>
          <w:szCs w:val="10"/>
          <w:vertAlign w:val="subscript"/>
        </w:rPr>
        <w:t>u</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0,493 E’</w:t>
      </w:r>
      <w:r>
        <w:rPr>
          <w:rFonts w:eastAsia="TimesLT" w:cs="TimesLT" w:ascii="TimesLT" w:hAnsi="TimesLT"/>
          <w:sz w:val="10"/>
          <w:szCs w:val="10"/>
          <w:vertAlign w:val="subscript"/>
        </w:rPr>
        <w:t>B-y</w:t>
      </w:r>
      <w:r>
        <w:rPr>
          <w:rFonts w:eastAsia="TimesLT" w:cs="TimesLT" w:ascii="TimesLT" w:hAnsi="TimesLT"/>
          <w:sz w:val="10"/>
          <w:szCs w:val="10"/>
        </w:rPr>
        <w:t xml:space="preserve"> (su ðtichais Gama korekcija) ir E</w:t>
      </w:r>
      <w:r>
        <w:rPr>
          <w:rFonts w:eastAsia="TimesLT" w:cs="TimesLT" w:ascii="TimesLT" w:hAnsi="TimesLT"/>
          <w:sz w:val="10"/>
          <w:szCs w:val="10"/>
          <w:vertAlign w:val="subscript"/>
        </w:rPr>
        <w:t xml:space="preserve">v </w:t>
      </w:r>
      <w:r>
        <w:rPr>
          <w:rFonts w:eastAsia="Symbol" w:cs="Symbol" w:ascii="Symbol" w:hAnsi="Symbol"/>
          <w:sz w:val="10"/>
          <w:szCs w:val="10"/>
        </w:rPr>
        <w:t>=</w:t>
      </w:r>
      <w:r>
        <w:rPr>
          <w:rFonts w:eastAsia="TimesLT" w:cs="TimesLT" w:ascii="TimesLT" w:hAnsi="TimesLT"/>
          <w:sz w:val="10"/>
          <w:szCs w:val="10"/>
        </w:rPr>
        <w:t>0,877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u</w:t>
      </w:r>
      <w:r>
        <w:rPr>
          <w:rFonts w:eastAsia="TimesLT" w:cs="TimesLT" w:ascii="TimesLT" w:hAnsi="TimesLT"/>
          <w:sz w:val="10"/>
          <w:szCs w:val="10"/>
        </w:rPr>
        <w:t xml:space="preserve"> signalo poliaringumas iðlaikomas pastovus, o E</w:t>
      </w:r>
      <w:r>
        <w:rPr>
          <w:rFonts w:eastAsia="TimesLT" w:cs="TimesLT" w:ascii="TimesLT" w:hAnsi="TimesLT"/>
          <w:sz w:val="10"/>
          <w:szCs w:val="10"/>
          <w:vertAlign w:val="subscript"/>
        </w:rPr>
        <w:t>v</w:t>
      </w:r>
      <w:r>
        <w:rPr>
          <w:rFonts w:eastAsia="TimesLT" w:cs="TimesLT" w:ascii="TimesLT" w:hAnsi="TimesLT"/>
          <w:sz w:val="10"/>
          <w:szCs w:val="10"/>
        </w:rPr>
        <w:t xml:space="preserve"> - keièiasi 180</w:t>
      </w:r>
      <w:r>
        <w:rPr>
          <w:rFonts w:eastAsia="TimesLT" w:cs="TimesLT" w:ascii="TimesLT" w:hAnsi="TimesLT"/>
          <w:sz w:val="10"/>
          <w:szCs w:val="10"/>
          <w:vertAlign w:val="superscript"/>
        </w:rPr>
        <w:t>0</w:t>
      </w:r>
      <w:r>
        <w:rPr>
          <w:rFonts w:eastAsia="TimesLT" w:cs="TimesLT" w:ascii="TimesLT" w:hAnsi="TimesLT"/>
          <w:sz w:val="10"/>
          <w:szCs w:val="10"/>
        </w:rPr>
        <w:t xml:space="preserve"> kas eilutæ. Geometriðkai sudëjus atit. átampas U</w:t>
      </w:r>
      <w:r>
        <w:rPr>
          <w:rFonts w:eastAsia="TimesLT" w:cs="TimesLT" w:ascii="TimesLT" w:hAnsi="TimesLT"/>
          <w:sz w:val="10"/>
          <w:szCs w:val="10"/>
          <w:vertAlign w:val="subscript"/>
        </w:rPr>
        <w:t xml:space="preserve">v </w:t>
      </w:r>
      <w:r>
        <w:rPr>
          <w:rFonts w:eastAsia="TimesLT" w:cs="TimesLT" w:ascii="TimesLT" w:hAnsi="TimesLT"/>
          <w:sz w:val="10"/>
          <w:szCs w:val="10"/>
        </w:rPr>
        <w:t xml:space="preserve"> ir U</w:t>
      </w:r>
      <w:r>
        <w:rPr>
          <w:rFonts w:eastAsia="TimesLT" w:cs="TimesLT" w:ascii="TimesLT" w:hAnsi="TimesLT"/>
          <w:sz w:val="10"/>
          <w:szCs w:val="10"/>
          <w:vertAlign w:val="subscript"/>
        </w:rPr>
        <w:t>u</w:t>
      </w:r>
      <w:r>
        <w:rPr>
          <w:rFonts w:eastAsia="TimesLT" w:cs="TimesLT" w:ascii="TimesLT" w:hAnsi="TimesLT"/>
          <w:sz w:val="10"/>
          <w:szCs w:val="10"/>
        </w:rPr>
        <w:t xml:space="preserve"> gaunamas amplitude ir faze moduliuotas sp. signalas Usp. (2.23; 3,7pav.) Komponentë U</w:t>
      </w:r>
      <w:r>
        <w:rPr>
          <w:rFonts w:eastAsia="TimesLT" w:cs="TimesLT" w:ascii="TimesLT" w:hAnsi="TimesLT"/>
          <w:sz w:val="10"/>
          <w:szCs w:val="10"/>
          <w:vertAlign w:val="subscript"/>
        </w:rPr>
        <w:t>u</w:t>
      </w:r>
      <w:r>
        <w:rPr>
          <w:rFonts w:eastAsia="TimesLT" w:cs="TimesLT" w:ascii="TimesLT" w:hAnsi="TimesLT"/>
          <w:sz w:val="10"/>
          <w:szCs w:val="10"/>
        </w:rPr>
        <w:t xml:space="preserve"> faze sutampa su B-Y aðimi, nuo kurios atskaitomas fazës kampas. Vektorius U</w:t>
      </w:r>
      <w:r>
        <w:rPr>
          <w:rFonts w:eastAsia="TimesLT" w:cs="TimesLT" w:ascii="TimesLT" w:hAnsi="TimesLT"/>
          <w:sz w:val="10"/>
          <w:szCs w:val="10"/>
          <w:vertAlign w:val="subscript"/>
        </w:rPr>
        <w:t>u</w:t>
      </w:r>
      <w:r>
        <w:rPr>
          <w:rFonts w:eastAsia="TimesLT" w:cs="TimesLT" w:ascii="TimesLT" w:hAnsi="TimesLT"/>
          <w:sz w:val="10"/>
          <w:szCs w:val="10"/>
        </w:rPr>
        <w:t xml:space="preserve"> sudaro kampà </w:t>
      </w:r>
      <w:r>
        <w:rPr>
          <w:rFonts w:eastAsia="Symbol" w:cs="Symbol" w:ascii="Symbol" w:hAnsi="Symbol"/>
          <w:sz w:val="10"/>
          <w:szCs w:val="10"/>
        </w:rPr>
        <w:t>j=</w:t>
      </w:r>
      <w:r>
        <w:rPr>
          <w:rFonts w:eastAsia="TimesLT" w:cs="TimesLT" w:ascii="TimesLT" w:hAnsi="TimesLT"/>
          <w:sz w:val="10"/>
          <w:szCs w:val="10"/>
        </w:rPr>
        <w:t>0. Komponentë U</w:t>
      </w:r>
      <w:r>
        <w:rPr>
          <w:rFonts w:eastAsia="TimesLT" w:cs="TimesLT" w:ascii="TimesLT" w:hAnsi="TimesLT"/>
          <w:sz w:val="10"/>
          <w:szCs w:val="10"/>
          <w:vertAlign w:val="subscript"/>
        </w:rPr>
        <w:t>v</w:t>
      </w:r>
      <w:r>
        <w:rPr>
          <w:rFonts w:eastAsia="TimesLT" w:cs="TimesLT" w:ascii="TimesLT" w:hAnsi="TimesLT"/>
          <w:sz w:val="10"/>
          <w:szCs w:val="10"/>
        </w:rPr>
        <w:t xml:space="preserve"> yra statmena U</w:t>
      </w:r>
      <w:r>
        <w:rPr>
          <w:rFonts w:eastAsia="TimesLT" w:cs="TimesLT" w:ascii="TimesLT" w:hAnsi="TimesLT"/>
          <w:sz w:val="10"/>
          <w:szCs w:val="10"/>
          <w:vertAlign w:val="subscript"/>
        </w:rPr>
        <w:t>u</w:t>
      </w:r>
      <w:r>
        <w:rPr>
          <w:rFonts w:eastAsia="TimesLT" w:cs="TimesLT" w:ascii="TimesLT" w:hAnsi="TimesLT"/>
          <w:sz w:val="10"/>
          <w:szCs w:val="10"/>
        </w:rPr>
        <w:t xml:space="preserve"> ir sutampa su R-Y aðii ir keièia poliaringumàkiekvienoje eilutëje. U</w:t>
      </w:r>
      <w:r>
        <w:rPr>
          <w:rFonts w:eastAsia="TimesLT" w:cs="TimesLT" w:ascii="TimesLT" w:hAnsi="TimesLT"/>
          <w:sz w:val="10"/>
          <w:szCs w:val="10"/>
          <w:vertAlign w:val="subscript"/>
        </w:rPr>
        <w:t>v</w:t>
      </w:r>
      <w:r>
        <w:rPr>
          <w:rFonts w:eastAsia="TimesLT" w:cs="TimesLT" w:ascii="TimesLT" w:hAnsi="TimesLT"/>
          <w:sz w:val="10"/>
          <w:szCs w:val="10"/>
        </w:rPr>
        <w:t xml:space="preserve"> fazinis kampinis kampas sudaro pvz. lyginëse eilutëse 90</w:t>
      </w:r>
      <w:r>
        <w:rPr>
          <w:rFonts w:eastAsia="TimesLT" w:cs="TimesLT" w:ascii="TimesLT" w:hAnsi="TimesLT"/>
          <w:sz w:val="10"/>
          <w:szCs w:val="10"/>
          <w:vertAlign w:val="superscript"/>
        </w:rPr>
        <w:t>0</w:t>
      </w:r>
      <w:r>
        <w:rPr>
          <w:rFonts w:eastAsia="TimesLT" w:cs="TimesLT" w:ascii="TimesLT" w:hAnsi="TimesLT"/>
          <w:sz w:val="10"/>
          <w:szCs w:val="10"/>
        </w:rPr>
        <w:t xml:space="preserve"> (2n, 2n+2), arba nelyginëse 270</w:t>
      </w:r>
      <w:r>
        <w:rPr>
          <w:rFonts w:eastAsia="TimesLT" w:cs="TimesLT" w:ascii="TimesLT" w:hAnsi="TimesLT"/>
          <w:sz w:val="10"/>
          <w:szCs w:val="10"/>
          <w:vertAlign w:val="superscript"/>
        </w:rPr>
        <w:t>0</w:t>
      </w:r>
      <w:r>
        <w:rPr>
          <w:rFonts w:eastAsia="TimesLT" w:cs="TimesLT" w:ascii="TimesLT" w:hAnsi="TimesLT"/>
          <w:sz w:val="10"/>
          <w:szCs w:val="10"/>
        </w:rPr>
        <w:t xml:space="preserve">. Sp. signalo vektoriaus amplitudë proporcinga vaizdo spalvos sodrumui, o fazë nusako spalviná tonà. Siunèiant sp. signalà, sp. neðantis signalas siøstuve nuslopinamas, todël jo atstatymui imtuve á siunèiamà signalà ávedamas sp. sinchronizacijos signalas, taip vadinamas pliûpsnis. Tai sin. signalas sovo faze ir daþniu grieþtai suriðtas su sp. neðanèiuoju signalu. pliûpsnis perduodamas gesinimo intervalo gale (2.22pav; 3.8a)pav.). Pliûpsnio fazë perstumta </w:t>
      </w:r>
      <w:r>
        <w:rPr>
          <w:rFonts w:eastAsia="Symbol" w:cs="Symbol" w:ascii="Symbol" w:hAnsi="Symbol"/>
          <w:sz w:val="10"/>
          <w:szCs w:val="10"/>
        </w:rPr>
        <w:t>±</w:t>
      </w:r>
      <w:r>
        <w:rPr>
          <w:rFonts w:eastAsia="TimesLT" w:cs="TimesLT" w:ascii="TimesLT" w:hAnsi="TimesLT"/>
          <w:sz w:val="10"/>
          <w:szCs w:val="10"/>
        </w:rPr>
        <w:t>45</w:t>
      </w:r>
      <w:r>
        <w:rPr>
          <w:rFonts w:eastAsia="TimesLT" w:cs="TimesLT" w:ascii="TimesLT" w:hAnsi="TimesLT"/>
          <w:sz w:val="10"/>
          <w:szCs w:val="10"/>
          <w:vertAlign w:val="superscript"/>
        </w:rPr>
        <w:t xml:space="preserve">0 </w:t>
      </w:r>
      <w:r>
        <w:rPr>
          <w:rFonts w:eastAsia="TimesLT" w:cs="TimesLT" w:ascii="TimesLT" w:hAnsi="TimesLT"/>
          <w:sz w:val="10"/>
          <w:szCs w:val="10"/>
        </w:rPr>
        <w:t xml:space="preserve"> B-Y aðies neigiamos krypties atþvilgiu keièiama kas eilutæ. Jei lyg. eil. ði fazë sudaro 135</w:t>
      </w:r>
      <w:r>
        <w:rPr>
          <w:rFonts w:eastAsia="TimesLT" w:cs="TimesLT" w:ascii="TimesLT" w:hAnsi="TimesLT"/>
          <w:sz w:val="10"/>
          <w:szCs w:val="10"/>
          <w:vertAlign w:val="superscript"/>
        </w:rPr>
        <w:t>0</w:t>
      </w:r>
      <w:r>
        <w:rPr>
          <w:rFonts w:eastAsia="TimesLT" w:cs="TimesLT" w:ascii="TimesLT" w:hAnsi="TimesLT"/>
          <w:sz w:val="10"/>
          <w:szCs w:val="10"/>
        </w:rPr>
        <w:t>, tai nelyg. 225</w:t>
      </w:r>
      <w:r>
        <w:rPr>
          <w:rFonts w:eastAsia="TimesLT" w:cs="TimesLT" w:ascii="TimesLT" w:hAnsi="TimesLT"/>
          <w:sz w:val="10"/>
          <w:szCs w:val="10"/>
          <w:vertAlign w:val="superscript"/>
        </w:rPr>
        <w:t>0</w:t>
      </w:r>
      <w:r>
        <w:rPr>
          <w:rFonts w:eastAsia="TimesLT" w:cs="TimesLT" w:ascii="TimesLT" w:hAnsi="TimesLT"/>
          <w:sz w:val="10"/>
          <w:szCs w:val="10"/>
        </w:rPr>
        <w:t xml:space="preserve">. </w:t>
      </w:r>
      <w:r>
        <w:rPr>
          <w:rFonts w:eastAsia="TimesLT" w:cs="TimesLT" w:ascii="TimesLT" w:hAnsi="TimesLT"/>
          <w:b/>
          <w:bCs/>
          <w:sz w:val="10"/>
          <w:szCs w:val="10"/>
        </w:rPr>
        <w:t>13.7pav.</w:t>
      </w:r>
      <w:r>
        <w:rPr>
          <w:rFonts w:eastAsia="TimesLT" w:cs="TimesLT" w:ascii="TimesLT" w:hAnsi="TimesLT"/>
          <w:sz w:val="10"/>
          <w:szCs w:val="10"/>
        </w:rPr>
        <w:t xml:space="preserve"> Pagal pliûpsnio fazæ imtuve nustatomas komponentës U</w:t>
      </w:r>
      <w:r>
        <w:rPr>
          <w:rFonts w:eastAsia="TimesLT" w:cs="TimesLT" w:ascii="TimesLT" w:hAnsi="TimesLT"/>
          <w:sz w:val="10"/>
          <w:szCs w:val="10"/>
          <w:vertAlign w:val="subscript"/>
        </w:rPr>
        <w:t>v</w:t>
      </w:r>
      <w:r>
        <w:rPr>
          <w:rFonts w:eastAsia="TimesLT" w:cs="TimesLT" w:ascii="TimesLT" w:hAnsi="TimesLT"/>
          <w:sz w:val="10"/>
          <w:szCs w:val="10"/>
        </w:rPr>
        <w:t xml:space="preserve"> þenklas. Perduodant vertikalias sp. juostas PAL sstemoje gaunamas PSTVS, Uv, Uu, Usp,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B-y</w:t>
      </w:r>
      <w:r>
        <w:rPr>
          <w:rFonts w:eastAsia="TimesLT" w:cs="TimesLT" w:ascii="TimesLT" w:hAnsi="TimesLT"/>
          <w:sz w:val="10"/>
          <w:szCs w:val="10"/>
        </w:rPr>
        <w:t xml:space="preserve"> signalø oscilogramos parodytos 3.8pav. Ið jo matyti, kad spalvingumo signalas 2) gaunasi sudëjus Uv ir Uu signalus, o jø forma gaunama sukant pav. g ir e aplink laiko aðá. PAL spalvingumo signalo dekodavimui paprastai naudojamas spalvingumo kanalas su ultragarsine vëlinimo linija UVL, kurio funkcinë schema parodyta 3.9pav. Juostinis filtras JF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šskiria iš PSTVS spektro dalį kurioje perduodamas spalvingumo signalas. ASR sistema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Р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alaiko pastovią šio signalo amplitudę, kompensuodama ryšio kanalo ADCH netolygumą. ASR valdantis signalas formuojamas iš spalvų sinchronizacijos signalo pliūpsnio (2.22pav.), kurio dažnis ir fazė tiksliai atitinka spalvų nešančiojo signalo dažnį ir fazę. Sp. sinchronizacijos signalą išskiria raktas RK1 (</w:t>
      </w:r>
      <w:r>
        <w:rPr>
          <w:rFonts w:eastAsia="TimesLT" w:cs="TimesLT" w:ascii="TimesLT" w:hAnsi="TimesLT"/>
          <w:sz w:val="10"/>
          <w:szCs w:val="10"/>
          <w:lang w:val="ru-RU"/>
        </w:rPr>
        <w:t>Кл</w:t>
      </w:r>
      <w:r>
        <w:rPr>
          <w:rFonts w:eastAsia="TimesLT" w:cs="TimesLT" w:ascii="TimesLT" w:hAnsi="TimesLT"/>
          <w:sz w:val="10"/>
          <w:szCs w:val="10"/>
          <w:lang w:val="lt-LT"/>
        </w:rPr>
        <w:t>1), valdomas strobuojančiu sinchro impulsu SI. Praėjęs ASR sistemą, sp. signalas Uv patenka į vėlinmo bloką (</w:t>
      </w:r>
      <w:r>
        <w:rPr>
          <w:rFonts w:eastAsia="TimesLT" w:cs="TimesLT" w:ascii="TimesLT" w:hAnsi="TimesLT"/>
          <w:sz w:val="10"/>
          <w:szCs w:val="10"/>
          <w:lang w:val="ru-RU"/>
        </w:rPr>
        <w:t>Б</w:t>
      </w:r>
      <w:r>
        <w:rPr>
          <w:rFonts w:eastAsia="TimesLT" w:cs="TimesLT" w:ascii="TimesLT" w:hAnsi="TimesLT"/>
          <w:sz w:val="10"/>
          <w:szCs w:val="10"/>
          <w:lang w:val="lt-LT"/>
        </w:rPr>
        <w:t xml:space="preserve">3). Jo pagrindą sudaro jau minėta U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ormalus vėlinimo laikas sudaro </w:t>
      </w:r>
      <w:r>
        <w:rPr>
          <w:rFonts w:eastAsia="Symbol" w:cs="Symbol" w:ascii="Symbol" w:hAnsi="Symbol"/>
          <w:sz w:val="10"/>
          <w:szCs w:val="10"/>
          <w:lang w:val="lt-LT"/>
        </w:rPr>
        <w:t>t</w:t>
      </w:r>
      <w:r>
        <w:rPr>
          <w:rFonts w:eastAsia="TimesLT" w:cs="TimesLT" w:ascii="TimesLT" w:hAnsi="TimesLT"/>
          <w:sz w:val="10"/>
          <w:szCs w:val="10"/>
          <w:vertAlign w:val="subscript"/>
          <w:lang w:val="lt-LT"/>
        </w:rPr>
        <w:t xml:space="preserve">vėl </w:t>
      </w:r>
      <w:r>
        <w:rPr>
          <w:rFonts w:eastAsia="Symbol" w:cs="Symbol" w:ascii="Symbol" w:hAnsi="Symbol"/>
          <w:sz w:val="10"/>
          <w:szCs w:val="10"/>
          <w:lang w:val="lt-LT"/>
        </w:rPr>
        <w:t>=</w:t>
      </w:r>
      <w:r>
        <w:rPr>
          <w:rFonts w:eastAsia="TimesLT" w:cs="TimesLT" w:ascii="TimesLT" w:hAnsi="TimesLT"/>
          <w:sz w:val="10"/>
          <w:szCs w:val="10"/>
          <w:lang w:val="lt-LT"/>
        </w:rPr>
        <w:t>63,94325</w:t>
      </w:r>
      <w:r>
        <w:rPr>
          <w:rFonts w:eastAsia="Symbol" w:cs="Symbol" w:ascii="Symbol" w:hAnsi="Symbol"/>
          <w:sz w:val="10"/>
          <w:szCs w:val="10"/>
          <w:lang w:val="lt-LT"/>
        </w:rPr>
        <w:t>m</w:t>
      </w:r>
      <w:r>
        <w:rPr>
          <w:rFonts w:eastAsia="TimesLT" w:cs="TimesLT" w:ascii="TimesLT" w:hAnsi="TimesLT"/>
          <w:sz w:val="10"/>
          <w:szCs w:val="10"/>
          <w:lang w:val="lt-LT"/>
        </w:rPr>
        <w:t>s</w:t>
      </w:r>
      <w:r>
        <w:rPr>
          <w:rFonts w:eastAsia="Symbol" w:cs="Symbol" w:ascii="Symbol" w:hAnsi="Symbol"/>
          <w:sz w:val="10"/>
          <w:szCs w:val="10"/>
          <w:lang w:val="lt-LT"/>
        </w:rPr>
        <w:t>»t</w:t>
      </w:r>
      <w:r>
        <w:rPr>
          <w:rFonts w:eastAsia="TimesLT" w:cs="TimesLT" w:ascii="TimesLT" w:hAnsi="TimesLT"/>
          <w:sz w:val="10"/>
          <w:szCs w:val="10"/>
          <w:vertAlign w:val="subscript"/>
          <w:lang w:val="lt-LT"/>
        </w:rPr>
        <w:t>eil</w:t>
      </w:r>
      <w:r>
        <w:rPr>
          <w:rFonts w:eastAsia="TimesLT" w:cs="TimesLT" w:ascii="TimesLT" w:hAnsi="TimesLT"/>
          <w:sz w:val="10"/>
          <w:szCs w:val="10"/>
          <w:lang w:val="lt-LT"/>
        </w:rPr>
        <w:t xml:space="preserve">. Leistina vėlinimo laiko nuokrypa nuo nominalo dėl gamybos netikslumų ir temp. pokyčių neturi višyti </w:t>
      </w:r>
      <w:r>
        <w:rPr>
          <w:rFonts w:eastAsia="Symbol" w:cs="Symbol" w:ascii="Symbol" w:hAnsi="Symbol"/>
          <w:sz w:val="10"/>
          <w:szCs w:val="10"/>
          <w:lang w:val="lt-LT"/>
        </w:rPr>
        <w:t>±</w:t>
      </w:r>
      <w:r>
        <w:rPr>
          <w:rFonts w:eastAsia="TimesLT" w:cs="TimesLT" w:ascii="TimesLT" w:hAnsi="TimesLT"/>
          <w:sz w:val="10"/>
          <w:szCs w:val="10"/>
          <w:lang w:val="lt-LT"/>
        </w:rPr>
        <w:t xml:space="preserve">5ns, kas atitinka nešančio dažnio signalo fazės poslinkį </w:t>
      </w:r>
      <w:r>
        <w:rPr>
          <w:rFonts w:eastAsia="Symbol" w:cs="Symbol" w:ascii="Symbol" w:hAnsi="Symbol"/>
          <w:sz w:val="10"/>
          <w:szCs w:val="10"/>
          <w:lang w:val="lt-LT"/>
        </w:rPr>
        <w:t>±</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64</w:t>
      </w:r>
      <w:r>
        <w:rPr>
          <w:rFonts w:eastAsia="TimesLT" w:cs="TimesLT" w:ascii="TimesLT" w:hAnsi="TimesLT"/>
          <w:sz w:val="10"/>
          <w:szCs w:val="10"/>
          <w:lang w:val="lt-LT"/>
        </w:rPr>
        <w:t xml:space="preserve"> - </w:t>
      </w:r>
      <w:r>
        <w:rPr>
          <w:rFonts w:eastAsia="TimesLT" w:cs="TimesLT" w:ascii="TimesLT" w:hAnsi="TimesLT"/>
          <w:b/>
          <w:bCs/>
          <w:sz w:val="10"/>
          <w:szCs w:val="10"/>
          <w:lang w:val="lt-LT"/>
        </w:rPr>
        <w:t>8</w:t>
      </w:r>
      <w:r>
        <w:rPr>
          <w:rFonts w:eastAsia="TimesLT" w:cs="TimesLT" w:ascii="TimesLT" w:hAnsi="TimesLT"/>
          <w:sz w:val="10"/>
          <w:szCs w:val="10"/>
          <w:lang w:val="lt-LT"/>
        </w:rPr>
        <w:t>). Suvėlintas spalvų signalas U1 UVL išėjime yra perstumtas laike1-a eilute ir faze per 0,5 nešančiojo dažnio signalo periodo, t.y.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iesioginio signalo Uo atžvilgiu. Tiesioginio signalo vektorinė diagrama parodyta </w:t>
      </w:r>
      <w:r>
        <w:rPr>
          <w:rFonts w:eastAsia="TimesLT" w:cs="TimesLT" w:ascii="TimesLT" w:hAnsi="TimesLT"/>
          <w:b/>
          <w:bCs/>
          <w:sz w:val="10"/>
          <w:szCs w:val="10"/>
          <w:lang w:val="lt-LT"/>
        </w:rPr>
        <w:t>3.10a)pav</w:t>
      </w:r>
      <w:r>
        <w:rPr>
          <w:rFonts w:eastAsia="TimesLT" w:cs="TimesLT" w:ascii="TimesLT" w:hAnsi="TimesLT"/>
          <w:sz w:val="10"/>
          <w:szCs w:val="10"/>
          <w:lang w:val="lt-LT"/>
        </w:rPr>
        <w:t xml:space="preserve">., osuvėlinto </w:t>
      </w:r>
      <w:r>
        <w:rPr>
          <w:rFonts w:eastAsia="TimesLT" w:cs="TimesLT" w:ascii="TimesLT" w:hAnsi="TimesLT"/>
          <w:b/>
          <w:bCs/>
          <w:sz w:val="10"/>
          <w:szCs w:val="10"/>
          <w:lang w:val="lt-LT"/>
        </w:rPr>
        <w:t>3.10b)pav.</w:t>
      </w:r>
      <w:r>
        <w:rPr>
          <w:rFonts w:eastAsia="TimesLT" w:cs="TimesLT" w:ascii="TimesLT" w:hAnsi="TimesLT"/>
          <w:sz w:val="10"/>
          <w:szCs w:val="10"/>
          <w:lang w:val="lt-LT"/>
        </w:rPr>
        <w:t xml:space="preserve"> 2n eilutės vektoriai Usp ir -Usp yra vienodo dydžio, bet priešingų krypčių. Šie vektoriai išskaidomi į horizontalias dedamąsias Uu ir vertikalias dedamąsias Uv lygiagrečias atitinkamai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ašims. Sumatorius (SM-1) vėlinimo bloke sudeda tiesioginį ir suvėlitus signalus. Tada dedamosios Uu kompensuojasi, o Uv išskiriamas su kintančiu nuo eilutės prie eilutės ženklu ir dviguba amplitude (3.10 v pav.). Sumatorius (SM-2) sudeda suvėlintą signalą U1 su tiesioginiu signalu perstumtu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e (signalu -U</w:t>
      </w:r>
      <w:r>
        <w:rPr>
          <w:rFonts w:eastAsia="TimesLT" w:cs="TimesLT" w:ascii="TimesLT" w:hAnsi="TimesLT"/>
          <w:sz w:val="10"/>
          <w:szCs w:val="10"/>
          <w:vertAlign w:val="superscript"/>
          <w:lang w:val="lt-LT"/>
        </w:rPr>
        <w:t>0</w:t>
      </w:r>
      <w:r>
        <w:rPr>
          <w:rFonts w:eastAsia="TimesLT" w:cs="TimesLT" w:ascii="TimesLT" w:hAnsi="TimesLT"/>
          <w:sz w:val="10"/>
          <w:szCs w:val="10"/>
          <w:lang w:val="lt-LT"/>
        </w:rPr>
        <w:t>), t. y. atliekamas signalų atėmimas. Taip nuslopinamos Uv ir išskiriamos 2 kartus didenė amplitudės Uu dedamosios su pastoviu ženklu (3.10 g pav.). Vėlinimo bloko išėjime gaunamos išsirtos signalo Uo dedamosios Uu ir Uv, kurios savo laiku buvo sudėtos atliekant kvadratūrinę moduliaciją siunčiant signalą (</w:t>
      </w:r>
      <w:r>
        <w:rPr>
          <w:rFonts w:eastAsia="TimesLT" w:cs="TimesLT" w:ascii="TimesLT" w:hAnsi="TimesLT"/>
          <w:b/>
          <w:bCs/>
          <w:sz w:val="10"/>
          <w:szCs w:val="10"/>
          <w:lang w:val="lt-LT"/>
        </w:rPr>
        <w:t>3.7pav</w:t>
      </w:r>
      <w:r>
        <w:rPr>
          <w:rFonts w:eastAsia="TimesLT" w:cs="TimesLT" w:ascii="TimesLT" w:hAnsi="TimesLT"/>
          <w:sz w:val="10"/>
          <w:szCs w:val="10"/>
          <w:lang w:val="lt-LT"/>
        </w:rPr>
        <w:t xml:space="preserve">.). Jei įėjimo signale Uo yra būdingi PAL sistemai diferenciniai - faziniai iškraipymai, tai nagrinėtos vektorinės diaframos pasisuka kampu </w:t>
      </w:r>
      <w:r>
        <w:rPr>
          <w:rFonts w:eastAsia="Symbol" w:cs="Symbol" w:ascii="Symbol" w:hAnsi="Symbol"/>
          <w:sz w:val="10"/>
          <w:szCs w:val="10"/>
          <w:lang w:val="lt-LT"/>
        </w:rPr>
        <w:t>j</w:t>
      </w:r>
      <w:r>
        <w:rPr>
          <w:rFonts w:eastAsia="TimesLT" w:cs="TimesLT" w:ascii="TimesLT" w:hAnsi="TimesLT"/>
          <w:sz w:val="10"/>
          <w:szCs w:val="10"/>
          <w:lang w:val="lt-LT"/>
        </w:rPr>
        <w:t>. (</w:t>
      </w:r>
      <w:r>
        <w:rPr>
          <w:rFonts w:eastAsia="TimesLT" w:cs="TimesLT" w:ascii="TimesLT" w:hAnsi="TimesLT"/>
          <w:b/>
          <w:bCs/>
          <w:sz w:val="10"/>
          <w:szCs w:val="10"/>
          <w:lang w:val="lt-LT"/>
        </w:rPr>
        <w:t>3.11pav</w:t>
      </w:r>
      <w:r>
        <w:rPr>
          <w:rFonts w:eastAsia="TimesLT" w:cs="TimesLT" w:ascii="TimesLT" w:hAnsi="TimesLT"/>
          <w:sz w:val="10"/>
          <w:szCs w:val="10"/>
          <w:lang w:val="lt-LT"/>
        </w:rPr>
        <w:t>.). Bet ir šiuo atveju vėlinimo blokas VėlB išskiria Uu ir Uv dedamąsias, tik signalai VėlB išėjime yra pasukti sp. skaisčio signalų aš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žvilgiu kampu </w:t>
      </w:r>
      <w:r>
        <w:rPr>
          <w:rFonts w:eastAsia="Symbol" w:cs="Symbol" w:ascii="Symbol" w:hAnsi="Symbol"/>
          <w:sz w:val="10"/>
          <w:szCs w:val="10"/>
          <w:lang w:val="lt-LT"/>
        </w:rPr>
        <w:t>j</w:t>
      </w:r>
      <w:r>
        <w:rPr>
          <w:rFonts w:eastAsia="TimesLT" w:cs="TimesLT" w:ascii="TimesLT" w:hAnsi="TimesLT"/>
          <w:sz w:val="10"/>
          <w:szCs w:val="10"/>
          <w:lang w:val="lt-LT"/>
        </w:rPr>
        <w:t>. Norint gauti išėjime deadmųjų Uu ir Uv  sp. skirtumų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audojamas sinchroninis detektavimas. Sinchroninis dedektorius SDet - tai AM virpesių detektorius, kurio laidumas keičiasi sinchroniškai su detektoriaus virpesių nešančiojo signalo dažniu. ŽD dedamoji po SDet yra proprcinga det. virp. amplitudei ir cos fazių skirtumo tarp nešančiojo dažnio virpesių ir SDet laidumo virpesių. Pastaroji priklausomybė suteikia SDet fazinę priklausomybę tarp išėjimo signalųlygio ir nešančiojo dažnio signalo fazės. SDet naud. padidinti apsaugą nuo triukšmų. Išskirti Uu ir Uv signalai iš vėlinimo bloko pat. į SDet (CD) įėjimus. Detektavimui reikalingi nešančiojo dažnio signalai, kurie formuojami iš spalvų sinchrosignalo pliūpsnio, išskirto raktu RK1. Tam sp. sinchrosignalas paduodamas į atraminį nešančiojo dažnio signalų generatorių G. Generatorius daromas kaip fazinė dažnio automatinio paderinimo sistema FDAP, sudaryta iš įtampa valdomo generatoriaus ĮVG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ГУН),</w:t>
      </w:r>
      <w:r>
        <w:rPr>
          <w:rFonts w:eastAsia="TimesLT" w:cs="TimesLT" w:ascii="TimesLT" w:hAnsi="TimesLT"/>
          <w:sz w:val="10"/>
          <w:szCs w:val="10"/>
          <w:lang w:val="ru-RU"/>
        </w:rPr>
        <w:t xml:space="preserve"> fazinio det. FDet </w:t>
      </w:r>
      <w:r>
        <w:rPr>
          <w:rFonts w:eastAsia="Bulgarian Ariel" w:cs="Bulgarian Ariel" w:ascii="Bulgarian Ariel" w:hAnsi="Bulgarian Ariel"/>
          <w:sz w:val="10"/>
          <w:szCs w:val="10"/>
          <w:lang w:val="ru-RU"/>
        </w:rPr>
        <w:t>(Ф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ŽD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Н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Jei ĮVG pradinis dažnis artimas sp. nešančiojo dažnio signalo dažniui, tai ĮVG priverčiamas generuoti to paties dažnio ir fazės signalus. FDet išėjime signalas lygus 0, kai įėjimo signalai yra ortogonalūs (vekt. statmeni (fazių sk.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Todėl nusistovėjusiame režime atraminis signalas ĮVG išėjime artimas faze signalui Uu. Likęs fazių skirtumas tarp atraminio signalo ir B-Y ašies vadinamas statine paklaida. Ji tuo mažesnė, kuo artimesnis pradinis ĮVG dažnis sp. nešančiojo signalo dažniui. Siekiant sumažinti pradinįišderinimąir padidinti FDAP atsparumą trukdžiams ĮVG daromas kvarciniu. Į B-Y kanalo SDet atraminis signalas paduodamas per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ės pastūmėją. Tuo sutapdinama atraminio signalo fazė su B-Y ašimi.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gautųsi su vienodu ženklu visose eilutėse atraminis signalas į R-Y SDet paduodamas per elektroninį komutatorių, valdomą pusės eilučių dažnio įtampos, gaunamos iš sp. sinchronizacijos bloko SSB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БЦ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Įpirmąjį komutatoriaus įėjimą atraminis signalas paduodamas betarpiškai iš FDAP išėjimo. To signalo fazė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o į antrąjį per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oinvertorių (faze lygi 270</w:t>
      </w:r>
      <w:r>
        <w:rPr>
          <w:rFonts w:eastAsia="TimesLT" w:cs="TimesLT" w:ascii="TimesLT" w:hAnsi="TimesLT"/>
          <w:sz w:val="10"/>
          <w:szCs w:val="10"/>
          <w:vertAlign w:val="superscript"/>
          <w:lang w:val="lt-LT"/>
        </w:rPr>
        <w:t>0</w:t>
      </w:r>
      <w:r>
        <w:rPr>
          <w:rFonts w:eastAsia="TimesLT" w:cs="TimesLT" w:ascii="TimesLT" w:hAnsi="TimesLT"/>
          <w:sz w:val="10"/>
          <w:szCs w:val="10"/>
          <w:lang w:val="lt-LT"/>
        </w:rPr>
        <w:t>).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visada būtų to paties poliaringumo  kaip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elektronino komutatoriaus darbo fazė turi būti standžiai surišta su komutacijos faze siunčiančioje pusėje. Tam ir reikalingi SSB. Jį sudaro skaičiavimo trigeris ST (CT) valdomas eilučių sinchro impulsais SI. Į SSB įėjimą paduodamas signalas FDAP FD išėjimą. Kadangi sp. sinchronizacijos signalo fazė keičiasi </w:t>
      </w:r>
      <w:r>
        <w:rPr>
          <w:rFonts w:eastAsia="Symbol" w:cs="Symbol" w:ascii="Symbol" w:hAnsi="Symbol"/>
          <w:sz w:val="10"/>
          <w:szCs w:val="10"/>
          <w:lang w:val="lt-LT"/>
        </w:rPr>
        <w:t>±</w:t>
      </w:r>
      <w:r>
        <w:rPr>
          <w:rFonts w:eastAsia="TimesLT" w:cs="TimesLT" w:ascii="TimesLT" w:hAnsi="TimesLT"/>
          <w:sz w:val="10"/>
          <w:szCs w:val="10"/>
          <w:lang w:val="lt-LT"/>
        </w:rPr>
        <w:t>45</w:t>
      </w:r>
      <w:r>
        <w:rPr>
          <w:rFonts w:eastAsia="Symbol" w:cs="Symbol" w:ascii="Symbol" w:hAnsi="Symbol"/>
          <w:sz w:val="10"/>
          <w:szCs w:val="10"/>
          <w:lang w:val="lt-LT"/>
        </w:rPr>
        <w:t>°</w:t>
      </w:r>
      <w:r>
        <w:rPr>
          <w:rFonts w:eastAsia="TimesLT" w:cs="TimesLT" w:ascii="TimesLT" w:hAnsi="TimesLT"/>
          <w:sz w:val="10"/>
          <w:szCs w:val="10"/>
          <w:lang w:val="lt-LT"/>
        </w:rPr>
        <w:t xml:space="preserve"> kampu pereinamos krypties atžvilgiu, tai nusistovėjusiame režime FDet išėjime išskiriami pakaitomis besikeičiančio poliaringumo impulsai, atitinkantys pagal laiką sinchronizacijos signalus. Šie impulsai sulyginami su 0,5 eilučių dažnio stačiakampiu signalu, gaunamu iš skaičiavimo trigeri išėjimo panaudojant pusės eil. DDet. PDD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Д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riklausomybė nuo šių signalų fazių santykio PDD išėjime išskiriami teigiamo arba neigiamo poliarumo impulsai. Jie integruojami kaupiančio kondensatoriaus C ir gaunama nuolatinė teig. ar neig. ženklo įtampa. Esant neteisingai skaičiavimo trigeri fazei jį blokuoja išskirta nuolatinė įtampa rakto RK2 (</w:t>
      </w:r>
      <w:r>
        <w:rPr>
          <w:rFonts w:eastAsia="TimesLT" w:cs="TimesLT" w:ascii="TimesLT" w:hAnsi="TimesLT"/>
          <w:sz w:val="10"/>
          <w:szCs w:val="10"/>
          <w:lang w:val="ru-RU"/>
        </w:rPr>
        <w:t>Кл</w:t>
      </w:r>
      <w:r>
        <w:rPr>
          <w:rFonts w:eastAsia="TimesLT" w:cs="TimesLT" w:ascii="TimesLT" w:hAnsi="TimesLT"/>
          <w:sz w:val="10"/>
          <w:szCs w:val="10"/>
          <w:lang w:val="lt-LT"/>
        </w:rPr>
        <w:t xml:space="preserve">2) dėka. Išsikrovus kaupiančiąjam kond. C trigeris vėl pradeda dirbti ir procesas kartojasi tol, kol negaunama teisinga skaič. trigerio fazė. Po to keičiasi imp. poliaringumas PDD išėjime. Įtampa gaunama integruojant šiuos impulsus naudojama spalvingumo kanalui įjungti ir ASR sistemos valdymui. Valdymo įtampos reikšmė proporcinga spalvų sinchro impulso SI amplitudei. Diodas B1 praleidžia įtampą iš kond. C į ASR sistemą esant teisigai trigeri fazei, o B2 užtikrina trigeri fazės korekciją, kai ji yra neteisinga. Šios plačiausiai paplitusios sp. kanalo schemos trūkumai - sudėtinga UVL gamyba ir mažas jos mechaninis atsparumas. Pastaruoju metu vietoj UVL naudojami vėlinimo įrenginiai integrinių schemų pavidalo - t.y. saitmeniniai atminties įrenginiai, vėlinimo schemos su komutuojamais kondensatoriais ir prietaisai su krūvininkų ryšiu PKR. TVI iki 3 kartos imtinai PAL dekoderiai pramoniniu būdu nebuvo montuojami, nors 3 kartos imtuvuose išskirta tam vieta ir montuojamos kiaurymės jau buvo numatytos. Todėl labai paplito mažai patikimi PAL dekoderiai. TVI nuo 4 iki 6 kartos dauguma atveju buvo statomi dviejų sistemų (SECAM ir PAL) dekoderiai. 4 kartos “Banga” ir “Tauras” turėjo sumontuotas NTSC sistemos schemas, bet tai buvo tik kai kuriuose modeliuose. </w:t>
      </w:r>
    </w:p>
    <w:p>
      <w:pPr>
        <w:pStyle w:val="Normal"/>
        <w:jc w:val="both"/>
        <w:rPr>
          <w:rFonts w:ascii="TimesLT" w:hAnsi="TimesLT" w:eastAsia="TimesLT" w:cs="TimesLT"/>
          <w:sz w:val="10"/>
          <w:szCs w:val="10"/>
          <w:lang w:val="lt-LT"/>
        </w:rPr>
      </w:pPr>
      <w:r>
        <w:rPr>
          <w:rFonts w:eastAsia="TimesLT" w:cs="TimesLT" w:ascii="TimesLT" w:hAnsi="TimesLT"/>
          <w:b/>
          <w:bCs/>
          <w:sz w:val="10"/>
          <w:szCs w:val="10"/>
        </w:rPr>
        <w:t>3.2.3 Radijo kanalø RK sudëtis ir veikimas.</w:t>
      </w:r>
      <w:r>
        <w:rPr>
          <w:rFonts w:eastAsia="TimesLT" w:cs="TimesLT" w:ascii="TimesLT" w:hAnsi="TimesLT"/>
          <w:sz w:val="10"/>
          <w:szCs w:val="10"/>
        </w:rPr>
        <w:t xml:space="preserve"> TVI radijo kanalas naud. tarpinio daþnio TD vaizdoir garso signalà stipr. ir dekodavimui, pradiniam PSTVS ir garso signalo stiprinimui. Be to RK automatiðkai reguliuojamas kanalø selektorius KS aukðto daþnio AD ir vaizdo TD stiprintuvø stiprinimas bei formuojamas signalas autom. heterodino daþnio paderinimui AHDP. RK sudaro vaizdo TD stipr. VTDS; video det. VD; garso TD stipr. GTDS; daþniø det. DD; autom. stiprinimo reguliavimo ASR; AHDP schemos. PVZ nagr 5 kartos TVI RK modulio funkcinë schema. Á modulá ateina TD sign. ið KS. Jie stiprinami pradinaime vaizdo TD stipr. PVTDS, taip pat maþatriukðmiame stipr. MS (D1). MS jie detektuojami ir gautas PSTVS per reþekcinius filtrus Z4 ir Z5, slopinanèius garso TD signalus II bei suderinantá stipr. kartotuvà VT2 yra paduodamas á modulio iðëjimà. Garso antrojo TD signalas (GTDS II) praeina per juostiná filtrus Z2 ir Z3, atitinkanèius BG arba DK standartus. Stiprinamas GTDS D2, dedektuojamas DDet ir gautas garso daþnio signalas per garsumo ir tembro reguliatoriø laipsnius paduodamas á iðëjimà. MS D2 turi ir nereguliuojamàà garso daniø signalui á AUDIOn ir VIDEO magnetofonà paduoti. Taip RK modulio iðëjime gaunamas PSTVS video signalas, kuris toliau apdorojamas spalvø modulyje ir garso daþnio signalas patenkantis á galiná garso daþnio signalo stiprintuvà. Dirbant su RGB signalais, videomagnetofonas su videoáëjimu ir perjungiant kanalus selektoriuje, RK blokuojamas blokavimo átampa. MS D1 (KP 1021YP1) struktûrinë schena yra parodyta 3.17pav., o D2 (K174YP11)- 3.21pav. TVI signalai daugiausiai stiprinami VTDS pakopose, kurios ir nulemia imtuvo jautrá, selektyvumà bei nuslopina trudanèius gretimø kanalø signalus. TVI heterodino daþnis parenkamas aukðtesnis uþ TV kanalo aukðèiausià spektro daþná (</w:t>
      </w:r>
      <w:r>
        <w:rPr>
          <w:rFonts w:eastAsia="TimesLT" w:cs="TimesLT" w:ascii="TimesLT" w:hAnsi="TimesLT"/>
          <w:b/>
          <w:bCs/>
          <w:sz w:val="10"/>
          <w:szCs w:val="10"/>
        </w:rPr>
        <w:t>3.12a)pav.</w:t>
      </w:r>
      <w:r>
        <w:rPr>
          <w:rFonts w:eastAsia="TimesLT" w:cs="TimesLT" w:ascii="TimesLT" w:hAnsi="TimesLT"/>
          <w:sz w:val="10"/>
          <w:szCs w:val="10"/>
        </w:rPr>
        <w:t>). TV TD kanalo daþniø spektras pavaizduotas (</w:t>
      </w:r>
      <w:r>
        <w:rPr>
          <w:rFonts w:eastAsia="TimesLT" w:cs="TimesLT" w:ascii="TimesLT" w:hAnsi="TimesLT"/>
          <w:b/>
          <w:bCs/>
          <w:sz w:val="10"/>
          <w:szCs w:val="10"/>
        </w:rPr>
        <w:t>3.12b)pav</w:t>
      </w:r>
      <w:r>
        <w:rPr>
          <w:rFonts w:eastAsia="TimesLT" w:cs="TimesLT" w:ascii="TimesLT" w:hAnsi="TimesLT"/>
          <w:sz w:val="10"/>
          <w:szCs w:val="10"/>
        </w:rPr>
        <w:t>.) Kai heterodino daþnis aukðtesnis uþ aukðèiausià spektro daþná, vaizdo neðanèiojo signalo TD yra spektro AD srutyje. Dël to ampl. det. (VD) lengviau askiriamas nuo PSTVS, kurio fmax</w:t>
      </w:r>
      <w:r>
        <w:rPr>
          <w:rFonts w:eastAsia="Symbol" w:cs="Symbol" w:ascii="Symbol" w:hAnsi="Symbol"/>
          <w:sz w:val="10"/>
          <w:szCs w:val="10"/>
        </w:rPr>
        <w:t>=</w:t>
      </w:r>
      <w:r>
        <w:rPr>
          <w:rFonts w:eastAsia="TimesLT" w:cs="TimesLT" w:ascii="TimesLT" w:hAnsi="TimesLT"/>
          <w:sz w:val="10"/>
          <w:szCs w:val="10"/>
        </w:rPr>
        <w:t xml:space="preserve">6,5MHz. Garso signalo, uþimanèio siaurà daþniø juostà, TD gali bûti þemesnis. Reali VTDS ADCH pavaiduota </w:t>
      </w:r>
      <w:r>
        <w:rPr>
          <w:rFonts w:eastAsia="TimesLT" w:cs="TimesLT" w:ascii="TimesLT" w:hAnsi="TimesLT"/>
          <w:b/>
          <w:bCs/>
          <w:sz w:val="10"/>
          <w:szCs w:val="10"/>
        </w:rPr>
        <w:t xml:space="preserve">3.13pav. </w:t>
      </w:r>
      <w:r>
        <w:rPr>
          <w:rFonts w:eastAsia="TimesLT" w:cs="TimesLT" w:ascii="TimesLT" w:hAnsi="TimesLT"/>
          <w:sz w:val="10"/>
          <w:szCs w:val="10"/>
        </w:rPr>
        <w:t>garso tarpinis neðantysis sig.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D/K); 33,4MHz (B/G); 41,21MHz (M). VTDS yra nuslopinamas ne visiðkai, taèiau èia ADCH lygis sudaro vos 3-5%</w:t>
      </w:r>
      <w:r>
        <w:rPr>
          <w:rFonts w:eastAsia="TimesLT" w:cs="TimesLT" w:ascii="TimesLT" w:hAnsi="TimesLT"/>
          <w:sz w:val="10"/>
          <w:szCs w:val="10"/>
          <w:lang w:val="lt-LT"/>
        </w:rPr>
        <w:t xml:space="preserve"> nuo max ADCH lygio. Toliau panaudojama mūša tarp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ir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 kurios dažnis yra 6,5MHz (D/K); 5,5MHz (B/G); 4,5MHz (M). VTDS turi vienodai stiprinti viasa garso signalų spektro dedamąsias. Jei garso nešančio signalo dažnio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srityje ADCH turės nuolydį, dažniu moduliuoto signalo dažnio pokytis </w:t>
      </w:r>
      <w:r>
        <w:rPr>
          <w:rFonts w:eastAsia="Symbol" w:cs="Symbol" w:ascii="Symbol" w:hAnsi="Symbol"/>
          <w:sz w:val="10"/>
          <w:szCs w:val="10"/>
          <w:lang w:val="lt-LT"/>
        </w:rPr>
        <w:t>D</w:t>
      </w:r>
      <w:r>
        <w:rPr>
          <w:rFonts w:eastAsia="TimesLT" w:cs="TimesLT" w:ascii="TimesLT" w:hAnsi="TimesLT"/>
          <w:sz w:val="10"/>
          <w:szCs w:val="10"/>
          <w:lang w:val="lt-LT"/>
        </w:rPr>
        <w:t xml:space="preserve">f sukeltų šio signalo amplitudės pokytį </w:t>
      </w:r>
      <w:r>
        <w:rPr>
          <w:rFonts w:eastAsia="Symbol" w:cs="Symbol" w:ascii="Symbol" w:hAnsi="Symbol"/>
          <w:sz w:val="10"/>
          <w:szCs w:val="10"/>
          <w:lang w:val="lt-LT"/>
        </w:rPr>
        <w:t>D</w:t>
      </w:r>
      <w:r>
        <w:rPr>
          <w:rFonts w:eastAsia="TimesLT" w:cs="TimesLT" w:ascii="TimesLT" w:hAnsi="TimesLT"/>
          <w:sz w:val="10"/>
          <w:szCs w:val="10"/>
          <w:lang w:val="lt-LT"/>
        </w:rPr>
        <w:t>U (</w:t>
      </w:r>
      <w:r>
        <w:rPr>
          <w:rFonts w:eastAsia="TimesLT" w:cs="TimesLT" w:ascii="TimesLT" w:hAnsi="TimesLT"/>
          <w:b/>
          <w:bCs/>
          <w:sz w:val="10"/>
          <w:szCs w:val="10"/>
          <w:lang w:val="lt-LT"/>
        </w:rPr>
        <w:t>3.13 b)pav</w:t>
      </w:r>
      <w:r>
        <w:rPr>
          <w:rFonts w:eastAsia="TimesLT" w:cs="TimesLT" w:ascii="TimesLT" w:hAnsi="TimesLT"/>
          <w:sz w:val="10"/>
          <w:szCs w:val="10"/>
          <w:lang w:val="lt-LT"/>
        </w:rPr>
        <w:t>.) ir atsiranda parazitinė AM. Tuomet moduolioto dažnio signalas tokiame VTDS būtų ne tik stiprinamas, bet ir moduliuojama jo amplitudė, VD išėjime kartu su vaizdo signalu būtų gauta ir parazitinė AM dedamoji, kuri patektų į kineskopą ir ekrane sukeltų horizontalias juostas, kurių skaistis kinta garso signalo taktu. Horizontali ADCH dalis garso signalų spektre prie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turi apimti ne mažiau kaip 0,5NHz. Ji formuoja ma kiekplatesnė už garso signalo spektrą, kad pakitus f</w:t>
      </w:r>
      <w:r>
        <w:rPr>
          <w:rFonts w:eastAsia="TimesLT" w:cs="TimesLT" w:ascii="TimesLT" w:hAnsi="TimesLT"/>
          <w:sz w:val="10"/>
          <w:szCs w:val="10"/>
          <w:vertAlign w:val="subscript"/>
          <w:lang w:val="lt-LT"/>
        </w:rPr>
        <w:t>h</w:t>
      </w:r>
      <w:r>
        <w:rPr>
          <w:rFonts w:eastAsia="TimesLT" w:cs="TimesLT" w:ascii="TimesLT" w:hAnsi="TimesLT"/>
          <w:sz w:val="10"/>
          <w:szCs w:val="10"/>
          <w:lang w:val="lt-LT"/>
        </w:rPr>
        <w:t>, garso signalo nešantysis dažnis nepatektų į VTDS ADHC šlaitą. Vaizdo radiodažnio signalas perduodamas su iš dalies nuslopinta apatine šonine juosta (</w:t>
      </w:r>
      <w:r>
        <w:rPr>
          <w:rFonts w:eastAsia="TimesLT" w:cs="TimesLT" w:ascii="TimesLT" w:hAnsi="TimesLT"/>
          <w:b/>
          <w:bCs/>
          <w:sz w:val="10"/>
          <w:szCs w:val="10"/>
          <w:lang w:val="lt-LT"/>
        </w:rPr>
        <w:t>3.12a); 3.14pav</w:t>
      </w:r>
      <w:r>
        <w:rPr>
          <w:rFonts w:eastAsia="TimesLT" w:cs="TimesLT" w:ascii="TimesLT" w:hAnsi="TimesLT"/>
          <w:sz w:val="10"/>
          <w:szCs w:val="10"/>
          <w:lang w:val="lt-LT"/>
        </w:rPr>
        <w:t>.). Taigi, dažnių juostos aukštesni dažniai (</w:t>
      </w:r>
      <w:r>
        <w:rPr>
          <w:rFonts w:eastAsia="TimesLT" w:cs="TimesLT" w:ascii="TimesLT" w:hAnsi="TimesLT"/>
          <w:b/>
          <w:bCs/>
          <w:sz w:val="10"/>
          <w:szCs w:val="10"/>
          <w:lang w:val="lt-LT"/>
        </w:rPr>
        <w:t>3.14pav.</w:t>
      </w:r>
      <w:r>
        <w:rPr>
          <w:rFonts w:eastAsia="TimesLT" w:cs="TimesLT" w:ascii="TimesLT" w:hAnsi="TimesLT"/>
          <w:sz w:val="10"/>
          <w:szCs w:val="10"/>
          <w:lang w:val="lt-LT"/>
        </w:rPr>
        <w:t xml:space="preserve"> neužbrūkšniuota sritis), perduodama tik viršutinė šoninė dažnių juosta. Jų amplitudė videodet. apkrovoje yra tik 50</w:t>
      </w:r>
      <w:r>
        <w:rPr>
          <w:rFonts w:eastAsia="TimesLT" w:cs="TimesLT" w:ascii="TimesLT" w:hAnsi="TimesLT"/>
          <w:sz w:val="10"/>
          <w:szCs w:val="10"/>
        </w:rPr>
        <w:t>%</w:t>
      </w:r>
      <w:r>
        <w:rPr>
          <w:rFonts w:eastAsia="TimesLT" w:cs="TimesLT" w:ascii="TimesLT" w:hAnsi="TimesLT"/>
          <w:sz w:val="10"/>
          <w:szCs w:val="10"/>
          <w:lang w:val="lt-LT"/>
        </w:rPr>
        <w:t xml:space="preserve"> tos reikšmės, kuri būtų perduodant abi šonines juostas pilnai. Žemesniųjų dažnių signalai (užbrūkšniuota sritis 3.14pav.) perduodami ir apatine šonine juosta, todėl  jų amplitudė videodet. įėjime dvigubai didesnė. Taigi, įvairaus dažnio sign. ampl. santykis radijo dažnių signale neatitinka šio santykio pradiniame TV signale. Šiam neatitikimuikompensuoti VTDS dažninė char-ka formuojama taip, kad vaizdo nešantysis signalo dažnis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tektų į char-kos šlaitą ir šio dažnio signalo stiprinimo koeficientas būtų per pusę mažesnis už max. Taip iš dalies kompensuojamas dažnių artimų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energijos pertekliu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ADCH šlaitu į dešinę nuo reikšmės, atitinkančios 50</w:t>
      </w:r>
      <w:r>
        <w:rPr>
          <w:rFonts w:eastAsia="TimesLT" w:cs="TimesLT" w:ascii="TimesLT" w:hAnsi="TimesLT"/>
          <w:sz w:val="10"/>
          <w:szCs w:val="10"/>
        </w:rPr>
        <w:t>%</w:t>
      </w:r>
      <w:r>
        <w:rPr>
          <w:rFonts w:eastAsia="TimesLT" w:cs="TimesLT" w:ascii="TimesLT" w:hAnsi="TimesLT"/>
          <w:sz w:val="10"/>
          <w:szCs w:val="10"/>
          <w:lang w:val="lt-LT"/>
        </w:rPr>
        <w:t xml:space="preserve"> stiprinimą, sumažėja signalo ŽD dedamųjų lygis ir sant. padidėja AD dedamųjų lygis. Dėl to padidėja vaizdo ryžkumas ir sumažėja kontrastiškuma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į kairę, kontrastingumas padidėja, o ryškumas sumažėja. Kad imtuve būtų galima nust. geriausią ryškumą, kartais YTDS numatoma galimybė keist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dėtį ADCH šlaite. VTDS dažninė char-ka galima suformuoti sutelktos selekcijos filtras SSF, kurie dažniausiai jungiami VTDS įėjime. Kaip SSF naudojami filtrai su nuosekliais ir lygiagrečiais virpamaisiais kontūrais (</w:t>
      </w:r>
      <w:r>
        <w:rPr>
          <w:rFonts w:eastAsia="TimesLT" w:cs="TimesLT" w:ascii="TimesLT" w:hAnsi="TimesLT"/>
          <w:b/>
          <w:bCs/>
          <w:sz w:val="10"/>
          <w:szCs w:val="10"/>
          <w:lang w:val="lt-LT"/>
        </w:rPr>
        <w:t>3.15pav.</w:t>
      </w:r>
      <w:r>
        <w:rPr>
          <w:rFonts w:eastAsia="TimesLT" w:cs="TimesLT" w:ascii="TimesLT" w:hAnsi="TimesLT"/>
          <w:sz w:val="10"/>
          <w:szCs w:val="10"/>
          <w:lang w:val="lt-LT"/>
        </w:rPr>
        <w:t>) arba filtrai su PAB (</w:t>
      </w:r>
      <w:r>
        <w:rPr>
          <w:rFonts w:eastAsia="TimesLT" w:cs="TimesLT" w:ascii="TimesLT" w:hAnsi="TimesLT"/>
          <w:b/>
          <w:bCs/>
          <w:sz w:val="10"/>
          <w:szCs w:val="10"/>
          <w:lang w:val="lt-LT"/>
        </w:rPr>
        <w:t>3.16pav.</w:t>
      </w:r>
      <w:r>
        <w:rPr>
          <w:rFonts w:eastAsia="TimesLT" w:cs="TimesLT" w:ascii="TimesLT" w:hAnsi="TimesLT"/>
          <w:sz w:val="10"/>
          <w:szCs w:val="10"/>
          <w:lang w:val="lt-LT"/>
        </w:rPr>
        <w:t>) PAB filtras gaminamas iš stačiakampės pjezoelektrinio kristalo plokštelės, ant kurios paviršiaus vakuume užgarinamos 2 sunertų šukų pavidalo aliuminio elektrodų sistemos. Kuo daugiau elektrodų, tuo siauresnė ir statesnė PAB filtro ADCH. Panaudojant kintančio ilgio elektrodus galima gauti artimą stačiakampei ADCH pavidalą. Vienas PAB filtras ekvivalentiškas 9-13 virpamųjų kontūrų, be to jam nereikalingas paderinimas. VTDS naudojami tranzistoriai (</w:t>
      </w:r>
      <w:r>
        <w:rPr>
          <w:rFonts w:eastAsia="TimesLT" w:cs="TimesLT" w:ascii="TimesLT" w:hAnsi="TimesLT"/>
          <w:b/>
          <w:bCs/>
          <w:sz w:val="10"/>
          <w:szCs w:val="10"/>
          <w:lang w:val="lt-LT"/>
        </w:rPr>
        <w:t>3.15pav.</w:t>
      </w:r>
      <w:r>
        <w:rPr>
          <w:rFonts w:eastAsia="TimesLT" w:cs="TimesLT" w:ascii="TimesLT" w:hAnsi="TimesLT"/>
          <w:sz w:val="10"/>
          <w:szCs w:val="10"/>
          <w:lang w:val="lt-LT"/>
        </w:rPr>
        <w:t>) ir mikro schemos (3.17 ir 3.20pav.). Kadngi tranzistoriai pasižymi palyginti nedidelėmis įėjimo varžomis ir didelėmis talpomis, reikia neutralizuoti parazitinius grįžtamus ryšius. VTDS tam naudojamos grįžtamo ryšio grandinės tarp kolektoriaus ir bazės arba kaskodinės stiprintuvų schemos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VTDS su mikroschemomis panaudojami diferenciniai stipr. TD signalas iš VTDS išėjimo patenka į amplitudinį vaizdo detektorių, kuris dažnai būna paprasčiausias diodinis detektorius ir privalo turėti plačią pralaidumo juostą. Jei TVI vaizdo ir mūšos signalų išskyrimui naud. bendras detektorius, tai mūšos signalai slopinami papildomais filtrais, esnčiais vaizdo stiprintuve. tačiau dažniausiai jungiami 2 detektoriai.  Iš vieno jų ir skaisčio ir sp. skirtumo signalai patenka į skaisčio ir sp. skirtumų kanalus. Iš antro - mūšos virpesiai, dažniu moduliuoti garso signalu patenka į garso kanalą.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parodytas VTDS surištas su ASR sistema, kuri turi palaikyti pastovų signalų lygį imtuvo išėjime, kai jis kinta imtuvo įėjime. ASR veikimas pagrįstas ADS ir VTDS stiprinimo koef. keitimu. Tam į stiprintuvo įėjimus paduodamas prorcingas įėjimo signalo lygiui priešįtampis. ASR valdymui TVI panaudojami sinchro impulsai. Juos reikia išskirti iš video signalų , detektuoti sustiprinti ir nuolatinę dedamąją paduoti į valdomas ADS ir VTDS pakopas. Tam naudojama jungiklinė (impulsinė) ASR. Kad impulsinė ASR sist. veiktų be sutrikimų, TVI būtina AHDP schema. Jei jos nebūtų, atsitiktinai nesutapus eilučių ir atbulinės eigos slopinimo sinchroimpulsui, ASR nebūtų gaunama valdymo įtampa išėjime. AHDP schemos veikimo principą paaiškina struktūrinė schema pateikta </w:t>
      </w:r>
      <w:r>
        <w:rPr>
          <w:rFonts w:eastAsia="TimesLT" w:cs="TimesLT" w:ascii="TimesLT" w:hAnsi="TimesLT"/>
          <w:b/>
          <w:bCs/>
          <w:sz w:val="10"/>
          <w:szCs w:val="10"/>
          <w:lang w:val="lt-LT"/>
        </w:rPr>
        <w:t>3.22.1pav.</w:t>
      </w:r>
    </w:p>
    <w:p>
      <w:pPr>
        <w:pStyle w:val="Normal"/>
        <w:jc w:val="both"/>
        <w:rPr/>
      </w:pPr>
      <w:r>
        <w:rPr>
          <w:rFonts w:eastAsia="TimesLT" w:cs="TimesLT" w:ascii="TimesLT" w:hAnsi="TimesLT"/>
          <w:b/>
          <w:bCs/>
          <w:sz w:val="10"/>
          <w:szCs w:val="10"/>
        </w:rPr>
        <w:t>3.18.1pav.</w:t>
      </w:r>
      <w:r>
        <w:rPr>
          <w:rFonts w:eastAsia="TimesLT" w:cs="TimesLT" w:ascii="TimesLT" w:hAnsi="TimesLT"/>
          <w:sz w:val="10"/>
          <w:szCs w:val="10"/>
        </w:rPr>
        <w:t xml:space="preserve"> - jungiklinës ASR sistemos struktûrinë schema:</w:t>
      </w:r>
    </w:p>
    <w:p>
      <w:pPr>
        <w:pStyle w:val="Normal"/>
        <w:jc w:val="both"/>
        <w:rPr/>
      </w:pPr>
      <w:r>
        <w:rPr>
          <w:rFonts w:eastAsia="TimesLT" w:cs="TimesLT" w:ascii="TimesLT" w:hAnsi="TimesLT"/>
          <w:sz w:val="10"/>
          <w:szCs w:val="10"/>
        </w:rPr>
        <w:object w:dxaOrig="2345" w:dyaOrig="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25pt;height:34.5pt" filled="f" o:ole="">
            <v:imagedata r:id="rId15" o:title=""/>
          </v:shape>
          <o:OLEObject Type="Embed" ProgID="" ShapeID="ole_rId14" DrawAspect="Content" ObjectID="_485881225" r:id="rId14"/>
        </w:object>
      </w:r>
      <w:r>
        <w:rPr>
          <w:rFonts w:eastAsia="TimesLT" w:cs="TimesLT" w:ascii="TimesLT" w:hAnsi="TimesLT"/>
          <w:sz w:val="10"/>
          <w:szCs w:val="10"/>
        </w:rPr>
        <w:t>SP - sutapdinimo pakopa; PD - pikinis detektorius; NSS- nuolatinës srovës stiprintuvas.</w:t>
      </w:r>
    </w:p>
    <w:p>
      <w:pPr>
        <w:pStyle w:val="Normal"/>
        <w:jc w:val="both"/>
        <w:rPr>
          <w:rFonts w:ascii="TimesLT" w:hAnsi="TimesLT" w:eastAsia="TimesLT" w:cs="TimesLT"/>
          <w:sz w:val="10"/>
          <w:szCs w:val="10"/>
        </w:rPr>
      </w:pPr>
      <w:r>
        <w:rPr>
          <w:rFonts w:eastAsia="TimesLT" w:cs="TimesLT" w:ascii="TimesLT" w:hAnsi="TimesLT"/>
          <w:sz w:val="10"/>
          <w:szCs w:val="10"/>
        </w:rPr>
        <w:t xml:space="preserve">TVI ASR sistema kaip minëta dirba naudojant eiluèiø sinchro impulsus SI, kurie yra praleidþiami á schemà tik eiluèiø agalinës eigos gesinimo impulso metu. Taip á ASR nepatenka realus video signalas, kurio lygisnuolat kinta. AHDPsistemos struktûrinë schema pateikta 3.18.2pav. </w:t>
      </w:r>
    </w:p>
    <w:p>
      <w:pPr>
        <w:pStyle w:val="Normal"/>
        <w:jc w:val="both"/>
        <w:rPr/>
      </w:pPr>
      <w:r>
        <w:rPr>
          <w:rFonts w:eastAsia="TimesLT" w:cs="TimesLT" w:ascii="TimesLT" w:hAnsi="TimesLT"/>
          <w:sz w:val="10"/>
          <w:szCs w:val="10"/>
        </w:rPr>
        <w:object w:dxaOrig="2250" w:dyaOrig="4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23.4pt" filled="f" o:ole="">
            <v:imagedata r:id="rId17" o:title=""/>
          </v:shape>
          <o:OLEObject Type="Embed" ProgID="" ShapeID="ole_rId16" DrawAspect="Content" ObjectID="_456042231" r:id="rId16"/>
        </w:object>
      </w:r>
      <w:r>
        <w:rPr>
          <w:rFonts w:eastAsia="TimesLT" w:cs="TimesLT" w:ascii="TimesLT" w:hAnsi="TimesLT"/>
          <w:sz w:val="10"/>
          <w:szCs w:val="10"/>
        </w:rPr>
        <w:t xml:space="preserve">H- heterodinas; VE- valdymo elementai; FD-fazinis detektorius. </w:t>
      </w:r>
    </w:p>
    <w:p>
      <w:pPr>
        <w:pStyle w:val="Normal"/>
        <w:jc w:val="both"/>
        <w:rPr/>
      </w:pPr>
      <w:r>
        <w:rPr>
          <w:rFonts w:eastAsia="TimesLT" w:cs="TimesLT" w:ascii="TimesLT" w:hAnsi="TimesLT"/>
          <w:sz w:val="10"/>
          <w:szCs w:val="10"/>
        </w:rPr>
        <w:t xml:space="preserve">AHDP sudaro FD, NSS, VE (varikapai) áeinantys á H kontûrus. FDdaþninë charakteristika pateikta </w:t>
      </w:r>
      <w:r>
        <w:rPr>
          <w:rFonts w:eastAsia="TimesLT" w:cs="TimesLT" w:ascii="TimesLT" w:hAnsi="TimesLT"/>
          <w:b/>
          <w:bCs/>
          <w:sz w:val="10"/>
          <w:szCs w:val="10"/>
        </w:rPr>
        <w:t>3.18.3pav</w:t>
      </w:r>
      <w:r>
        <w:rPr>
          <w:rFonts w:eastAsia="TimesLT" w:cs="TimesLT" w:ascii="TimesLT" w:hAnsi="TimesLT"/>
          <w:sz w:val="10"/>
          <w:szCs w:val="10"/>
        </w:rPr>
        <w:t>.</w:t>
      </w:r>
    </w:p>
    <w:p>
      <w:pPr>
        <w:pStyle w:val="Normal"/>
        <w:jc w:val="both"/>
        <w:rPr/>
      </w:pPr>
      <w:r>
        <w:rPr>
          <w:rFonts w:eastAsia="TimesLT" w:cs="TimesLT" w:ascii="TimesLT" w:hAnsi="TimesLT"/>
          <w:sz w:val="10"/>
          <w:szCs w:val="10"/>
        </w:rPr>
        <w:object w:dxaOrig="2197" w:dyaOrig="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85pt;height:30.55pt" filled="f" o:ole="">
            <v:imagedata r:id="rId19" o:title=""/>
          </v:shape>
          <o:OLEObject Type="Embed" ProgID="" ShapeID="ole_rId18" DrawAspect="Content" ObjectID="_827239774" r:id="rId18"/>
        </w:object>
      </w:r>
      <w:r>
        <w:rPr>
          <w:rFonts w:eastAsia="TimesLT" w:cs="TimesLT" w:ascii="TimesLT" w:hAnsi="TimesLT"/>
          <w:sz w:val="10"/>
          <w:szCs w:val="10"/>
        </w:rPr>
        <w:t>Esant vaizdo signalo tarpinio daþnio nominaliai reikðmei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38MHz átampa det. iðëjime lygi 0 ir ADCH neveiks á f</w:t>
      </w:r>
      <w:r>
        <w:rPr>
          <w:rFonts w:eastAsia="TimesLT" w:cs="TimesLT" w:ascii="TimesLT" w:hAnsi="TimesLT"/>
          <w:sz w:val="10"/>
          <w:szCs w:val="10"/>
          <w:vertAlign w:val="subscript"/>
        </w:rPr>
        <w:t>H</w:t>
      </w:r>
      <w:r>
        <w:rPr>
          <w:rFonts w:eastAsia="TimesLT" w:cs="TimesLT" w:ascii="TimesLT" w:hAnsi="TimesLT"/>
          <w:sz w:val="10"/>
          <w:szCs w:val="10"/>
        </w:rPr>
        <w:t>. Nukrypus f</w:t>
      </w:r>
      <w:r>
        <w:rPr>
          <w:rFonts w:eastAsia="TimesLT" w:cs="TimesLT" w:ascii="TimesLT" w:hAnsi="TimesLT"/>
          <w:sz w:val="10"/>
          <w:szCs w:val="10"/>
          <w:vertAlign w:val="subscript"/>
        </w:rPr>
        <w:t>H</w:t>
      </w:r>
      <w:r>
        <w:rPr>
          <w:rFonts w:eastAsia="TimesLT" w:cs="TimesLT" w:ascii="TimesLT" w:hAnsi="TimesLT"/>
          <w:sz w:val="10"/>
          <w:szCs w:val="10"/>
        </w:rPr>
        <w:t xml:space="preserve"> nuo nominalios reiðkðmës dydþiu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tuo paèiu dydþiu pasikeis ir vaizdo TD, nes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 xml:space="preserve"> f</w:t>
      </w:r>
      <w:r>
        <w:rPr>
          <w:rFonts w:eastAsia="TimesLT" w:cs="TimesLT" w:ascii="TimesLT" w:hAnsi="TimesLT"/>
          <w:sz w:val="10"/>
          <w:szCs w:val="10"/>
          <w:vertAlign w:val="subscript"/>
        </w:rPr>
        <w:t>H</w:t>
      </w:r>
      <w:r>
        <w:rPr>
          <w:rFonts w:eastAsia="TimesLT" w:cs="TimesLT" w:ascii="TimesLT" w:hAnsi="TimesLT"/>
          <w:sz w:val="10"/>
          <w:szCs w:val="10"/>
        </w:rPr>
        <w:t>-f</w:t>
      </w:r>
      <w:r>
        <w:rPr>
          <w:rFonts w:eastAsia="TimesLT" w:cs="TimesLT" w:ascii="TimesLT" w:hAnsi="TimesLT"/>
          <w:sz w:val="10"/>
          <w:szCs w:val="10"/>
          <w:vertAlign w:val="subscript"/>
        </w:rPr>
        <w:t>neð.vaizdo</w:t>
      </w:r>
      <w:r>
        <w:rPr>
          <w:rFonts w:eastAsia="TimesLT" w:cs="TimesLT" w:ascii="TimesLT" w:hAnsi="TimesLT"/>
          <w:sz w:val="10"/>
          <w:szCs w:val="10"/>
        </w:rPr>
        <w:t>, o f</w:t>
      </w:r>
      <w:r>
        <w:rPr>
          <w:rFonts w:eastAsia="TimesLT" w:cs="TimesLT" w:ascii="TimesLT" w:hAnsi="TimesLT"/>
          <w:sz w:val="10"/>
          <w:szCs w:val="10"/>
          <w:vertAlign w:val="subscript"/>
        </w:rPr>
        <w:t>neð.vaizdo</w:t>
      </w:r>
      <w:r>
        <w:rPr>
          <w:rFonts w:eastAsia="TimesLT" w:cs="TimesLT" w:ascii="TimesLT" w:hAnsi="TimesLT"/>
          <w:sz w:val="10"/>
          <w:szCs w:val="10"/>
        </w:rPr>
        <w:t xml:space="preserve"> palaikomas pastoviu siøstuve dideliu tikslumu. Dël to det. iðëjime atsiras valdanti átampa (</w:t>
      </w:r>
      <w:r>
        <w:rPr>
          <w:rFonts w:eastAsia="Symbol" w:cs="Symbol" w:ascii="Symbol" w:hAnsi="Symbol"/>
          <w:sz w:val="10"/>
          <w:szCs w:val="10"/>
        </w:rPr>
        <w:t>±D</w:t>
      </w:r>
      <w:r>
        <w:rPr>
          <w:rFonts w:eastAsia="TimesLT" w:cs="TimesLT" w:ascii="TimesLT" w:hAnsi="TimesLT"/>
          <w:sz w:val="10"/>
          <w:szCs w:val="10"/>
        </w:rPr>
        <w:t xml:space="preserve">U), kurios lygá ir þenklà nulemia heterodino daþnio pokyèio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dydis ir kryptis. Keièiantis valdanèiai átampai keisis signalo lygis NSS áëjime ir iðëjime, tuo paèiu - varikapo talpa ir heterodino daþnis. Reguliavimo kryptis parenkama tokia, kad vaizdo TD artëtø prie nominalaus daþnio. TVI kartais numatomas perjungimas ið ADCH á rankiná. H daþnio rankinio reguliavimo atveju á varikapus paduodama nuolatinë valdymo átampa, nuimama nuo kintamo R. </w:t>
      </w:r>
    </w:p>
    <w:p>
      <w:pPr>
        <w:pStyle w:val="Normal"/>
        <w:jc w:val="both"/>
        <w:rPr>
          <w:rFonts w:ascii="TimesLT" w:hAnsi="TimesLT" w:eastAsia="TimesLT" w:cs="TimesLT"/>
          <w:sz w:val="10"/>
          <w:szCs w:val="10"/>
        </w:rPr>
      </w:pPr>
      <w:r>
        <w:rPr>
          <w:rFonts w:eastAsia="TimesLT" w:cs="TimesLT" w:ascii="TimesLT" w:hAnsi="TimesLT"/>
          <w:sz w:val="10"/>
          <w:szCs w:val="10"/>
        </w:rPr>
        <w:t xml:space="preserve">TVI daþnai visas aptartas funkcijas atlieka specializuotos inegrinës schemos, kuriose kuriose yra visos minëtos schemos, pradedant VTDS ir baigiant AHDP sistema. Pvz.: apibendrinant ðio poskyrio medþiagà galima nustatyti kaip vystësi vaizdo ir garso signalø apdorojimo schemos: 1)visuose 3-4 kartø TVI naud. PAB SSF; 2)nuo 4 kartos TVI naud. 5.5 ir 6.5MHz garso antrieji TD, atit. skirtumà tarp garso ir vaizdo neðanèiøjø signalø daþniø pagal B/G ir D/G standartus atitinkamai. 3)nuo 4,5 kartos TVI naud. kvaziparalelinis vaizdo ir garso TD signalø apdorojimo bûdas; 5) 4,5 kartos TVI buvo plaèiai paplitusios IS: KP1021 YP1 (3.17pav.); K174YP (3.20pav.); KP174YP11 (3.21pav.). 5,6 kartoje jas pakeitë vietinës gamybos ir uþsieninës daugiafunkcinës IS. Pvz. 3.19pav. TDA8305 (K174XA38) (1039XA2). Tai daugiafunkcinës IS. 6) 4-6,7 kartos TVI garso kanaluose plaèiai naudojama IS K174YH14(3.22pav), atliekanti garso daþniø signalø dvitakèio galios stiprintuvo vaidmená, prie jungiamos akustinës sitemos. </w:t>
      </w:r>
    </w:p>
    <w:p>
      <w:pPr>
        <w:pStyle w:val="Normal"/>
        <w:jc w:val="both"/>
        <w:rPr/>
      </w:pPr>
      <w:r>
        <w:rPr>
          <w:rFonts w:eastAsia="TimesLT" w:cs="TimesLT" w:ascii="TimesLT" w:hAnsi="TimesLT"/>
          <w:b/>
          <w:bCs/>
          <w:sz w:val="10"/>
          <w:szCs w:val="10"/>
        </w:rPr>
        <w:t xml:space="preserve">4.1 Palydovinës TV sistemos PTVS klasifikavimas ir ypatybës  </w:t>
      </w:r>
      <w:r>
        <w:rPr>
          <w:rFonts w:eastAsia="TimesLT" w:cs="TimesLT" w:ascii="TimesLT" w:hAnsi="TimesLT"/>
          <w:sz w:val="10"/>
          <w:szCs w:val="10"/>
        </w:rPr>
        <w:t xml:space="preserve">PTVS perduodanèios TV programas gali bûti suskirstytos á 2 rûðis: fiksuotoji TVS ir transliacinë TVS. FTVS per dirbtinius þemës palydovus paduodami TV signalai priimami spec. antþeminëse stotyse esanèiose t.t. fiksuotose vietose. TTVS perduodami signalai skirti betarpiðkam priëmimui individualaus ir kolektyvinio naudojimo palyginti paprastais ir pigiais árenginiais su prastesnia “abonentine” kokybe. FTVS sirta perduoti ávairiø rûðiø inf., tame tarpe it TV programø platinimui. Tarp kolektyviniø abonentø, paprastai organizacijø , kabelinës TV tinklø uþ atitinkamà mokestá. Tuo jie ið esmës skiriasi nuo TTVS, kurios laidos skirtos betarpiðkai gyventojams ir dauguma neapmokamos. FTVS ir TTVS paskirtos skirtingos daþniø juostos. FTVS dirba plaèiame daþniø diapazone, taèiau TV programos transliuojamos 10,95-11,7 ir 12,5-12,75GHz diapazonuose. TTVS transliuoja TV programas 11,7-12,5GHz diapazone. Europoje prie ðiø daþniø dirba FTVS priklausantys ir transliuojantys TV  programas tarptautinës palydovinio ryðio organizacijos palydovai Intel Sat, Europinës palydovinio ryðio org. palydovai OiTel Sat, nacionaliniai palydovai arba palydovai priklausantys komercinëms asociacijoms: TeleCom (Pranc.), Kopernikus (Vok.), Astra (Liux.). Ið TTVS palydovø pirmieji buvo paleisti 1984m. TDF-1;2(Pranc.); SAT-2 (Vok.), Olympus (Europos kosminë agentûra); Tele-X (Skand.), BSB-1 (Didþ.Brit.) ir pan. </w:t>
      </w:r>
      <w:r>
        <w:rPr>
          <w:rFonts w:eastAsia="TimesLT" w:cs="TimesLT" w:ascii="TimesLT" w:hAnsi="TimesLT"/>
          <w:b/>
          <w:bCs/>
          <w:sz w:val="10"/>
          <w:szCs w:val="10"/>
        </w:rPr>
        <w:t xml:space="preserve">FTVS </w:t>
      </w:r>
      <w:r>
        <w:rPr>
          <w:rFonts w:eastAsia="TimesLT" w:cs="TimesLT" w:ascii="TimesLT" w:hAnsi="TimesLT"/>
          <w:sz w:val="10"/>
          <w:szCs w:val="10"/>
        </w:rPr>
        <w:t>palydovø siøstuvaiyra maþos galios. P</w:t>
      </w:r>
      <w:r>
        <w:rPr>
          <w:rFonts w:eastAsia="Symbol" w:cs="Symbol" w:ascii="Symbol" w:hAnsi="Symbol"/>
          <w:sz w:val="10"/>
          <w:szCs w:val="10"/>
        </w:rPr>
        <w:t>=</w:t>
      </w:r>
      <w:r>
        <w:rPr>
          <w:rFonts w:eastAsia="TimesLT" w:cs="TimesLT" w:ascii="TimesLT" w:hAnsi="TimesLT"/>
          <w:sz w:val="10"/>
          <w:szCs w:val="10"/>
        </w:rPr>
        <w:t xml:space="preserve">n10W; </w:t>
      </w:r>
      <w:r>
        <w:rPr>
          <w:rFonts w:eastAsia="TimesLT" w:cs="TimesLT" w:ascii="TimesLT" w:hAnsi="TimesLT"/>
          <w:b/>
          <w:bCs/>
          <w:sz w:val="10"/>
          <w:szCs w:val="10"/>
        </w:rPr>
        <w:t>TTVS</w:t>
      </w:r>
      <w:r>
        <w:rPr>
          <w:rFonts w:eastAsia="TimesLT" w:cs="TimesLT" w:ascii="TimesLT" w:hAnsi="TimesLT"/>
          <w:sz w:val="10"/>
          <w:szCs w:val="10"/>
        </w:rPr>
        <w:t xml:space="preserve"> - P</w:t>
      </w:r>
      <w:r>
        <w:rPr>
          <w:rFonts w:eastAsia="Symbol" w:cs="Symbol" w:ascii="Symbol" w:hAnsi="Symbol"/>
          <w:sz w:val="10"/>
          <w:szCs w:val="10"/>
        </w:rPr>
        <w:t>=</w:t>
      </w:r>
      <w:r>
        <w:rPr>
          <w:rFonts w:eastAsia="TimesLT" w:cs="TimesLT" w:ascii="TimesLT" w:hAnsi="TimesLT"/>
          <w:sz w:val="10"/>
          <w:szCs w:val="10"/>
        </w:rPr>
        <w:t xml:space="preserve">n100W. Taèiau FTVS palydovø siøstuvai iðspinduliuoja signalà siauru pluoðtu, kas þymiai palengvina signalø priëmimà12GHz diapazone. Dël to FTVS reikalingi antþeminiai priëmimo árenginiai ir didesnës antenos lyginant su TTVS sistemomis. Ðiuo sukurti ir plaèiai naudojami palyginti paprast ir nebrangûs universalûs TV árenginiai, pakankamai jautrûs, kad bûtø galima naud. priimtinø matmenø antenas, ágalinanèias priimti abiejø TV sistemø transliuojamas programas. Todël kai kuriø populiariø programø programø transliuojamø per FTVS palydovus savininkai koduoja programas ir jø priëmimas galimas tik nusipirkus prie TVI dekoderá, kurá perkant apmokestinama ir transliacijos kaina. </w:t>
      </w:r>
    </w:p>
    <w:p>
      <w:pPr>
        <w:pStyle w:val="Normal"/>
        <w:jc w:val="both"/>
        <w:rPr/>
      </w:pPr>
      <w:r>
        <w:rPr>
          <w:rFonts w:eastAsia="TimesLT" w:cs="TimesLT" w:ascii="TimesLT" w:hAnsi="TimesLT"/>
          <w:b/>
          <w:bCs/>
          <w:sz w:val="10"/>
          <w:szCs w:val="10"/>
        </w:rPr>
        <w:t xml:space="preserve">PTS skiriasi nuo antþeminiø </w:t>
      </w:r>
      <w:r>
        <w:rPr>
          <w:rFonts w:eastAsia="TimesLT" w:cs="TimesLT" w:ascii="TimesLT" w:hAnsi="TimesLT"/>
          <w:sz w:val="10"/>
          <w:szCs w:val="10"/>
        </w:rPr>
        <w:t xml:space="preserve">visø pirma tuo, kad dirba cm bangø diapazone, nuo ko priklauso ir priëmimo árenginio parametrai bei schemos. PTVS naud. elementai su paskirstytais parametrais. TTVS 11,7-12,7GHz diapazone iðskirta 40TV kanalø ir paskirstytos vietos palydovo geostacionarioje orbitoje (tai apskritiminë dirbt. þemës palydovo orbita aplink þemæ ekvatoriaus plokðtumoje 35786 km aukðtyje apie 36000), palydovo apsisukimo apie þemæ periodas tokiame aukðtyje lygus 24h. Jo sukimosi aplink þemæ kryptis sutampa su þemës sukimosi apie savo aðá kryptimi. Todël palydovas “pakimba” virð þemës tam tikro taðko. Tai þymiai supaprastina jo signalo priëmimà, nes antenai reikalinga spec. palydovo sekimo sistema. Be to palydovo padëtis koreguojama ið þemës dideliu tikslumu. Antra PTVS ypatybë - vaizdo perdavimui naud. daþninë moduliacija. Be standartiniø TV sistemø PAL, SECAM, NTSC, kurios naud. tiek PTV, tiek antþeminëje TV, PTV specialai sukurtos sistemos pagerinanèios vaizdo kokybæ MAC; B-MAC; D2-MAC; HD-MAC). Jos skirasi garso perdavimo bûdu ir kanalø skaièiumi. Garsas ðiose sistemose perduodamas skaitmeniniu bûdu, kas þymiai pagerina jo kokybæ. </w:t>
      </w:r>
    </w:p>
    <w:p>
      <w:pPr>
        <w:pStyle w:val="Normal"/>
        <w:jc w:val="both"/>
        <w:rPr/>
      </w:pPr>
      <w:r>
        <w:rPr>
          <w:rFonts w:eastAsia="TimesLT" w:cs="TimesLT" w:ascii="TimesLT" w:hAnsi="TimesLT"/>
          <w:sz w:val="10"/>
          <w:szCs w:val="10"/>
        </w:rPr>
        <w:t>Siekiant padidinti perduodamø ið palydovo TV programø skaièiø, signalas perduodamas su skirtinga EM bangø poliarizacija: pvz. su tiesine, vertikalia ir horizontalia poliarizacija FTVS palydovams IntelSat, Astra ir su apskritimine poliarizacija su kairiniu arba deðininiu elektrinio lauko stiprumo vektoriaus sukimu TTVS palydovams TDF, SAT-2. Kiekvienas FTVS palydovas turi iki 10 ir daugiau retransliatoriø. Kiekvienas TTVS palydovas turi po kelis retransliatorius, todël jie gali vienu metu perduoti keliolika ar kelias programas. Dauguma palydovø aptarnauja jribotà þemës pavirðiaus sritá, kuri apima keliø gretimø ðaliø teritorijà. Priimama ið palydovo energija nusakoma galia ploto vienetui (</w:t>
      </w:r>
      <w:r>
        <w:rPr>
          <w:rFonts w:eastAsia="Symbol" w:cs="Symbol" w:ascii="Symbol" w:hAnsi="Symbol"/>
          <w:sz w:val="10"/>
          <w:szCs w:val="10"/>
        </w:rPr>
        <w:t>m</w:t>
      </w:r>
      <w:r>
        <w:rPr>
          <w:rFonts w:eastAsia="TimesLT" w:cs="TimesLT" w:ascii="TimesLT" w:hAnsi="TimesLT"/>
          <w:sz w:val="10"/>
          <w:szCs w:val="10"/>
        </w:rPr>
        <w:t>W/m</w:t>
      </w:r>
      <w:r>
        <w:rPr>
          <w:rFonts w:eastAsia="TimesLT" w:cs="TimesLT" w:ascii="TimesLT" w:hAnsi="TimesLT"/>
          <w:sz w:val="10"/>
          <w:szCs w:val="10"/>
          <w:vertAlign w:val="superscript"/>
        </w:rPr>
        <w:t>2</w:t>
      </w:r>
      <w:r>
        <w:rPr>
          <w:rFonts w:eastAsia="TimesLT" w:cs="TimesLT" w:ascii="TimesLT" w:hAnsi="TimesLT"/>
          <w:sz w:val="10"/>
          <w:szCs w:val="10"/>
        </w:rPr>
        <w:t xml:space="preserve">). Taèiau tas galingumas labai nedidelis ir yra kosminiø ir ðiluminiø triukðmø lygio. Todël naud. TV signalà bûtina priimti tokio ploto ir tokio erdvës taðko, kuriame jis virðys iðoriniø trikðmø ir paties imtuvo triukðmø lygá. Palydovo aptarnaujamos srities plotas priklauso nuo priimanèios signalà antenos ploto ir pleèiasi didëjant antenos skersmeniui. Priëmimo sritis taip pat didëja maþëjant reikiamo vaizdo kokybei. </w:t>
      </w:r>
    </w:p>
    <w:p>
      <w:pPr>
        <w:pStyle w:val="Normal"/>
        <w:jc w:val="both"/>
        <w:rPr>
          <w:rFonts w:ascii="TimesLT" w:hAnsi="TimesLT" w:eastAsia="TimesLT" w:cs="TimesLT"/>
          <w:b/>
          <w:b/>
          <w:bCs/>
          <w:sz w:val="10"/>
          <w:szCs w:val="10"/>
        </w:rPr>
      </w:pPr>
      <w:r>
        <w:rPr>
          <w:rFonts w:eastAsia="TimesLT" w:cs="TimesLT" w:ascii="TimesLT" w:hAnsi="TimesLT"/>
          <w:sz w:val="10"/>
          <w:szCs w:val="10"/>
        </w:rPr>
        <w:t>PTV bëda ta, kad cm bangø diapazone bangø slopinimas prikauso nuo atmosferinës bûklës. Sniegas , lietus , rûkas þymiai susilpnina signalà. Paprastai uþduodamas procentas laiko , kurio bëgyje gaunamms patikimas priëmimas, sumaþinus ðá laikà nuo 99,9 iki 99 ar net 90%</w:t>
      </w:r>
      <w:r>
        <w:rPr>
          <w:rFonts w:eastAsia="TimesLT" w:cs="TimesLT" w:ascii="TimesLT" w:hAnsi="TimesLT"/>
          <w:sz w:val="10"/>
          <w:szCs w:val="10"/>
          <w:lang w:val="lt-LT"/>
        </w:rPr>
        <w:t xml:space="preserve"> prėmimo srities plotas žymiai padidėja. , tačiau tai tinka tik individuoliam priėmimui ir neleistina FTVS organizacijoms, kurios naudoja priimtą signalą tolimesniai retransliacijai. </w:t>
      </w:r>
    </w:p>
    <w:p>
      <w:pPr>
        <w:pStyle w:val="Normal"/>
        <w:jc w:val="both"/>
        <w:rPr/>
      </w:pPr>
      <w:r>
        <w:rPr>
          <w:rFonts w:eastAsia="TimesLT" w:cs="TimesLT" w:ascii="TimesLT" w:hAnsi="TimesLT"/>
          <w:b/>
          <w:bCs/>
          <w:sz w:val="10"/>
          <w:szCs w:val="10"/>
        </w:rPr>
        <w:t>4.2</w:t>
      </w:r>
      <w:r>
        <w:rPr>
          <w:rFonts w:eastAsia="TimesLT" w:cs="TimesLT" w:ascii="TimesLT" w:hAnsi="TimesLT"/>
          <w:sz w:val="10"/>
          <w:szCs w:val="10"/>
        </w:rPr>
        <w:t xml:space="preserve"> </w:t>
      </w:r>
      <w:r>
        <w:rPr>
          <w:rFonts w:eastAsia="TimesLT" w:cs="TimesLT" w:ascii="TimesLT" w:hAnsi="TimesLT"/>
          <w:b/>
          <w:bCs/>
          <w:sz w:val="10"/>
          <w:szCs w:val="10"/>
        </w:rPr>
        <w:t>PTVS priëmimo árenginiai</w:t>
      </w:r>
      <w:r>
        <w:rPr>
          <w:rFonts w:eastAsia="TimesLT" w:cs="TimesLT" w:ascii="TimesLT" w:hAnsi="TimesLT"/>
          <w:sz w:val="10"/>
          <w:szCs w:val="10"/>
        </w:rPr>
        <w:t xml:space="preserve"> Visi PTV priëjimo árenginiai sudaryti pagal superheterodino SH schemà. Jie skirstoi á 2 grupes: 1)Vienkartinis daþnio pakeitimas; pvz.:”EKRAN”, kur programos transliuojamos rytø ir vakarø sibirui ir Kazachstanui. Ðiuo atveju f</w:t>
      </w:r>
      <w:r>
        <w:rPr>
          <w:rFonts w:eastAsia="TimesLT" w:cs="TimesLT" w:ascii="TimesLT" w:hAnsi="TimesLT"/>
          <w:sz w:val="10"/>
          <w:szCs w:val="10"/>
          <w:vertAlign w:val="subscript"/>
        </w:rPr>
        <w:t>TD</w:t>
      </w:r>
      <w:r>
        <w:rPr>
          <w:rFonts w:eastAsia="Symbol" w:cs="Symbol" w:ascii="Symbol" w:hAnsi="Symbol"/>
          <w:sz w:val="10"/>
          <w:szCs w:val="10"/>
        </w:rPr>
        <w:t>=</w:t>
      </w:r>
      <w:r>
        <w:rPr>
          <w:rFonts w:eastAsia="TimesLT" w:cs="TimesLT" w:ascii="TimesLT" w:hAnsi="TimesLT"/>
          <w:sz w:val="10"/>
          <w:szCs w:val="10"/>
        </w:rPr>
        <w:t xml:space="preserve">70MHz, pralaidumo juosta </w:t>
      </w:r>
      <w:r>
        <w:rPr>
          <w:rFonts w:eastAsia="Symbol" w:cs="Symbol" w:ascii="Symbol" w:hAnsi="Symbol"/>
          <w:sz w:val="10"/>
          <w:szCs w:val="10"/>
        </w:rPr>
        <w:t>D</w:t>
      </w:r>
      <w:r>
        <w:rPr>
          <w:rFonts w:eastAsia="TimesLT" w:cs="TimesLT" w:ascii="TimesLT" w:hAnsi="TimesLT"/>
          <w:sz w:val="10"/>
          <w:szCs w:val="10"/>
        </w:rPr>
        <w:t>F</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34)MHz.. 2)Plaèiau paplitusios PTVS su dukartiniu daþnio pakeitimu t.y. TV sistemos, kurios dirba daþniø diapazone: 3,4</w:t>
      </w:r>
      <w:r>
        <w:rPr>
          <w:rFonts w:eastAsia="Symbol" w:cs="Symbol" w:ascii="Symbol" w:hAnsi="Symbol"/>
          <w:sz w:val="10"/>
          <w:szCs w:val="10"/>
        </w:rPr>
        <w:t>¸</w:t>
      </w:r>
      <w:r>
        <w:rPr>
          <w:rFonts w:eastAsia="TimesLT" w:cs="TimesLT" w:ascii="TimesLT" w:hAnsi="TimesLT"/>
          <w:sz w:val="10"/>
          <w:szCs w:val="10"/>
        </w:rPr>
        <w:t>4,2; 4,5</w:t>
      </w:r>
      <w:r>
        <w:rPr>
          <w:rFonts w:eastAsia="Symbol" w:cs="Symbol" w:ascii="Symbol" w:hAnsi="Symbol"/>
          <w:sz w:val="10"/>
          <w:szCs w:val="10"/>
        </w:rPr>
        <w:t>¸</w:t>
      </w:r>
      <w:r>
        <w:rPr>
          <w:rFonts w:eastAsia="TimesLT" w:cs="TimesLT" w:ascii="TimesLT" w:hAnsi="TimesLT"/>
          <w:sz w:val="10"/>
          <w:szCs w:val="10"/>
        </w:rPr>
        <w:t>4,8GHz ir 10,9</w:t>
      </w:r>
      <w:r>
        <w:rPr>
          <w:rFonts w:eastAsia="Symbol" w:cs="Symbol" w:ascii="Symbol" w:hAnsi="Symbol"/>
          <w:sz w:val="10"/>
          <w:szCs w:val="10"/>
        </w:rPr>
        <w:t>¸</w:t>
      </w:r>
      <w:r>
        <w:rPr>
          <w:rFonts w:eastAsia="TimesLT" w:cs="TimesLT" w:ascii="TimesLT" w:hAnsi="TimesLT"/>
          <w:sz w:val="10"/>
          <w:szCs w:val="10"/>
        </w:rPr>
        <w:t>12,75GHz diapazone. Ðiuo atveju yra du tarpiniai daþniai TD: f</w:t>
      </w:r>
      <w:r>
        <w:rPr>
          <w:rFonts w:eastAsia="TimesLT" w:cs="TimesLT" w:ascii="TimesLT" w:hAnsi="TimesLT"/>
          <w:sz w:val="10"/>
          <w:szCs w:val="10"/>
          <w:vertAlign w:val="subscript"/>
        </w:rPr>
        <w:t>TD1</w:t>
      </w:r>
      <w:r>
        <w:rPr>
          <w:rFonts w:eastAsia="Symbol" w:cs="Symbol" w:ascii="Symbol" w:hAnsi="Symbol"/>
          <w:sz w:val="10"/>
          <w:szCs w:val="10"/>
        </w:rPr>
        <w:t>=</w:t>
      </w:r>
      <w:r>
        <w:rPr>
          <w:rFonts w:eastAsia="TimesLT" w:cs="TimesLT" w:ascii="TimesLT" w:hAnsi="TimesLT"/>
          <w:sz w:val="10"/>
          <w:szCs w:val="10"/>
        </w:rPr>
        <w:t>(0,95</w:t>
      </w:r>
      <w:r>
        <w:rPr>
          <w:rFonts w:eastAsia="Symbol" w:cs="Symbol" w:ascii="Symbol" w:hAnsi="Symbol"/>
          <w:sz w:val="10"/>
          <w:szCs w:val="10"/>
        </w:rPr>
        <w:t>¸</w:t>
      </w:r>
      <w:r>
        <w:rPr>
          <w:rFonts w:eastAsia="TimesLT" w:cs="TimesLT" w:ascii="TimesLT" w:hAnsi="TimesLT"/>
          <w:sz w:val="10"/>
          <w:szCs w:val="10"/>
        </w:rPr>
        <w:t xml:space="preserve">1,75)GHz; </w:t>
      </w:r>
      <w:r>
        <w:rPr>
          <w:rFonts w:eastAsia="Symbol" w:cs="Symbol" w:ascii="Symbol" w:hAnsi="Symbol"/>
          <w:sz w:val="10"/>
          <w:szCs w:val="10"/>
        </w:rPr>
        <w:t>D</w:t>
      </w:r>
      <w:r>
        <w:rPr>
          <w:rFonts w:eastAsia="TimesLT" w:cs="TimesLT" w:ascii="TimesLT" w:hAnsi="TimesLT"/>
          <w:sz w:val="10"/>
          <w:szCs w:val="10"/>
        </w:rPr>
        <w:t>F1</w:t>
      </w:r>
      <w:r>
        <w:rPr>
          <w:rFonts w:eastAsia="Symbol" w:cs="Symbol" w:ascii="Symbol" w:hAnsi="Symbol"/>
          <w:sz w:val="10"/>
          <w:szCs w:val="10"/>
        </w:rPr>
        <w:t>=</w:t>
      </w:r>
      <w:r>
        <w:rPr>
          <w:rFonts w:eastAsia="TimesLT" w:cs="TimesLT" w:ascii="TimesLT" w:hAnsi="TimesLT"/>
          <w:sz w:val="10"/>
          <w:szCs w:val="10"/>
        </w:rPr>
        <w:t>800MHz; f</w:t>
      </w:r>
      <w:r>
        <w:rPr>
          <w:rFonts w:eastAsia="TimesLT" w:cs="TimesLT" w:ascii="TimesLT" w:hAnsi="TimesLT"/>
          <w:sz w:val="10"/>
          <w:szCs w:val="10"/>
          <w:vertAlign w:val="subscript"/>
        </w:rPr>
        <w:t>TD2</w:t>
      </w:r>
      <w:r>
        <w:rPr>
          <w:rFonts w:eastAsia="Symbol" w:cs="Symbol" w:ascii="Symbol" w:hAnsi="Symbol"/>
          <w:sz w:val="10"/>
          <w:szCs w:val="10"/>
        </w:rPr>
        <w:t>=</w:t>
      </w:r>
      <w:r>
        <w:rPr>
          <w:rFonts w:eastAsia="TimesLT" w:cs="TimesLT" w:ascii="TimesLT" w:hAnsi="TimesLT"/>
          <w:sz w:val="10"/>
          <w:szCs w:val="10"/>
        </w:rPr>
        <w:t>(70</w:t>
      </w:r>
      <w:r>
        <w:rPr>
          <w:rFonts w:eastAsia="Symbol" w:cs="Symbol" w:ascii="Symbol" w:hAnsi="Symbol"/>
          <w:sz w:val="10"/>
          <w:szCs w:val="10"/>
        </w:rPr>
        <w:t>¸</w:t>
      </w:r>
      <w:r>
        <w:rPr>
          <w:rFonts w:eastAsia="TimesLT" w:cs="TimesLT" w:ascii="TimesLT" w:hAnsi="TimesLT"/>
          <w:sz w:val="10"/>
          <w:szCs w:val="10"/>
        </w:rPr>
        <w:t xml:space="preserve">850)MHz; </w:t>
      </w:r>
      <w:r>
        <w:rPr>
          <w:rFonts w:eastAsia="Symbol" w:cs="Symbol" w:ascii="Symbol" w:hAnsi="Symbol"/>
          <w:sz w:val="10"/>
          <w:szCs w:val="10"/>
        </w:rPr>
        <w:t>D</w:t>
      </w:r>
      <w:r>
        <w:rPr>
          <w:rFonts w:eastAsia="TimesLT" w:cs="TimesLT" w:ascii="TimesLT" w:hAnsi="TimesLT"/>
          <w:sz w:val="10"/>
          <w:szCs w:val="10"/>
        </w:rPr>
        <w:t>F2</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 xml:space="preserve">34)MHz. PTVS priëmimo árenginius sudaro anteninë sistema, iðorinis ir vidinis blokai. Vidinis blokas vadinamas tiuneriu ir yra patalpose. Iðorinis blokas paprastai tvirtinamas prie antenos ir yra pastato iðorëje. Nagrinëjamas tipinio árenginio, dirbanèio 11-13GHz daþniø diapazone struktûrinæ schemà, kuri pateikta </w:t>
      </w:r>
      <w:r>
        <w:rPr>
          <w:rFonts w:eastAsia="TimesLT" w:cs="TimesLT" w:ascii="TimesLT" w:hAnsi="TimesLT"/>
          <w:b/>
          <w:bCs/>
          <w:sz w:val="10"/>
          <w:szCs w:val="10"/>
        </w:rPr>
        <w:t>4.1pav.</w:t>
      </w:r>
      <w:r>
        <w:rPr>
          <w:rFonts w:eastAsia="TimesLT" w:cs="TimesLT" w:ascii="TimesLT" w:hAnsi="TimesLT"/>
          <w:sz w:val="10"/>
          <w:szCs w:val="10"/>
        </w:rPr>
        <w:t xml:space="preserve"> Árenginá sudaro: (1) Parabolinë antena (A), kurios skersmuo priklausomai nuo priëmimo vietos bûna 0,6-2 m ribose ir poliarizavimo bei tvirtinimo elementai, visumoje sudarantys kartu su A anteninæ sistemà. A turi priimti dviejø ortogonalø poliarizacijø (vertikalios V ir horizontalios H) signalus su tiesine poliarizacija, kurios naudojamos FTVS arba kairinio ir deðininio sukimo apskritiminës poliarizacijos signalus, kurie naudojami daþniø diapazonuose (10,9</w:t>
      </w:r>
      <w:r>
        <w:rPr>
          <w:rFonts w:eastAsia="Symbol" w:cs="Symbol" w:ascii="Symbol" w:hAnsi="Symbol"/>
          <w:sz w:val="10"/>
          <w:szCs w:val="10"/>
        </w:rPr>
        <w:t>¸</w:t>
      </w:r>
      <w:r>
        <w:rPr>
          <w:rFonts w:eastAsia="TimesLT" w:cs="TimesLT" w:ascii="TimesLT" w:hAnsi="TimesLT"/>
          <w:sz w:val="10"/>
          <w:szCs w:val="10"/>
        </w:rPr>
        <w:t>11,7;12,5</w:t>
      </w:r>
      <w:r>
        <w:rPr>
          <w:rFonts w:eastAsia="Symbol" w:cs="Symbol" w:ascii="Symbol" w:hAnsi="Symbol"/>
          <w:sz w:val="10"/>
          <w:szCs w:val="10"/>
        </w:rPr>
        <w:t>¸</w:t>
      </w:r>
      <w:r>
        <w:rPr>
          <w:rFonts w:eastAsia="TimesLT" w:cs="TimesLT" w:ascii="TimesLT" w:hAnsi="TimesLT"/>
          <w:sz w:val="10"/>
          <w:szCs w:val="10"/>
        </w:rPr>
        <w:t>12,7)GHz. FTVS signalai ir (11,7</w:t>
      </w:r>
      <w:r>
        <w:rPr>
          <w:rFonts w:eastAsia="Symbol" w:cs="Symbol" w:ascii="Symbol" w:hAnsi="Symbol"/>
          <w:sz w:val="10"/>
          <w:szCs w:val="10"/>
        </w:rPr>
        <w:t>¸</w:t>
      </w:r>
      <w:r>
        <w:rPr>
          <w:rFonts w:eastAsia="TimesLT" w:cs="TimesLT" w:ascii="TimesLT" w:hAnsi="TimesLT"/>
          <w:sz w:val="10"/>
          <w:szCs w:val="10"/>
        </w:rPr>
        <w:t xml:space="preserve">12,5)GHz TTVS patenka á spinduolá. (2) Spinduolis S gali bûti tiesioginës poliarizacijos atveju ruporo formos arba apskritiminës poliarizacijos spiralës pavidalo. (3) Signalas ið spinduolio patenka á bangolaidá, o ið jo á poliarizatoriø, kurio paskirtis - iðskirti atitinkamos poliarizacijos tipo bangas ir nukreipti jas toliau á konverterá su minimaliais nuostoliais. Poliarizatoriø gali sudaryti apvalaus skerspjûvio aliumininis vamzdelis ant kurio uþvyniota ritë. Rite paleidþiama nuolatinë srovë, kuri sukuria magnetiná laukà, patenkantá á aliumininá bangolaidþio vidø. Bangolaodþio centre ant laikikliø átvirtinamas nusmailintas abiejuose galuose ferito strypelis, kurá ámagnetina ritës sukurtas magnetinis laukas. Ámagnetintas feritas suka poliarizatoriuje sklindanèios elmagn. bangos poliarizacijos plokðtumà. Sukimo kampo dydis priklauso nuo ferito ilgio ir ámagnetinimo (ámagnetinanèios nuolatinës srovës dydþio). Taigi, reguliuuojant nuolatinës srovës dydá galima daugiau ar maþiau pasukti poliarizacijos plokðtumà apvaliame bangolaidyje. Apvaliame bangolaidyje banga pasukama tiek, kad á staèiakampá bangolaidá patektø statmena banga. Poliarizacijos plokðtuma keièiasi sklindant bangai nuo palydovo, be to gali bûti neteisingai iðdëstyta galvutë. Iðëjimas ið poliarizatoriaus ovalinis, kad bûtø galima pereiti prie staèiakampio bangolaidþio. Poliarizatoriuje apvalaus skerspjûvio bangolaidis pereina á ovalinio skerspjûvio bangolaidá siekiant max sumaþinti nuostolius dël atspindþiø ødël to paties nusmailinti ferito galai). (4) Po poliarizatoriaus seka konverteris. Konverteryje sumontuoti 1) Plaèiajuostis maþatriukðmis stiprintuvas (MTS), pasiþymintis maþais nuosavais triukðmais; 2) Juostinis filtras, apsaugantis imtuvà nuo veidrodinio kanalo trukdþiø; 3) Maiðiklis (MÐ-1) - daþniausiai balansinis; 4)Heterodinas (H1), kurio daþnis stabilizuotas dielektriniu rezonatoriumi. </w:t>
      </w:r>
    </w:p>
    <w:p>
      <w:pPr>
        <w:pStyle w:val="Normal"/>
        <w:jc w:val="both"/>
        <w:rPr/>
      </w:pPr>
      <w:r>
        <w:rPr>
          <w:rFonts w:eastAsia="TimesLT" w:cs="TimesLT" w:ascii="TimesLT" w:hAnsi="TimesLT"/>
          <w:sz w:val="10"/>
          <w:szCs w:val="10"/>
        </w:rPr>
        <w:t>Visi ðie árenginiai yra sudaryti ið elementø su paskirstytais parametrais pagrindu, nes iðorinis blokas dirba SAD (3cm ilgio bangø diapazone). Koverteryje vyksta pirmasis daþnio pakeitimas ir jo iðëjime gaunama (0,95</w:t>
      </w:r>
      <w:r>
        <w:rPr>
          <w:rFonts w:eastAsia="Symbol" w:cs="Symbol" w:ascii="Symbol" w:hAnsi="Symbol"/>
          <w:sz w:val="10"/>
          <w:szCs w:val="10"/>
        </w:rPr>
        <w:t>¸</w:t>
      </w:r>
      <w:r>
        <w:rPr>
          <w:rFonts w:eastAsia="TimesLT" w:cs="TimesLT" w:ascii="TimesLT" w:hAnsi="TimesLT"/>
          <w:sz w:val="10"/>
          <w:szCs w:val="10"/>
        </w:rPr>
        <w:t>1,75)GHz daþnio virpesiai. Po pirmojo daþnio pakeitimo signalas koaksialiniu nuleidimo kabeliu paduodamas ið iðorinio bloko á vidiná blokà - tiunerá. Konverteryje po daþnio pakeitimo signalas dar sustiprinamas pradiniame TDS (PTDS). Maitinimo átampa á iðoriná blokà paduodama tuo paèiukabeliu ið vidinio bloko. Poliarizatorius maitinamas ir valdomas nuolatine átampa, paduodama atskiru laidininku ið valdymo bloko, esanèio vidiniame bloke. SAD signalas labai slopinamas perduodant didesniu atstumu. Vidiniame bloke pagrindinis stiprinimas atliekamas pirmame TDS (TDS1). Po to maiðiklyje (M2) ávyksta antrasis daþnio pakeitimas panaudojus heterodinà H2. Tai jau perderinamas generatorius, valdomas átampos, kuri paduodama á ájungtà á rezonansiná kontûrà varikapà ið valdymo bloko VB. Perderinant heterodinà parenkamas reikalingas kanalas. Toliau panaudojant sutelktos selekcijos filtrà SSF suformuojama reikiama pralaidumo juosta. Toliau iðskirtas signalas stiprinamasantrame TDS (TDS2) panaudojant efektyvià ASR sistemà su plaèiu (25</w:t>
      </w:r>
      <w:r>
        <w:rPr>
          <w:rFonts w:eastAsia="Symbol" w:cs="Symbol" w:ascii="Symbol" w:hAnsi="Symbol"/>
          <w:sz w:val="10"/>
          <w:szCs w:val="10"/>
        </w:rPr>
        <w:t>¸</w:t>
      </w:r>
      <w:r>
        <w:rPr>
          <w:rFonts w:eastAsia="TimesLT" w:cs="TimesLT" w:ascii="TimesLT" w:hAnsi="TimesLT"/>
          <w:sz w:val="10"/>
          <w:szCs w:val="10"/>
        </w:rPr>
        <w:t>30)dB stiprinimo reguliavimo diapazonu. Toks didelis diapazonas reikaligas, kad priëmimo árenginys galëtø dirbti ávairiomis sàlygomis, charakterizuojamomis skirtingomis atmosferinëmis sàlygomis, ávairaus skersmens antenomis, skirtingø ilgiø kabeliais jungiant iðorinius ir vidinius blokus, ávairiø lygiø signalais ið sirtingø palydovø konkreèiose priëmimo vietose. Po TDS2 signalas patenka á sinchroniná faziná detektoriø (SFD). Jame demoduliuojami daþniu moduliuoti signalai. Já sudaro (4.1b)pav.) FD (fazinis detektorius); DMG (daþniu moduliuojamas generatorius); VÁ (valdymo árenginys) turintis savyje specialø filtrà ir video stiprintuvà; iðëjimo videostiprintuvas VS1. Po SFD seka filtras F, iðskirantis vaizdo ir garso signalus. Á vaizdo traktà áena videostipr. (VS2) ir signalo lygiopririðimo árenginys bei iðëjimo signalo lygio reguliavimo árenginys. Jie yra video stiprintuve. Garso traktà sudaro maiðiklis su heterodinu, TDS ir garso daþniø detektorus (GDD). Paneðanèiam garso daþniui suderinama keièiant heterodino daþná. Garso trakto apsaugai nuo triukðmø pagerinti, jis paprastai turi sinchroniná faziná detektoriø (SFDGarso). Taip tiunerio iðëjime gaunami: vaizdo sig. ir garso daþniø sig., kurie gali bûti padupti á TVI video ir audio áëjimus. Nesant tokiems turi bûti suformuojamas standartinis TV radiosignalas. Tai atliekama tiunerio remoduliatoriuje. Vaizdo signalas patenka á amplitudiná moduliatoriø ir moduliuojamas amplitude gen. H3 vaizdo neðanèiojo daþnio signalu. Garso signalas patenka á daþnio moduliatoriø ir moduliuoja daþniu  gen. H3 garso neðanèiojo daþnio signalà. Moduliuoti vaizdo ir garso neðantys signalai patenka á sumatoriø (</w:t>
      </w:r>
      <w:r>
        <w:rPr>
          <w:rFonts w:eastAsia="Symbol" w:cs="Symbol" w:ascii="Symbol" w:hAnsi="Symbol"/>
          <w:sz w:val="10"/>
          <w:szCs w:val="10"/>
        </w:rPr>
        <w:t>S</w:t>
      </w:r>
      <w:r>
        <w:rPr>
          <w:rFonts w:eastAsia="TimesLT" w:cs="TimesLT" w:ascii="TimesLT" w:hAnsi="TimesLT"/>
          <w:sz w:val="10"/>
          <w:szCs w:val="10"/>
        </w:rPr>
        <w:t>), o ið jo á tiunerio radijo daþniø iðëjimà. Tiek tautiniuse tiek uþsienio priëmimo árenginiuse plaèiai naudojami specialûs modeliai, realizuojantys atskiras iðorinio ir vidinio blokø funkcijas, tokias kaip: 1)Spinduolis; 2)Poliarizatorius; 3)Konverteris; 4)Kanalø selektorius; 5)Sinchroninis fazinis detektorius; 6)Radio daþniø moduliatorius; 7)Garso traktas ir pan.</w:t>
      </w:r>
    </w:p>
    <w:p>
      <w:pPr>
        <w:pStyle w:val="Normal"/>
        <w:jc w:val="both"/>
        <w:rPr>
          <w:rFonts w:ascii="TimesLT" w:hAnsi="TimesLT" w:eastAsia="TimesLT" w:cs="TimesLT"/>
          <w:sz w:val="10"/>
          <w:szCs w:val="10"/>
        </w:rPr>
      </w:pPr>
      <w:r>
        <w:rPr>
          <w:rFonts w:eastAsia="TimesLT" w:cs="TimesLT" w:ascii="TimesLT" w:hAnsi="TimesLT"/>
          <w:sz w:val="10"/>
          <w:szCs w:val="10"/>
        </w:rPr>
        <w:t xml:space="preserve">Ðiuo metu didelis dëmesys skiriamas serfisinëms funkcijoms: 1) automatiniam poliarizatoriaus ir reikiamo kanalo parinkimui; 2) antenos krypties á norimà palydovà nustatymas; 3)distansinio tiunerio valdymui. </w:t>
      </w:r>
    </w:p>
    <w:p>
      <w:pPr>
        <w:pStyle w:val="Normal"/>
        <w:jc w:val="both"/>
        <w:rPr>
          <w:rFonts w:ascii="TimesLT" w:hAnsi="TimesLT" w:eastAsia="TimesLT" w:cs="TimesLT"/>
          <w:sz w:val="10"/>
          <w:szCs w:val="10"/>
        </w:rPr>
      </w:pPr>
      <w:r>
        <w:rPr>
          <w:rFonts w:eastAsia="TimesLT" w:cs="TimesLT" w:ascii="TimesLT" w:hAnsi="TimesLT"/>
          <w:sz w:val="10"/>
          <w:szCs w:val="10"/>
        </w:rPr>
        <w:t xml:space="preserve">Yra TVI modeliai, kuriuose PTV tiuneris su imtuvu sumontuotas viename bloke. </w:t>
      </w:r>
    </w:p>
    <w:p>
      <w:pPr>
        <w:pStyle w:val="Normal"/>
        <w:jc w:val="both"/>
        <w:rPr/>
      </w:pPr>
      <w:r>
        <w:rPr>
          <w:rFonts w:eastAsia="TimesLT" w:cs="TimesLT" w:ascii="TimesLT" w:hAnsi="TimesLT"/>
          <w:b/>
          <w:bCs/>
          <w:sz w:val="10"/>
          <w:szCs w:val="10"/>
        </w:rPr>
        <w:t>5.1 Informacinës TV sistemos ITVS rûðys</w:t>
      </w:r>
      <w:r>
        <w:rPr>
          <w:rFonts w:eastAsia="TimesLT" w:cs="TimesLT" w:ascii="TimesLT" w:hAnsi="TimesLT"/>
          <w:sz w:val="10"/>
          <w:szCs w:val="10"/>
        </w:rPr>
        <w:t xml:space="preserve"> ITVS - tai masinio informacinio aptarnavimo (telematikos) sistemos. Jos skirstomos á suderinamas su transliacine standartine TVS ir nesuderinamas. Suderinamos ITVS yra: Antiope (Pranc.); Teletext (TXT) Vok., Austr., Belgija, Ital. ir pan., bei TXT sistemos variantai: CEEFAX; ORACLE Anglijoje, Telidon Kanadoje. Panaðios sistemos veikia JAV, Jap. ir pan. Antiope ir TXT sistemos turi daug bendro. Jos sukuria binarinius (be pustoniø) sintetinius vaizdus (fonà ir þenklus)- juodai baltà ir dar 6 spalvø (R,G,B, purpurinius, þydrus, geltonus). Pagrindinis skirtumas tarp jø - Antiope - nesinchroninë sistema, kurioje inf. iðvedimo taktinis daþnis nëra grieþtai suriðtas su TV eiluèiø daþniu. TXT - sinchroninë sistema, kurioje inf. iðvedimo taktinis daþnis yra TV eiluèiø daþnio harmonika. Visose ðiose sistemose transliuojant TV programà perduodami ir papildomos informacijos (PI) signalai, suformuojantys ekrane atsakymø á þiûronø pateiktus klausimus. Ðios sistemos yra pasyvios. Jose yra ávesta informacija, ir jà galima gauti. Tai ne interaktyvi sistema. Papildomos inf. signalai sistemose perduodami kadrø gesinimo impulsø eigoje, vienoje ar keliose TVI eilutëse, kuriose nëra kitos (vaizdo ar garso) informacijos. Pagrindinë ir papildoma informacija iðskiriamos laike. Lietuvoje veikianèiame standarte papildoma informacija gali bûti perduodama 16-21 ir 323-334 eilutëse. Kaip papildoma informacija perduodami nejudantys tekstai, paprasèiausi pieðiniai, inf. apie orà, renginius, transporto eismà, pateikiamos naujausios þinios, mokymo medþiaga, anegdotai ir pan. Galima atkurti ir kintanèio skaisèio þenklusdëmesiui atkreipti, iðvesti á ekranà svarbias naujienas TV transliacijos metu. Sistemoje kiekvienam klausimui priskiriamas spec. kodas. Surinkdamas TVI klaviðo kodà (psl. Nr)þiørovas gauna atsakymà vaizdo psl. ekrane pavidalu. Klausimø skaièius ribotas (100-200) perduodami paeiliui ciklais. Perdavus atsakumus á visus klausimus procesas kartojasi.</w:t>
      </w:r>
    </w:p>
    <w:p>
      <w:pPr>
        <w:pStyle w:val="Normal"/>
        <w:jc w:val="both"/>
        <w:rPr>
          <w:rFonts w:ascii="TimesLT" w:hAnsi="TimesLT" w:eastAsia="TimesLT" w:cs="TimesLT"/>
          <w:sz w:val="10"/>
          <w:szCs w:val="10"/>
        </w:rPr>
      </w:pPr>
      <w:r>
        <w:rPr>
          <w:rFonts w:eastAsia="TimesLT" w:cs="TimesLT" w:ascii="TimesLT" w:hAnsi="TimesLT"/>
          <w:sz w:val="10"/>
          <w:szCs w:val="10"/>
        </w:rPr>
        <w:t>Prie nesuderinamø ITVS priskiriamos greitaeigës ITVS, kuriose perdavimo kanalas naudojamas tik atsakymams paeiliui perduoti viso kadro metu netransliuojant TV programos. Lëtaeigës ITVS, kai atsakymas á individualø klausimà formuojamas duomenø banke ir perduodamas abonentui telefono kodais, maþø greièiø teksto ar vaizdo psl. pavidalo (videoText)</w:t>
      </w:r>
    </w:p>
    <w:p>
      <w:pPr>
        <w:pStyle w:val="Normal"/>
        <w:jc w:val="both"/>
        <w:rPr/>
      </w:pPr>
      <w:r>
        <w:rPr>
          <w:rFonts w:eastAsia="TimesLT" w:cs="TimesLT" w:ascii="TimesLT" w:hAnsi="TimesLT"/>
          <w:b/>
          <w:bCs/>
          <w:sz w:val="10"/>
          <w:szCs w:val="10"/>
        </w:rPr>
        <w:t>5.2 Signalø perdavimas teleteksto TXT sistemoje</w:t>
      </w:r>
      <w:r>
        <w:rPr>
          <w:rFonts w:eastAsia="TimesLT" w:cs="TimesLT" w:ascii="TimesLT" w:hAnsi="TimesLT"/>
          <w:sz w:val="10"/>
          <w:szCs w:val="10"/>
        </w:rPr>
        <w:t xml:space="preserve"> 5.1pav. parodya diagrama impulsø, iðsiunèiamø perduodant papildomos inf. paketà kadrø gesinimo impulso metu 16 eilutëje. Nagr. papildomos inf. paketas. Raides, skaièius, pieðiniø elementus: vadina þenklais arba simboliais. Kiekvienas þenklas perduodamas skaitmeniniu bûdu, 8 bitø (1 baito) pavidalu. Bitas ðiuo atveju yra binarinis impulsas su 0-ne arba 1-ne amplitude, kur log. 0 atitinka videosignalo juodo lygá, log. 1- 0,06 videosignalo balto lygá. 1 bito trukmë </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0,16</w:t>
      </w:r>
      <w:r>
        <w:rPr>
          <w:rFonts w:eastAsia="Symbol" w:cs="Symbol" w:ascii="Symbol" w:hAnsi="Symbol"/>
          <w:sz w:val="10"/>
          <w:szCs w:val="10"/>
        </w:rPr>
        <w:t>m</w:t>
      </w:r>
      <w:r>
        <w:rPr>
          <w:rFonts w:eastAsia="TimesLT" w:cs="TimesLT" w:ascii="TimesLT" w:hAnsi="TimesLT"/>
          <w:sz w:val="10"/>
          <w:szCs w:val="10"/>
        </w:rPr>
        <w:t>s. 5.2pav. parodyti impulsai turintys 9 bitus. Èia bitai 2,5,7,8 turi 0-næ reikðmæ, o 1,3,4,6,9 - 1-o reikðmæ. 5.2pav. parodytas 1,2 bitø derinys. Èia 1 yra 1 lygio, o 2 yra 0 lygio reikalauja plaèios perd. kanalo daþniø juostos. Ðiø bitø derinio T1</w:t>
      </w:r>
      <w:r>
        <w:rPr>
          <w:rFonts w:eastAsia="Symbol" w:cs="Symbol" w:ascii="Symbol" w:hAnsi="Symbol"/>
          <w:sz w:val="10"/>
          <w:szCs w:val="10"/>
        </w:rPr>
        <w:t>=</w:t>
      </w:r>
      <w:r>
        <w:rPr>
          <w:rFonts w:eastAsia="TimesLT" w:cs="TimesLT" w:ascii="TimesLT" w:hAnsi="TimesLT"/>
          <w:sz w:val="10"/>
          <w:szCs w:val="10"/>
        </w:rPr>
        <w:t>2</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2*0,16</w:t>
      </w:r>
      <w:r>
        <w:rPr>
          <w:rFonts w:eastAsia="Symbol" w:cs="Symbol" w:ascii="Symbol" w:hAnsi="Symbol"/>
          <w:sz w:val="10"/>
          <w:szCs w:val="10"/>
        </w:rPr>
        <w:t>=</w:t>
      </w:r>
      <w:r>
        <w:rPr>
          <w:rFonts w:eastAsia="TimesLT" w:cs="TimesLT" w:ascii="TimesLT" w:hAnsi="TimesLT"/>
          <w:sz w:val="10"/>
          <w:szCs w:val="10"/>
        </w:rPr>
        <w:t>0,32</w:t>
      </w:r>
      <w:r>
        <w:rPr>
          <w:rFonts w:eastAsia="Symbol" w:cs="Symbol" w:ascii="Symbol" w:hAnsi="Symbol"/>
          <w:sz w:val="10"/>
          <w:szCs w:val="10"/>
        </w:rPr>
        <w:t>m</w:t>
      </w:r>
      <w:r>
        <w:rPr>
          <w:rFonts w:eastAsia="TimesLT" w:cs="TimesLT" w:ascii="TimesLT" w:hAnsi="TimesLT"/>
          <w:sz w:val="10"/>
          <w:szCs w:val="10"/>
        </w:rPr>
        <w:t>s periodas. Pirmoji tokio derinio harmonika turi daþná f1</w:t>
      </w:r>
      <w:r>
        <w:rPr>
          <w:rFonts w:eastAsia="Symbol" w:cs="Symbol" w:ascii="Symbol" w:hAnsi="Symbol"/>
          <w:sz w:val="10"/>
          <w:szCs w:val="10"/>
        </w:rPr>
        <w:t>=</w:t>
      </w:r>
      <w:r>
        <w:rPr>
          <w:rFonts w:eastAsia="TimesLT" w:cs="TimesLT" w:ascii="TimesLT" w:hAnsi="TimesLT"/>
          <w:sz w:val="10"/>
          <w:szCs w:val="10"/>
        </w:rPr>
        <w:t>1/T1</w:t>
      </w:r>
      <w:r>
        <w:rPr>
          <w:rFonts w:eastAsia="Symbol" w:cs="Symbol" w:ascii="Symbol" w:hAnsi="Symbol"/>
          <w:sz w:val="10"/>
          <w:szCs w:val="10"/>
        </w:rPr>
        <w:t>=</w:t>
      </w:r>
      <w:r>
        <w:rPr>
          <w:rFonts w:eastAsia="TimesLT" w:cs="TimesLT" w:ascii="TimesLT" w:hAnsi="TimesLT"/>
          <w:sz w:val="10"/>
          <w:szCs w:val="10"/>
        </w:rPr>
        <w:t>1/0,32</w:t>
      </w:r>
      <w:r>
        <w:rPr>
          <w:rFonts w:eastAsia="Symbol" w:cs="Symbol" w:ascii="Symbol" w:hAnsi="Symbol"/>
          <w:sz w:val="10"/>
          <w:szCs w:val="10"/>
        </w:rPr>
        <w:t>m</w:t>
      </w:r>
      <w:r>
        <w:rPr>
          <w:rFonts w:eastAsia="TimesLT" w:cs="TimesLT" w:ascii="TimesLT" w:hAnsi="TimesLT"/>
          <w:sz w:val="10"/>
          <w:szCs w:val="10"/>
        </w:rPr>
        <w:t>s</w:t>
      </w:r>
      <w:r>
        <w:rPr>
          <w:rFonts w:eastAsia="Symbol" w:cs="Symbol" w:ascii="Symbol" w:hAnsi="Symbol"/>
          <w:sz w:val="10"/>
          <w:szCs w:val="10"/>
        </w:rPr>
        <w:t>=</w:t>
      </w:r>
      <w:r>
        <w:rPr>
          <w:rFonts w:eastAsia="TimesLT" w:cs="TimesLT" w:ascii="TimesLT" w:hAnsi="TimesLT"/>
          <w:sz w:val="10"/>
          <w:szCs w:val="10"/>
        </w:rPr>
        <w:t xml:space="preserve"> 3,13MHz. Perduodant papildomà inf. daþniø spektras nevirðija f1. Didesniu daþniu inf. perduoti negalima.  TXT sistemoje momentinis bitø perdavimo greitis v</w:t>
      </w:r>
      <w:r>
        <w:rPr>
          <w:rFonts w:eastAsia="TimesLT" w:cs="TimesLT" w:ascii="TimesLT" w:hAnsi="TimesLT"/>
          <w:sz w:val="10"/>
          <w:szCs w:val="10"/>
          <w:vertAlign w:val="subscript"/>
        </w:rPr>
        <w:t>mom</w:t>
      </w:r>
      <w:r>
        <w:rPr>
          <w:rFonts w:eastAsia="Symbol" w:cs="Symbol" w:ascii="Symbol" w:hAnsi="Symbol"/>
          <w:sz w:val="10"/>
          <w:szCs w:val="10"/>
        </w:rPr>
        <w:t>=</w:t>
      </w:r>
      <w:r>
        <w:rPr>
          <w:rFonts w:eastAsia="TimesLT" w:cs="TimesLT" w:ascii="TimesLT" w:hAnsi="TimesLT"/>
          <w:sz w:val="10"/>
          <w:szCs w:val="10"/>
        </w:rPr>
        <w:t>444*f</w:t>
      </w:r>
      <w:r>
        <w:rPr>
          <w:rFonts w:eastAsia="TimesLT" w:cs="TimesLT" w:ascii="TimesLT" w:hAnsi="TimesLT"/>
          <w:sz w:val="10"/>
          <w:szCs w:val="10"/>
          <w:vertAlign w:val="subscript"/>
        </w:rPr>
        <w:t>e</w:t>
      </w:r>
      <w:r>
        <w:rPr>
          <w:rFonts w:eastAsia="Symbol" w:cs="Symbol" w:ascii="Symbol" w:hAnsi="Symbol"/>
          <w:sz w:val="10"/>
          <w:szCs w:val="10"/>
        </w:rPr>
        <w:t>=</w:t>
      </w:r>
      <w:r>
        <w:rPr>
          <w:rFonts w:eastAsia="TimesLT" w:cs="TimesLT" w:ascii="TimesLT" w:hAnsi="TimesLT"/>
          <w:sz w:val="10"/>
          <w:szCs w:val="10"/>
        </w:rPr>
        <w:t>6,9575 MB/s</w:t>
      </w:r>
      <w:r>
        <w:rPr>
          <w:rFonts w:eastAsia="Symbol" w:cs="Symbol" w:ascii="Symbol" w:hAnsi="Symbol"/>
          <w:sz w:val="10"/>
          <w:szCs w:val="10"/>
        </w:rPr>
        <w:t>=</w:t>
      </w:r>
      <w:r>
        <w:rPr>
          <w:rFonts w:eastAsia="TimesLT" w:cs="TimesLT" w:ascii="TimesLT" w:hAnsi="TimesLT"/>
          <w:sz w:val="10"/>
          <w:szCs w:val="10"/>
        </w:rPr>
        <w:t>6,9375MHz. Viename baite vienà bità bûtina panaudoti tarnybiniams tikslams (lyginumo kontrolë). Þenklø perdavimui iðnaudojami 7 bitai, kas leidþia dvejetainæ sistemà uþkoduoti N’</w:t>
      </w:r>
      <w:r>
        <w:rPr>
          <w:rFonts w:eastAsia="Symbol" w:cs="Symbol" w:ascii="Symbol" w:hAnsi="Symbol"/>
          <w:sz w:val="10"/>
          <w:szCs w:val="10"/>
        </w:rPr>
        <w:t>=</w:t>
      </w:r>
      <w:r>
        <w:rPr>
          <w:rFonts w:eastAsia="TimesLT" w:cs="TimesLT" w:ascii="TimesLT" w:hAnsi="TimesLT"/>
          <w:sz w:val="10"/>
          <w:szCs w:val="10"/>
        </w:rPr>
        <w:t>a</w:t>
      </w:r>
      <w:r>
        <w:rPr>
          <w:rFonts w:eastAsia="TimesLT" w:cs="TimesLT" w:ascii="TimesLT" w:hAnsi="TimesLT"/>
          <w:sz w:val="10"/>
          <w:szCs w:val="10"/>
          <w:vertAlign w:val="superscript"/>
        </w:rPr>
        <w:t>n</w:t>
      </w:r>
      <w:r>
        <w:rPr>
          <w:rFonts w:eastAsia="Symbol" w:cs="Symbol" w:ascii="Symbol" w:hAnsi="Symbol"/>
          <w:sz w:val="10"/>
          <w:szCs w:val="10"/>
        </w:rPr>
        <w:t>=</w:t>
      </w:r>
      <w:r>
        <w:rPr>
          <w:rFonts w:eastAsia="TimesLT" w:cs="TimesLT" w:ascii="TimesLT" w:hAnsi="TimesLT"/>
          <w:sz w:val="10"/>
          <w:szCs w:val="10"/>
        </w:rPr>
        <w:t>2</w:t>
      </w:r>
      <w:r>
        <w:rPr>
          <w:rFonts w:eastAsia="TimesLT" w:cs="TimesLT" w:ascii="TimesLT" w:hAnsi="TimesLT"/>
          <w:sz w:val="10"/>
          <w:szCs w:val="10"/>
          <w:vertAlign w:val="superscript"/>
        </w:rPr>
        <w:t>7</w:t>
      </w:r>
      <w:r>
        <w:rPr>
          <w:rFonts w:eastAsia="Symbol" w:cs="Symbol" w:ascii="Symbol" w:hAnsi="Symbol"/>
          <w:sz w:val="10"/>
          <w:szCs w:val="10"/>
        </w:rPr>
        <w:t>=</w:t>
      </w:r>
      <w:r>
        <w:rPr>
          <w:rFonts w:eastAsia="TimesLT" w:cs="TimesLT" w:ascii="TimesLT" w:hAnsi="TimesLT"/>
          <w:sz w:val="10"/>
          <w:szCs w:val="10"/>
        </w:rPr>
        <w:t xml:space="preserve">128 þenklus. Tekstui anglø kalba perduoti pakanka turëti 96 baitus, elementariems pieðiniams perduoti 64 baitø. 5.3pav. parodyta raidës A bato struktûra. Ði raidë dvejetainëje skaièiø sistemoje atitinka 00010010. Paskutinis bitas </w:t>
      </w:r>
      <w:r>
        <w:rPr>
          <w:rFonts w:eastAsia="Symbol" w:cs="Symbol" w:ascii="Symbol" w:hAnsi="Symbol"/>
          <w:sz w:val="10"/>
          <w:szCs w:val="10"/>
        </w:rPr>
        <w:t>=</w:t>
      </w:r>
      <w:r>
        <w:rPr>
          <w:rFonts w:eastAsia="TimesLT" w:cs="TimesLT" w:ascii="TimesLT" w:hAnsi="TimesLT"/>
          <w:sz w:val="10"/>
          <w:szCs w:val="10"/>
        </w:rPr>
        <w:t>0 ir yra tarnybinis 1-o baito trukmë 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0,16</w:t>
      </w:r>
      <w:r>
        <w:rPr>
          <w:rFonts w:eastAsia="Symbol" w:cs="Symbol" w:ascii="Symbol" w:hAnsi="Symbol"/>
          <w:sz w:val="10"/>
          <w:szCs w:val="10"/>
        </w:rPr>
        <w:t>=</w:t>
      </w:r>
      <w:r>
        <w:rPr>
          <w:rFonts w:eastAsia="TimesLT" w:cs="TimesLT" w:ascii="TimesLT" w:hAnsi="TimesLT"/>
          <w:sz w:val="10"/>
          <w:szCs w:val="10"/>
        </w:rPr>
        <w:t>1,28</w:t>
      </w:r>
      <w:r>
        <w:rPr>
          <w:rFonts w:eastAsia="Symbol" w:cs="Symbol" w:ascii="Symbol" w:hAnsi="Symbol"/>
          <w:sz w:val="10"/>
          <w:szCs w:val="10"/>
        </w:rPr>
        <w:t>m</w:t>
      </w:r>
      <w:r>
        <w:rPr>
          <w:rFonts w:eastAsia="TimesLT" w:cs="TimesLT" w:ascii="TimesLT" w:hAnsi="TimesLT"/>
          <w:sz w:val="10"/>
          <w:szCs w:val="10"/>
        </w:rPr>
        <w:t>s. TXT sistemoje papildomos inf. paketas turi 40 baitø. Puslapio ilgis M</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40B, o bitø skaièius Q</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M</w:t>
      </w:r>
      <w:r>
        <w:rPr>
          <w:rFonts w:eastAsia="TimesLT" w:cs="TimesLT" w:ascii="TimesLT" w:hAnsi="TimesLT"/>
          <w:sz w:val="10"/>
          <w:szCs w:val="10"/>
          <w:vertAlign w:val="subscript"/>
        </w:rPr>
        <w:t>PI</w:t>
      </w:r>
      <w:r>
        <w:rPr>
          <w:rFonts w:eastAsia="TimesLT" w:cs="TimesLT" w:ascii="TimesLT" w:hAnsi="TimesLT"/>
          <w:sz w:val="10"/>
          <w:szCs w:val="10"/>
        </w:rPr>
        <w:t>*8</w:t>
      </w:r>
      <w:r>
        <w:rPr>
          <w:rFonts w:eastAsia="Symbol" w:cs="Symbol" w:ascii="Symbol" w:hAnsi="Symbol"/>
          <w:sz w:val="10"/>
          <w:szCs w:val="10"/>
        </w:rPr>
        <w:t>=</w:t>
      </w:r>
      <w:r>
        <w:rPr>
          <w:rFonts w:eastAsia="TimesLT" w:cs="TimesLT" w:ascii="TimesLT" w:hAnsi="TimesLT"/>
          <w:sz w:val="10"/>
          <w:szCs w:val="10"/>
        </w:rPr>
        <w:t xml:space="preserve"> 320. Max bitø skaièius TXT sistemoje M</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45 ir Q</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360. Pirmieji 3 baitai naud. sinchronizacijai pagal bitus ir baitus. P</w:t>
      </w:r>
      <w:r>
        <w:rPr>
          <w:rFonts w:eastAsia="Symbol" w:cs="Symbol" w:ascii="Symbol" w:hAnsi="Symbol"/>
          <w:sz w:val="10"/>
          <w:szCs w:val="10"/>
        </w:rPr>
        <w:t>=</w:t>
      </w:r>
      <w:r>
        <w:rPr>
          <w:rFonts w:eastAsia="TimesLT" w:cs="TimesLT" w:ascii="TimesLT" w:hAnsi="TimesLT"/>
          <w:sz w:val="10"/>
          <w:szCs w:val="10"/>
        </w:rPr>
        <w:t>32 baitai naudojami þenklø perdavimui. S</w:t>
      </w:r>
      <w:r>
        <w:rPr>
          <w:rFonts w:eastAsia="Symbol" w:cs="Symbol" w:ascii="Symbol" w:hAnsi="Symbol"/>
          <w:sz w:val="10"/>
          <w:szCs w:val="10"/>
        </w:rPr>
        <w:t>=</w:t>
      </w:r>
      <w:r>
        <w:rPr>
          <w:rFonts w:eastAsia="TimesLT" w:cs="TimesLT" w:ascii="TimesLT" w:hAnsi="TimesLT"/>
          <w:sz w:val="10"/>
          <w:szCs w:val="10"/>
        </w:rPr>
        <w:t>8B turi tarnybinæ paskirtá. Vidutinis bitø perdavimo greitis v</w:t>
      </w:r>
      <w:r>
        <w:rPr>
          <w:rFonts w:eastAsia="TimesLT" w:cs="TimesLT" w:ascii="TimesLT" w:hAnsi="TimesLT"/>
          <w:sz w:val="10"/>
          <w:szCs w:val="10"/>
          <w:vertAlign w:val="subscript"/>
        </w:rPr>
        <w:t>vid</w:t>
      </w:r>
      <w:r>
        <w:rPr>
          <w:rFonts w:eastAsia="Symbol" w:cs="Symbol" w:ascii="Symbol" w:hAnsi="Symbol"/>
          <w:sz w:val="10"/>
          <w:szCs w:val="10"/>
        </w:rPr>
        <w:t>=</w:t>
      </w:r>
      <w:r>
        <w:rPr>
          <w:rFonts w:eastAsia="TimesLT" w:cs="TimesLT" w:ascii="TimesLT" w:hAnsi="TimesLT"/>
          <w:sz w:val="10"/>
          <w:szCs w:val="10"/>
        </w:rPr>
        <w:t>Q</w:t>
      </w:r>
      <w:r>
        <w:rPr>
          <w:rFonts w:eastAsia="TimesLT" w:cs="TimesLT" w:ascii="TimesLT" w:hAnsi="TimesLT"/>
          <w:sz w:val="10"/>
          <w:szCs w:val="10"/>
          <w:vertAlign w:val="subscript"/>
        </w:rPr>
        <w:t>max</w:t>
      </w:r>
      <w:r>
        <w:rPr>
          <w:rFonts w:eastAsia="TimesLT" w:cs="TimesLT" w:ascii="TimesLT" w:hAnsi="TimesLT"/>
          <w:sz w:val="10"/>
          <w:szCs w:val="10"/>
        </w:rPr>
        <w:t>/</w:t>
      </w:r>
      <w:r>
        <w:rPr>
          <w:rFonts w:eastAsia="Symbol" w:cs="Symbol" w:ascii="Symbol" w:hAnsi="Symbol"/>
          <w:sz w:val="10"/>
          <w:szCs w:val="10"/>
        </w:rPr>
        <w:t>t</w:t>
      </w:r>
      <w:r>
        <w:rPr>
          <w:rFonts w:eastAsia="TimesLT" w:cs="TimesLT" w:ascii="TimesLT" w:hAnsi="TimesLT"/>
          <w:sz w:val="10"/>
          <w:szCs w:val="10"/>
          <w:vertAlign w:val="subscript"/>
        </w:rPr>
        <w:t>lauko</w:t>
      </w:r>
      <w:r>
        <w:rPr>
          <w:rFonts w:eastAsia="Symbol" w:cs="Symbol" w:ascii="Symbol" w:hAnsi="Symbol"/>
          <w:sz w:val="10"/>
          <w:szCs w:val="10"/>
        </w:rPr>
        <w:t>=</w:t>
      </w:r>
      <w:r>
        <w:rPr>
          <w:rFonts w:eastAsia="TimesLT" w:cs="TimesLT" w:ascii="TimesLT" w:hAnsi="TimesLT"/>
          <w:sz w:val="10"/>
          <w:szCs w:val="10"/>
        </w:rPr>
        <w:t>350/(20*10</w:t>
      </w:r>
      <w:r>
        <w:rPr>
          <w:rFonts w:eastAsia="TimesLT" w:cs="TimesLT" w:ascii="TimesLT" w:hAnsi="TimesLT"/>
          <w:sz w:val="10"/>
          <w:szCs w:val="10"/>
          <w:vertAlign w:val="superscript"/>
        </w:rPr>
        <w:t>-2</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18000b/s. TVI ekrane vienas papildomas inf. paketassukuria vienos eilës ið P</w:t>
      </w:r>
      <w:r>
        <w:rPr>
          <w:rFonts w:eastAsia="Symbol" w:cs="Symbol" w:ascii="Symbol" w:hAnsi="Symbol"/>
          <w:sz w:val="10"/>
          <w:szCs w:val="10"/>
        </w:rPr>
        <w:t>=</w:t>
      </w:r>
      <w:r>
        <w:rPr>
          <w:rFonts w:eastAsia="TimesLT" w:cs="TimesLT" w:ascii="TimesLT" w:hAnsi="TimesLT"/>
          <w:sz w:val="10"/>
          <w:szCs w:val="10"/>
        </w:rPr>
        <w:t>32 þenklø vaizdà. Ði eilë uþima skleistinës eiluèiø skaièiø Z1</w:t>
      </w:r>
      <w:r>
        <w:rPr>
          <w:rFonts w:eastAsia="Symbol" w:cs="Symbol" w:ascii="Symbol" w:hAnsi="Symbol"/>
          <w:sz w:val="10"/>
          <w:szCs w:val="10"/>
        </w:rPr>
        <w:t>=</w:t>
      </w:r>
      <w:r>
        <w:rPr>
          <w:rFonts w:eastAsia="TimesLT" w:cs="TimesLT" w:ascii="TimesLT" w:hAnsi="TimesLT"/>
          <w:sz w:val="10"/>
          <w:szCs w:val="10"/>
        </w:rPr>
        <w:t>10viename rastro lauke, arba visose Z2</w:t>
      </w:r>
      <w:r>
        <w:rPr>
          <w:rFonts w:eastAsia="Symbol" w:cs="Symbol" w:ascii="Symbol" w:hAnsi="Symbol"/>
          <w:sz w:val="10"/>
          <w:szCs w:val="10"/>
        </w:rPr>
        <w:t>=</w:t>
      </w:r>
      <w:r>
        <w:rPr>
          <w:rFonts w:eastAsia="TimesLT" w:cs="TimesLT" w:ascii="TimesLT" w:hAnsi="TimesLT"/>
          <w:sz w:val="10"/>
          <w:szCs w:val="10"/>
        </w:rPr>
        <w:t>2*Z2</w:t>
      </w:r>
      <w:r>
        <w:rPr>
          <w:rFonts w:eastAsia="Symbol" w:cs="Symbol" w:ascii="Symbol" w:hAnsi="Symbol"/>
          <w:sz w:val="10"/>
          <w:szCs w:val="10"/>
        </w:rPr>
        <w:t>=</w:t>
      </w:r>
      <w:r>
        <w:rPr>
          <w:rFonts w:eastAsia="TimesLT" w:cs="TimesLT" w:ascii="TimesLT" w:hAnsi="TimesLT"/>
          <w:sz w:val="10"/>
          <w:szCs w:val="10"/>
        </w:rPr>
        <w:t>20 eiluèiø kadre (þenklo aukðtis). Jei aktyviø eiluèiø skaièius Z</w:t>
      </w:r>
      <w:r>
        <w:rPr>
          <w:rFonts w:eastAsia="TimesLT" w:cs="TimesLT" w:ascii="TimesLT" w:hAnsi="TimesLT"/>
          <w:sz w:val="10"/>
          <w:szCs w:val="10"/>
          <w:vertAlign w:val="subscript"/>
        </w:rPr>
        <w:t>A</w:t>
      </w:r>
      <w:r>
        <w:rPr>
          <w:rFonts w:eastAsia="Symbol" w:cs="Symbol" w:ascii="Symbol" w:hAnsi="Symbol"/>
          <w:sz w:val="10"/>
          <w:szCs w:val="10"/>
        </w:rPr>
        <w:t>=</w:t>
      </w:r>
      <w:r>
        <w:rPr>
          <w:rFonts w:eastAsia="TimesLT" w:cs="TimesLT" w:ascii="TimesLT" w:hAnsi="TimesLT"/>
          <w:sz w:val="10"/>
          <w:szCs w:val="10"/>
        </w:rPr>
        <w:t>575 (Z</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625), tai aktyvioje kadro dalyje gali tilpti þenklø eiluèiø eiluèiø skaièius R, kur Rmax</w:t>
      </w:r>
      <w:r>
        <w:rPr>
          <w:rFonts w:eastAsia="Symbol" w:cs="Symbol" w:ascii="Symbol" w:hAnsi="Symbol"/>
          <w:sz w:val="10"/>
          <w:szCs w:val="10"/>
        </w:rPr>
        <w:t>=</w:t>
      </w:r>
      <w:r>
        <w:rPr>
          <w:rFonts w:eastAsia="TimesLT" w:cs="TimesLT" w:ascii="TimesLT" w:hAnsi="TimesLT"/>
          <w:sz w:val="10"/>
          <w:szCs w:val="10"/>
        </w:rPr>
        <w:t>Za/Zo</w:t>
      </w:r>
      <w:r>
        <w:rPr>
          <w:rFonts w:eastAsia="Symbol" w:cs="Symbol" w:ascii="Symbol" w:hAnsi="Symbol"/>
          <w:sz w:val="10"/>
          <w:szCs w:val="10"/>
        </w:rPr>
        <w:t>=</w:t>
      </w:r>
      <w:r>
        <w:rPr>
          <w:rFonts w:eastAsia="TimesLT" w:cs="TimesLT" w:ascii="TimesLT" w:hAnsi="TimesLT"/>
          <w:sz w:val="10"/>
          <w:szCs w:val="10"/>
        </w:rPr>
        <w:t>28,7 þenklø eiluèiø. TXT sistemoje naud. R</w:t>
      </w:r>
      <w:r>
        <w:rPr>
          <w:rFonts w:eastAsia="Symbol" w:cs="Symbol" w:ascii="Symbol" w:hAnsi="Symbol"/>
          <w:sz w:val="10"/>
          <w:szCs w:val="10"/>
        </w:rPr>
        <w:t>=</w:t>
      </w:r>
      <w:r>
        <w:rPr>
          <w:rFonts w:eastAsia="TimesLT" w:cs="TimesLT" w:ascii="TimesLT" w:hAnsi="TimesLT"/>
          <w:sz w:val="10"/>
          <w:szCs w:val="10"/>
        </w:rPr>
        <w:t>24 þenklø eilës. Jos sudaro TVI ekrane 1-à papildomos inf. puslapá. TXT sistemos viename lauke perduodami 2 papildomos inf. paketai. Taigi, kadre K1</w:t>
      </w:r>
      <w:r>
        <w:rPr>
          <w:rFonts w:eastAsia="Symbol" w:cs="Symbol" w:ascii="Symbol" w:hAnsi="Symbol"/>
          <w:sz w:val="10"/>
          <w:szCs w:val="10"/>
        </w:rPr>
        <w:t>=</w:t>
      </w:r>
      <w:r>
        <w:rPr>
          <w:rFonts w:eastAsia="TimesLT" w:cs="TimesLT" w:ascii="TimesLT" w:hAnsi="TimesLT"/>
          <w:sz w:val="10"/>
          <w:szCs w:val="10"/>
        </w:rPr>
        <w:t>4 paketai. Vieno puslapio perdavimui reikalingi W</w:t>
      </w:r>
      <w:r>
        <w:rPr>
          <w:rFonts w:eastAsia="Symbol" w:cs="Symbol" w:ascii="Symbol" w:hAnsi="Symbol"/>
          <w:sz w:val="10"/>
          <w:szCs w:val="10"/>
        </w:rPr>
        <w:t>=</w:t>
      </w:r>
      <w:r>
        <w:rPr>
          <w:rFonts w:eastAsia="TimesLT" w:cs="TimesLT" w:ascii="TimesLT" w:hAnsi="TimesLT"/>
          <w:sz w:val="10"/>
          <w:szCs w:val="10"/>
        </w:rPr>
        <w:t>R/R1</w:t>
      </w:r>
      <w:r>
        <w:rPr>
          <w:rFonts w:eastAsia="Symbol" w:cs="Symbol" w:ascii="Symbol" w:hAnsi="Symbol"/>
          <w:sz w:val="10"/>
          <w:szCs w:val="10"/>
        </w:rPr>
        <w:t>=</w:t>
      </w:r>
      <w:r>
        <w:rPr>
          <w:rFonts w:eastAsia="TimesLT" w:cs="TimesLT" w:ascii="TimesLT" w:hAnsi="TimesLT"/>
          <w:sz w:val="10"/>
          <w:szCs w:val="10"/>
        </w:rPr>
        <w:t>24/4</w:t>
      </w:r>
      <w:r>
        <w:rPr>
          <w:rFonts w:eastAsia="Symbol" w:cs="Symbol" w:ascii="Symbol" w:hAnsi="Symbol"/>
          <w:sz w:val="10"/>
          <w:szCs w:val="10"/>
        </w:rPr>
        <w:t>=</w:t>
      </w:r>
      <w:r>
        <w:rPr>
          <w:rFonts w:eastAsia="TimesLT" w:cs="TimesLT" w:ascii="TimesLT" w:hAnsi="TimesLT"/>
          <w:sz w:val="10"/>
          <w:szCs w:val="10"/>
        </w:rPr>
        <w:t>6 kadrai. Todël pirmojo psl. perdavimui reikalingas laikas Tpsl</w:t>
      </w:r>
      <w:r>
        <w:rPr>
          <w:rFonts w:eastAsia="Symbol" w:cs="Symbol" w:ascii="Symbol" w:hAnsi="Symbol"/>
          <w:sz w:val="10"/>
          <w:szCs w:val="10"/>
        </w:rPr>
        <w:t>=</w:t>
      </w:r>
      <w:r>
        <w:rPr>
          <w:rFonts w:eastAsia="TimesLT" w:cs="TimesLT" w:ascii="TimesLT" w:hAnsi="TimesLT"/>
          <w:sz w:val="10"/>
          <w:szCs w:val="10"/>
        </w:rPr>
        <w:t>WT</w:t>
      </w:r>
      <w:r>
        <w:rPr>
          <w:rFonts w:eastAsia="TimesLT" w:cs="TimesLT" w:ascii="TimesLT" w:hAnsi="TimesLT"/>
          <w:sz w:val="10"/>
          <w:szCs w:val="10"/>
          <w:vertAlign w:val="subscript"/>
        </w:rPr>
        <w:t>k</w:t>
      </w:r>
      <w:r>
        <w:rPr>
          <w:rFonts w:eastAsia="TimesLT" w:cs="TimesLT" w:ascii="TimesLT" w:hAnsi="TimesLT"/>
          <w:sz w:val="10"/>
          <w:szCs w:val="10"/>
        </w:rPr>
        <w:t>, kur T</w:t>
      </w:r>
      <w:r>
        <w:rPr>
          <w:rFonts w:eastAsia="TimesLT" w:cs="TimesLT" w:ascii="TimesLT" w:hAnsi="TimesLT"/>
          <w:sz w:val="10"/>
          <w:szCs w:val="10"/>
          <w:vertAlign w:val="subscript"/>
        </w:rPr>
        <w:t>k</w:t>
      </w:r>
      <w:r>
        <w:rPr>
          <w:rFonts w:eastAsia="Symbol" w:cs="Symbol" w:ascii="Symbol" w:hAnsi="Symbol"/>
          <w:sz w:val="10"/>
          <w:szCs w:val="10"/>
        </w:rPr>
        <w:t>=</w:t>
      </w:r>
      <w:r>
        <w:rPr>
          <w:rFonts w:eastAsia="TimesLT" w:cs="TimesLT" w:ascii="TimesLT" w:hAnsi="TimesLT"/>
          <w:sz w:val="10"/>
          <w:szCs w:val="10"/>
        </w:rPr>
        <w:t>40ms. Tpsl</w:t>
      </w:r>
      <w:r>
        <w:rPr>
          <w:rFonts w:eastAsia="Symbol" w:cs="Symbol" w:ascii="Symbol" w:hAnsi="Symbol"/>
          <w:sz w:val="10"/>
          <w:szCs w:val="10"/>
        </w:rPr>
        <w:t>=</w:t>
      </w:r>
      <w:r>
        <w:rPr>
          <w:rFonts w:eastAsia="TimesLT" w:cs="TimesLT" w:ascii="TimesLT" w:hAnsi="TimesLT"/>
          <w:sz w:val="10"/>
          <w:szCs w:val="10"/>
        </w:rPr>
        <w:t>6*40ms</w:t>
      </w:r>
      <w:r>
        <w:rPr>
          <w:rFonts w:eastAsia="Symbol" w:cs="Symbol" w:ascii="Symbol" w:hAnsi="Symbol"/>
          <w:sz w:val="10"/>
          <w:szCs w:val="10"/>
        </w:rPr>
        <w:t>=</w:t>
      </w:r>
      <w:r>
        <w:rPr>
          <w:rFonts w:eastAsia="TimesLT" w:cs="TimesLT" w:ascii="TimesLT" w:hAnsi="TimesLT"/>
          <w:sz w:val="10"/>
          <w:szCs w:val="10"/>
        </w:rPr>
        <w:t>240ms arba apie 0,25s. Taigi, per 1s perduodami 4psl., o per 1min Nmin</w:t>
      </w:r>
      <w:r>
        <w:rPr>
          <w:rFonts w:eastAsia="Symbol" w:cs="Symbol" w:ascii="Symbol" w:hAnsi="Symbol"/>
          <w:sz w:val="10"/>
          <w:szCs w:val="10"/>
        </w:rPr>
        <w:t>=</w:t>
      </w:r>
      <w:r>
        <w:rPr>
          <w:rFonts w:eastAsia="TimesLT" w:cs="TimesLT" w:ascii="TimesLT" w:hAnsi="TimesLT"/>
          <w:sz w:val="10"/>
          <w:szCs w:val="10"/>
        </w:rPr>
        <w:t>60/Tp</w:t>
      </w:r>
      <w:r>
        <w:rPr>
          <w:rFonts w:eastAsia="Symbol" w:cs="Symbol" w:ascii="Symbol" w:hAnsi="Symbol"/>
          <w:sz w:val="10"/>
          <w:szCs w:val="10"/>
        </w:rPr>
        <w:t>=</w:t>
      </w:r>
      <w:r>
        <w:rPr>
          <w:rFonts w:eastAsia="TimesLT" w:cs="TimesLT" w:ascii="TimesLT" w:hAnsi="TimesLT"/>
          <w:sz w:val="10"/>
          <w:szCs w:val="10"/>
        </w:rPr>
        <w:t>60/0,25</w:t>
      </w:r>
      <w:r>
        <w:rPr>
          <w:rFonts w:eastAsia="Symbol" w:cs="Symbol" w:ascii="Symbol" w:hAnsi="Symbol"/>
          <w:sz w:val="10"/>
          <w:szCs w:val="10"/>
        </w:rPr>
        <w:t>=</w:t>
      </w:r>
      <w:r>
        <w:rPr>
          <w:rFonts w:eastAsia="TimesLT" w:cs="TimesLT" w:ascii="TimesLT" w:hAnsi="TimesLT"/>
          <w:sz w:val="10"/>
          <w:szCs w:val="10"/>
        </w:rPr>
        <w:t xml:space="preserve">240psl/min. Laukimo laikui sutrumpinti daþniausiai uþklausiami psl. kartojami kelis kartus cikle. Pagrindiniai TXT duomenys pateikti 5.1 lentelëje. </w:t>
      </w:r>
    </w:p>
    <w:p>
      <w:pPr>
        <w:pStyle w:val="Normal"/>
        <w:jc w:val="both"/>
        <w:rPr>
          <w:rFonts w:ascii="TimesLT" w:hAnsi="TimesLT" w:eastAsia="TimesLT" w:cs="TimesLT"/>
          <w:b/>
          <w:b/>
          <w:bCs/>
          <w:sz w:val="10"/>
          <w:szCs w:val="10"/>
        </w:rPr>
      </w:pPr>
      <w:r>
        <w:rPr>
          <w:rFonts w:eastAsia="TimesLT" w:cs="TimesLT" w:ascii="TimesLT" w:hAnsi="TimesLT"/>
          <w:b/>
          <w:bCs/>
          <w:sz w:val="10"/>
          <w:szCs w:val="10"/>
        </w:rPr>
        <w:t>5.3 TXT priëmimo ir perdavimo árenginiai</w:t>
      </w:r>
      <w:r>
        <w:rPr>
          <w:rFonts w:eastAsia="TimesLT" w:cs="TimesLT" w:ascii="TimesLT" w:hAnsi="TimesLT"/>
          <w:sz w:val="10"/>
          <w:szCs w:val="10"/>
        </w:rPr>
        <w:t xml:space="preserve"> Perduodanèioje pusëje naud. árenginiai parodyti 5.4pav. Èia pateikta papild. inf. ávedimo á standartinio árenginio TV signalà árenginio struktûrinë schema. Joje yra koderis su klaviatûra, kurioje kiekvienam TXT þenklui iðskirtas savas klaviðas. Paspaudus atit. klaviðà atminties árenginyje ásimenamas reikalingà þenklà atitinkantis baitas. 7 - koderis, 8 - atminties renginys, 6 - klaviatûra. Surinkus viso puslapio þenklus, ásimenami visi já atitinkantys baitai. Puslapio visuma sudaro þurnalà. Perduodant puslapiais papildomà inf. paketai ið atminties árenginio 8 patenka á sumatiriø 2 , kur áraðomi nuosekliai vienas po kito á jiems skirtas standartinës TV programos video signalo eilutes su atitinkamais laiko intervalai, kuriuose perduodami áprastos TV programos signalai. Atitinkamas eilutes iðrenka eiluèiø skaitiklis 5. Jis valdo atminties árenginá 8, perduodantá papildomos inf. paketus á atit. TV eilutes reikiamu laiko momentu. Perdavus visus þurnalo psl. perdavimas kartojasi daug kartø. Vyksta ciklinis perdavimas. Visø þurnalo puslapiø ciklo trukmë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ATp, èia A- psl. skaièius þurnale. Jei A</w:t>
      </w:r>
      <w:r>
        <w:rPr>
          <w:rFonts w:eastAsia="Symbol" w:cs="Symbol" w:ascii="Symbol" w:hAnsi="Symbol"/>
          <w:sz w:val="10"/>
          <w:szCs w:val="10"/>
        </w:rPr>
        <w:t>=</w:t>
      </w:r>
      <w:r>
        <w:rPr>
          <w:rFonts w:eastAsia="TimesLT" w:cs="TimesLT" w:ascii="TimesLT" w:hAnsi="TimesLT"/>
          <w:sz w:val="10"/>
          <w:szCs w:val="10"/>
        </w:rPr>
        <w:t>100, tai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100*240</w:t>
      </w:r>
      <w:r>
        <w:rPr>
          <w:rFonts w:eastAsia="Symbol" w:cs="Symbol" w:ascii="Symbol" w:hAnsi="Symbol"/>
          <w:sz w:val="10"/>
          <w:szCs w:val="10"/>
        </w:rPr>
        <w:t>=</w:t>
      </w:r>
      <w:r>
        <w:rPr>
          <w:rFonts w:eastAsia="TimesLT" w:cs="TimesLT" w:ascii="TimesLT" w:hAnsi="TimesLT"/>
          <w:sz w:val="10"/>
          <w:szCs w:val="10"/>
        </w:rPr>
        <w:t>24000ms</w:t>
      </w:r>
      <w:r>
        <w:rPr>
          <w:rFonts w:eastAsia="Symbol" w:cs="Symbol" w:ascii="Symbol" w:hAnsi="Symbol"/>
          <w:sz w:val="10"/>
          <w:szCs w:val="10"/>
        </w:rPr>
        <w:t>=</w:t>
      </w:r>
      <w:r>
        <w:rPr>
          <w:rFonts w:eastAsia="TimesLT" w:cs="TimesLT" w:ascii="TimesLT" w:hAnsi="TimesLT"/>
          <w:sz w:val="10"/>
          <w:szCs w:val="10"/>
        </w:rPr>
        <w:t>24s</w:t>
      </w:r>
      <w:r>
        <w:rPr>
          <w:rFonts w:eastAsia="Symbol" w:cs="Symbol" w:ascii="Symbol" w:hAnsi="Symbol"/>
          <w:sz w:val="10"/>
          <w:szCs w:val="10"/>
        </w:rPr>
        <w:t>»</w:t>
      </w:r>
      <w:r>
        <w:rPr>
          <w:rFonts w:eastAsia="TimesLT" w:cs="TimesLT" w:ascii="TimesLT" w:hAnsi="TimesLT"/>
          <w:sz w:val="10"/>
          <w:szCs w:val="10"/>
        </w:rPr>
        <w:t>0,3min. Tada max pasirinkto puslapio laukimo laikas sudaro T</w:t>
      </w:r>
      <w:r>
        <w:rPr>
          <w:rFonts w:eastAsia="TimesLT" w:cs="TimesLT" w:ascii="TimesLT" w:hAnsi="TimesLT"/>
          <w:sz w:val="10"/>
          <w:szCs w:val="10"/>
          <w:vertAlign w:val="subscript"/>
        </w:rPr>
        <w:t>þ</w:t>
      </w:r>
      <w:r>
        <w:rPr>
          <w:rFonts w:eastAsia="TimesLT" w:cs="TimesLT" w:ascii="TimesLT" w:hAnsi="TimesLT"/>
          <w:sz w:val="10"/>
          <w:szCs w:val="10"/>
        </w:rPr>
        <w:t>, nes ðio psl. perdavimo laikas kartojasi viso þurnalo perdavimo ciklu. Papildomos inf. paketai sudaromi vaizdo neðanèiosios amplitudinës moduliacijos binarinio kodo metodu. Be to á paketà áeina tik perkelta á ÞD sritá apatinë ðoninë juosta, kurios plotis apie 3,1MHz. TVI papildomos inf. paketo demoduliavimui naud. sinchroninis detektavimas. Á TVI dist. valdymo pultà áeina klaviatûra 2. (5.6pav.) arba5.7pav (19), turinti klaviðus su skaièiais. kiekvienas psl. kodiná Nr áraðytà TXT turinyje. Þiûrovas klaviatûroje surenka reikalingi psl. Nr ir po to imt. automatiðkai persijungia jo vaizdo priëmimui. Priëmimo árenginio struktûrinëje schemoje 5.6pav. uð papildomos inf. paketø. ateinanèiø ið imtuvo 1 terminalas 3 sudaro signalus E</w:t>
      </w:r>
      <w:r>
        <w:rPr>
          <w:rFonts w:eastAsia="TimesLT" w:cs="TimesLT" w:ascii="TimesLT" w:hAnsi="TimesLT"/>
          <w:sz w:val="10"/>
          <w:szCs w:val="10"/>
          <w:vertAlign w:val="subscript"/>
        </w:rPr>
        <w:t>y</w:t>
      </w:r>
      <w:r>
        <w:rPr>
          <w:rFonts w:eastAsia="TimesLT" w:cs="TimesLT" w:ascii="TimesLT" w:hAnsi="TimesLT"/>
          <w:sz w:val="10"/>
          <w:szCs w:val="10"/>
        </w:rPr>
        <w:t>, E</w:t>
      </w:r>
      <w:r>
        <w:rPr>
          <w:rFonts w:eastAsia="TimesLT" w:cs="TimesLT" w:ascii="TimesLT" w:hAnsi="TimesLT"/>
          <w:sz w:val="10"/>
          <w:szCs w:val="10"/>
          <w:vertAlign w:val="subscript"/>
        </w:rPr>
        <w:t>R</w:t>
      </w:r>
      <w:r>
        <w:rPr>
          <w:rFonts w:eastAsia="TimesLT" w:cs="TimesLT" w:ascii="TimesLT" w:hAnsi="TimesLT"/>
          <w:sz w:val="10"/>
          <w:szCs w:val="10"/>
        </w:rPr>
        <w:t>, E</w:t>
      </w:r>
      <w:r>
        <w:rPr>
          <w:rFonts w:eastAsia="TimesLT" w:cs="TimesLT" w:ascii="TimesLT" w:hAnsi="TimesLT"/>
          <w:sz w:val="10"/>
          <w:szCs w:val="10"/>
          <w:vertAlign w:val="subscript"/>
        </w:rPr>
        <w:t>G</w:t>
      </w:r>
      <w:r>
        <w:rPr>
          <w:rFonts w:eastAsia="TimesLT" w:cs="TimesLT" w:ascii="TimesLT" w:hAnsi="TimesLT"/>
          <w:sz w:val="10"/>
          <w:szCs w:val="10"/>
        </w:rPr>
        <w:t>, E</w:t>
      </w:r>
      <w:r>
        <w:rPr>
          <w:rFonts w:eastAsia="TimesLT" w:cs="TimesLT" w:ascii="TimesLT" w:hAnsi="TimesLT"/>
          <w:sz w:val="10"/>
          <w:szCs w:val="10"/>
          <w:vertAlign w:val="subscript"/>
        </w:rPr>
        <w:t>B</w:t>
      </w:r>
      <w:r>
        <w:rPr>
          <w:rFonts w:eastAsia="TimesLT" w:cs="TimesLT" w:ascii="TimesLT" w:hAnsi="TimesLT"/>
          <w:sz w:val="10"/>
          <w:szCs w:val="10"/>
        </w:rPr>
        <w:t xml:space="preserve"> paduodamas vël á imtuvà. Tam terminale, kurio str. schema 5.7pav. yra atminties árenginys AÁ kiek norima ilgam ásimenatis pasirinkto psl. signalus, AÁ sudaro 14 blokas (f-jø atmintis), 15 blokas (psl. atmintis), 16 blokas (atminties adreso skaitiklis). Terminale yra sinch. detektorius 6, baitø signalu moduliuotam vaizdo neðanèiàjam virpesiui dekoduoti ir suderinimo árenginys  - interfeisas. Ðis detektorius gauna neðanèiojo daþnio virp. ið vietinio taktinio generatoriaus 5, o papildomos inf. paketø signalai ant neðanèiojo daþnio patenka á detektoriø ið TVI videodetektoriaus (blokas 1). Kvarcuotas taktinis generatorius 5 , valdo 2 baitus ið papildomos inf. paketo. Dettektoriaus iðëjime susidaro baitø videosignalai. Jei perduoto puslapio numeris sutampa su uþsakytu numeriu, tai baitai praeina toliau. AÁ papildomos inf. paketø signalai iðdëstyti nuosekliai vienas po kito ir iðvedami ið jo á imtuvo ekranà be pertraukø laike. Terminale taip pat yra jau minëtas f-jø AÁ 14 ir þenklø generatorius 17, sukuriantis TVI ekrane  þenklø eilutes skaisèio ir spalvø signalo dëka. Terminalas yra sudarytas DIS pagrindu. Tipiniame AÁ viena làstelë ásimenama 1 bità. Kadangi 1-à TXT puslapá sudaro L</w:t>
      </w:r>
      <w:r>
        <w:rPr>
          <w:rFonts w:eastAsia="Symbol" w:cs="Symbol" w:ascii="Symbol" w:hAnsi="Symbol"/>
          <w:sz w:val="10"/>
          <w:szCs w:val="10"/>
        </w:rPr>
        <w:t>=</w:t>
      </w:r>
      <w:r>
        <w:rPr>
          <w:rFonts w:eastAsia="TimesLT" w:cs="TimesLT" w:ascii="TimesLT" w:hAnsi="TimesLT"/>
          <w:sz w:val="10"/>
          <w:szCs w:val="10"/>
        </w:rPr>
        <w:t>R*M</w:t>
      </w:r>
      <w:r>
        <w:rPr>
          <w:rFonts w:eastAsia="Symbol" w:cs="Symbol" w:ascii="Symbol" w:hAnsi="Symbol"/>
          <w:sz w:val="10"/>
          <w:szCs w:val="10"/>
        </w:rPr>
        <w:t>=</w:t>
      </w:r>
      <w:r>
        <w:rPr>
          <w:rFonts w:eastAsia="TimesLT" w:cs="TimesLT" w:ascii="TimesLT" w:hAnsi="TimesLT"/>
          <w:sz w:val="10"/>
          <w:szCs w:val="10"/>
        </w:rPr>
        <w:t xml:space="preserve"> 24*40 </w:t>
      </w:r>
      <w:r>
        <w:rPr>
          <w:rFonts w:eastAsia="Symbol" w:cs="Symbol" w:ascii="Symbol" w:hAnsi="Symbol"/>
          <w:sz w:val="10"/>
          <w:szCs w:val="10"/>
        </w:rPr>
        <w:t>=</w:t>
      </w:r>
      <w:r>
        <w:rPr>
          <w:rFonts w:eastAsia="TimesLT" w:cs="TimesLT" w:ascii="TimesLT" w:hAnsi="TimesLT"/>
          <w:sz w:val="10"/>
          <w:szCs w:val="10"/>
        </w:rPr>
        <w:t>960B. arba F</w:t>
      </w:r>
      <w:r>
        <w:rPr>
          <w:rFonts w:eastAsia="Symbol" w:cs="Symbol" w:ascii="Symbol" w:hAnsi="Symbol"/>
          <w:sz w:val="10"/>
          <w:szCs w:val="10"/>
        </w:rPr>
        <w:t>=</w:t>
      </w:r>
      <w:r>
        <w:rPr>
          <w:rFonts w:eastAsia="TimesLT" w:cs="TimesLT" w:ascii="TimesLT" w:hAnsi="TimesLT"/>
          <w:sz w:val="10"/>
          <w:szCs w:val="10"/>
        </w:rPr>
        <w:t xml:space="preserve"> n*L</w:t>
      </w:r>
      <w:r>
        <w:rPr>
          <w:rFonts w:eastAsia="Symbol" w:cs="Symbol" w:ascii="Symbol" w:hAnsi="Symbol"/>
          <w:sz w:val="10"/>
          <w:szCs w:val="10"/>
        </w:rPr>
        <w:t>=</w:t>
      </w:r>
      <w:r>
        <w:rPr>
          <w:rFonts w:eastAsia="TimesLT" w:cs="TimesLT" w:ascii="TimesLT" w:hAnsi="TimesLT"/>
          <w:sz w:val="10"/>
          <w:szCs w:val="10"/>
        </w:rPr>
        <w:t>n*R*M</w:t>
      </w:r>
      <w:r>
        <w:rPr>
          <w:rFonts w:eastAsia="Symbol" w:cs="Symbol" w:ascii="Symbol" w:hAnsi="Symbol"/>
          <w:sz w:val="10"/>
          <w:szCs w:val="10"/>
        </w:rPr>
        <w:t>=</w:t>
      </w:r>
      <w:r>
        <w:rPr>
          <w:rFonts w:eastAsia="TimesLT" w:cs="TimesLT" w:ascii="TimesLT" w:hAnsi="TimesLT"/>
          <w:sz w:val="10"/>
          <w:szCs w:val="10"/>
        </w:rPr>
        <w:t>8*24*40</w:t>
      </w:r>
      <w:r>
        <w:rPr>
          <w:rFonts w:eastAsia="Symbol" w:cs="Symbol" w:ascii="Symbol" w:hAnsi="Symbol"/>
          <w:sz w:val="10"/>
          <w:szCs w:val="10"/>
        </w:rPr>
        <w:t>=</w:t>
      </w:r>
      <w:r>
        <w:rPr>
          <w:rFonts w:eastAsia="TimesLT" w:cs="TimesLT" w:ascii="TimesLT" w:hAnsi="TimesLT"/>
          <w:sz w:val="10"/>
          <w:szCs w:val="10"/>
        </w:rPr>
        <w:t>7680 bitø, tai bûtina tiráti F skaièiø atminties gardeliø. TVI ekrane skleistinës eilutës aktyvioji dalis dalinama á M</w:t>
      </w:r>
      <w:r>
        <w:rPr>
          <w:rFonts w:eastAsia="Symbol" w:cs="Symbol" w:ascii="Symbol" w:hAnsi="Symbol"/>
          <w:sz w:val="10"/>
          <w:szCs w:val="10"/>
        </w:rPr>
        <w:t>=</w:t>
      </w:r>
      <w:r>
        <w:rPr>
          <w:rFonts w:eastAsia="TimesLT" w:cs="TimesLT" w:ascii="TimesLT" w:hAnsi="TimesLT"/>
          <w:sz w:val="10"/>
          <w:szCs w:val="10"/>
        </w:rPr>
        <w:t xml:space="preserve">40 lyguø intervalø pagal max inf. baitø skaièiø TXT eilutëje, t.y. po vienà intervalà kiekvienam þenklui eilëje. Kiekvienas toks intervalas dalinamas á 6 vienodus plotelius (taðkus sudaranèius þenklà). Þenklø generatorius sukuria impulsus 0 arba 1, kurie deðimtyje vieno rastro eiluèiø moduliuoja kineskopo spindulá, sukurdami baltus , juodus arba spalvotus taðkus, kai parodyta 5.8pav. Ðie tðkai sudaro 1-o þenklo vaizdà. Sekanèiame etape ðis pieð. pasikarttoja. </w:t>
      </w:r>
    </w:p>
    <w:p>
      <w:pPr>
        <w:pStyle w:val="Normal"/>
        <w:jc w:val="both"/>
        <w:rPr/>
      </w:pPr>
      <w:r>
        <w:rPr>
          <w:rFonts w:eastAsia="TimesLT" w:cs="TimesLT" w:ascii="TimesLT" w:hAnsi="TimesLT"/>
          <w:b/>
          <w:bCs/>
          <w:sz w:val="10"/>
          <w:szCs w:val="10"/>
        </w:rPr>
        <w:t xml:space="preserve">6 Transliacinës TV sistemos TTVS klasifikacija. </w:t>
      </w:r>
      <w:r>
        <w:rPr>
          <w:rFonts w:eastAsia="TimesLT" w:cs="TimesLT" w:ascii="TimesLT" w:hAnsi="TimesLT"/>
          <w:sz w:val="10"/>
          <w:szCs w:val="10"/>
        </w:rPr>
        <w:t>Ðiuolaikines TTVS galima suskirstyti 6.1pav. :1) pagal akuriamo vaizdo ir garso kokybæ; 2) apdorojamø signalø pobûdá; 3)vaizdo skleistinës standartus; 4) spalvø signalo kodavimo ir perdavimo bûdus; 5) signalø sklidimo aplinkas ir pan. TV perduodamas vaizdas galiû bûti J/B, spalvotas, plokðèias, stereoskopinis, tûrinis vaizdas, palydimas mono arba stereo garso. Daþniausiai kol kas naudojami J/B ir sp. plokðèius vaizdus ir mono garsà. Kai kur transliuojamas stereo garsas ir bandomosios spalvoto stereo vaizdo laidos. Stereo vaizdas leidþia skirti daiktø reljefà ir erdvës gylá, matomus þiûrint 2 akimis (binokuliarinis regëjimas). Stereo TV sistemos STVS perduodanèioje pusëje dalinai atkuria þmogaus akis (filmuojama 2 kameromis). Priimanèioje pusëje skirt. akiø matomi vevienodi vaizdai iðskiriami panaudojant akinius ((spalvotus poliaroidinius) á kiekvienà aká turi patekti tik tos akies matomas vaizdas) ar opturatorinius (perjungiamu). Taip vadinamas rastrinis vaizdø iðskyrimo ekrane cbûdas kol kas TV nenaudojamas, nors yra perspektyvesnis. Bet STVS perduoda tik vienà rakursà (daiktà galima stebëti ir atkurti matomà viena kryptimi). Pvz.: negalima matyti uþstoto vaizdo ið kitø pusiø. Reikalingi akiniai arba fiksuota þiørovo padëtis ekrano atþvilgiu minëto rastrinio vaizdø iðskyrimo bûdo ekrane atveju. Èia gelbsti tûrinë TV. Ji gali bûti daugiarakursinë arba olografinë. Daugiarakursinëje TV vaizdas filmuojamas deðimtimis telekamerø daugeliø rakursø, ir atkuriami daugelyje ekranø. Tûrinio vaizdo atkûrimas paremtas ðviesos bangø interferencija (holografija) kol kas TV transliacijoje taip pat nenaudojama. Tûrinë TV matyt vystosi palaipsniui pereinant nuo stereo TV per daugiarakursines prie holografiniø sistemø. Ðiuo metu daugumoje TV studijø formuoujami ir perduodami analoginiai TV signalai. Juose skaisèio ir sp. signalo spektras lyginant su skaisèio signalu siauresnis apie 4 kartus. Toks bendras taip vadinamas kompozicinis skaisèio ir sp. signalø bûdingas visoms plaèiai paplitusioms spalvotos TV sist. PAL, SECAM, NTSC. Tai sàlygoja þymus ðiø TVS trûkumas: jautr. iðor. trukdþiams, kryþm. trukdþius tarp skaisèio ir sp. signalø, maþà sp. skiriamàjà gebà 4 kartus maþesnæ uþ skaisèio. Kol kas TV plaèiausiai naudojami 2 pagr. vaizdo skl. standartai:525/60/2:1/4:3 ir 625/50/2:1/4:3. Uþ tai vaizdo TV ekrane skiriamoji geba 2,3 kartus maþesnë nei kinoteatre, nes pasireiðkia pakaitinës eiluèiø skleistinës trûkumai: skaisèio mirgëjimas kadrø ir laukø daþniu; pastebima eiluèiø struktûra; 20-30%</w:t>
      </w:r>
      <w:r>
        <w:rPr>
          <w:rFonts w:eastAsia="TimesLT" w:cs="TimesLT" w:ascii="TimesLT" w:hAnsi="TimesLT"/>
          <w:sz w:val="10"/>
          <w:szCs w:val="10"/>
          <w:lang w:val="lt-LT"/>
        </w:rPr>
        <w:t xml:space="preserve"> mažesnė skiriamoji geba vertikali kruptimi, lyginant su progresyviąją skl, kai visos eilutės skledžiamos paeiliui. </w:t>
      </w:r>
    </w:p>
    <w:p>
      <w:pPr>
        <w:pStyle w:val="Normal"/>
        <w:jc w:val="both"/>
        <w:rPr>
          <w:rFonts w:ascii="TimesLT" w:hAnsi="TimesLT" w:eastAsia="TimesLT" w:cs="TimesLT"/>
          <w:sz w:val="10"/>
          <w:szCs w:val="10"/>
        </w:rPr>
      </w:pPr>
      <w:r>
        <w:rPr>
          <w:rFonts w:eastAsia="TimesLT" w:cs="TimesLT" w:ascii="TimesLT" w:hAnsi="TimesLT"/>
          <w:sz w:val="10"/>
          <w:szCs w:val="10"/>
          <w:lang w:val="lt-LT"/>
        </w:rPr>
        <w:t xml:space="preserve">Šiuo metu minimiems trūkumams pašalinti diegiama pagerintos kokybės TV PKT. Siekiant iš esmės pagerinti atkuriamo vaizdo kokybę, kad nesiskrtų nuo pradinio vaizdo, kuriamos didelės raiškos TV sistemos DRT. Tiek PKT naudojami plačiajuosčiai komponentiniai signalai - skaisčio ir spalvų signalai nuo pat pradžių formuojami, perd. ir priimami atskirai. Pagerintos ir didelės raiškos TV naudojami specialūs skleistinių std., analog. skaitm. ir skaitm. komponentiniai signalai ir spec. spalvų kodavimo sistemos. Pagal TV signalų skl. aplinkas plačiausiai paplitusios TV radijo sistemos, kuriose sign. perduodami eteriu nekryptingomis ir ir kryptingomis antenomis, RRL ir per dirbt. žemės palydovus.  Palydovinė TV vystosi PAL/ SECAM, D2 MAC analoginių sistemų pagrindu. Pastarojoje naud. skaitmeninis garso perdavimas. Japonai kuria palydovinę didelės raiškos TV. Šiuo metu pasaulyje plačiai paplitusi kab. TV, kuri diegiama ir mūsų respublikoje. Čia sig. perduodami panaudojant koax kabelius ir šviesolaidžius. Taip pat egzistuoja hibridinė eterinė - kabelinė TV. Šiuo metu eilėje šalių yra skaitmeniniai telecentrai. TV ateitis siejama su TV signalų perdavimu skaitmeniniu pavidalu iš skaitmeninio telecentro paskirstymo tinklais su pluoštiniu optiniu kabeliu prie abonentinių skaitmeninių TV. Tam pagrindas jau yra : sukurtos skaitmeninės TV kameros, su PKR matricomis , skaitmeniniai video magnetofonai, kompiuterizuotos vaizdo grafikos stotys, vaizdo įrašų montavimo sistemos, kurios sudaro pagr. sakitmeniniai TV. Šiuo metu LTV ruošiasi pereiti prie PAL, transl. teletekstą, įsigijo kopiuterizuotas vauzdo grafikos stotis, kopiuterizuotas vaizdo įrašų montažo sistemas, turi palyd. TV ryšio sistemas, įgalinančias didelio skersmens antena priimti ir perduoti TV programas. Lietuvoje kuriami ir gaminami eksportuojami TVI komponentai( kreip. sist., eilučių Trans., įtampų daugintuvai). Iš užsakovų komponentų ir gaminami J/B ir spalvoti iki 61cm įstr. dydžio “Šilelis”, sapalvoti TVI eksportui. </w:t>
      </w:r>
    </w:p>
    <w:p>
      <w:pPr>
        <w:pStyle w:val="Normal"/>
        <w:jc w:val="both"/>
        <w:rPr/>
      </w:pPr>
      <w:r>
        <w:rPr>
          <w:rFonts w:eastAsia="TimesLT" w:cs="TimesLT" w:ascii="TimesLT" w:hAnsi="TimesLT"/>
          <w:b/>
          <w:bCs/>
          <w:sz w:val="10"/>
          <w:szCs w:val="10"/>
        </w:rPr>
        <w:t xml:space="preserve">7.1 Pagerintos kokybës TV sistemos PKTS. </w:t>
      </w:r>
      <w:r>
        <w:rPr>
          <w:rFonts w:eastAsia="TimesLT" w:cs="TimesLT" w:ascii="TimesLT" w:hAnsi="TimesLT"/>
          <w:sz w:val="10"/>
          <w:szCs w:val="10"/>
        </w:rPr>
        <w:t xml:space="preserve">PKTS gali remtis jau minëtais skl. standartais su to paties 4:3 arba padidinto 16:9 formato. </w:t>
      </w:r>
      <w:r>
        <w:rPr>
          <w:rFonts w:eastAsia="TimesLT" w:cs="TimesLT" w:ascii="TimesLT" w:hAnsi="TimesLT"/>
          <w:sz w:val="10"/>
          <w:szCs w:val="10"/>
          <w:u w:val="single"/>
        </w:rPr>
        <w:t>Su padidintos skiriamosios gebos vaizdu ekrane</w:t>
      </w:r>
      <w:r>
        <w:rPr>
          <w:rFonts w:eastAsia="TimesLT" w:cs="TimesLT" w:ascii="TimesLT" w:hAnsi="TimesLT"/>
          <w:sz w:val="10"/>
          <w:szCs w:val="10"/>
        </w:rPr>
        <w:t xml:space="preserve">. Vaizdo kokybë gerinama studijoje, siuntimo ir priëmimo árenginiuose. Studijose naud. padid. skiriamos gebos TV signalø ðaltiniai, kameros, videomagnetofonai, videoefektø, komp. grafikos, skaitm - analog. ir skaitm. árenginiai formuojantys ir perduodantys ne kompozitinius, o komponentinius signalus, pvz: pagal MAC sistemà. Perd. árenginiuose naud. komponentinis signalø perdavimas su tai vadinamu daþniniu ir laikiniu skaisèio ir sp. signalø sutankinimu. Pvz.: Europoje ðiuo metu labiausiai paplitusi MAC sistema, iðpleèiant skaisèio sign. juostà iki 5,6MHz (sutankinto signalo), o sp. signalà iki 2,8MHz, komp. sutank. laike bûdu. Þinomos 6 MAC sistemos rûðys: A, B, C, D, D2, E - MAC. MAC sistema yra komponentinë ir nesuderinma su kompozitinëmis PAL ir SECAM sistemomis. Tai suteikia jai papildomø problemø, taèiau ir privalumø. MAC sistema perspektyvi perëjimo prie didelës raiðkos TV sistemos HD-MAC. Pranc. ir Vok. parduodami TVI su 90cm ekranu pagal ástriþainæ ir kadro formatu16:9 bei transliuojamos laidos MAC sist. 16:9 formato 4-iais TDF1kanalais. Japon antþeminëje antenije TV naud. suderinama su NTSC dadidintos raiðkos TVS: EDTV. Pagr. kryptimi Jap. laikomas laipsniðkas perëjimas prie 16:9 formato ir vaizdo kokybës pagerinimo 6 MHz juostos , naud NTSC sistemoje . Prie pagerintos kok. TV priskiriami ávairûs NTSC, PAL ie SECAM sist. variantai. PVz.: Super NTSC, PAL -plius. PAL plius sistema sud. su áprasta PAL ir uþtikrina vaizdo perdavimà 16:9 formate. </w:t>
      </w:r>
    </w:p>
    <w:p>
      <w:pPr>
        <w:pStyle w:val="Normal"/>
        <w:jc w:val="both"/>
        <w:rPr>
          <w:rFonts w:ascii="TimesLT" w:hAnsi="TimesLT" w:eastAsia="TimesLT" w:cs="TimesLT"/>
          <w:b/>
          <w:b/>
          <w:bCs/>
          <w:sz w:val="10"/>
          <w:szCs w:val="10"/>
        </w:rPr>
      </w:pPr>
      <w:r>
        <w:rPr>
          <w:rFonts w:eastAsia="TimesLT" w:cs="TimesLT" w:ascii="TimesLT" w:hAnsi="TimesLT"/>
          <w:b/>
          <w:bCs/>
          <w:sz w:val="10"/>
          <w:szCs w:val="10"/>
        </w:rPr>
        <w:t>7.2 Pgerintos kokybës TV sist. PTS imtuvo struktûra</w:t>
      </w:r>
      <w:r>
        <w:rPr>
          <w:rFonts w:eastAsia="TimesLT" w:cs="TimesLT" w:ascii="TimesLT" w:hAnsi="TimesLT"/>
          <w:sz w:val="10"/>
          <w:szCs w:val="10"/>
        </w:rPr>
        <w:t xml:space="preserve"> PKT imtuvo strukûrinë schema parodyta 6.2pav. Jo pagr. mazgai: priëmimo kanalas antþeminiø MB ir DMB diapazonø programø priëmimui. Ið antenø W2 ir W3 arba KTV kabelio . Sudarytas ið pagr. radijo kanalo, multisisteminio dekoderio (PAL, SECAM, NTSC) ir teleteksto TXT dekoderio. Papildomos programos PIP priëmimo kanalas turintis PIP radio kanalà, multisisteminá dekoderá PAL/ SECAM/NTSC ir PIP blokà. PTV priëmimo kanalas su paraboline antena A1, kurá sudaro iðorinis blokas ir pozicionierius, vidinis blokas savo ruoþtu sudaryteas ið sist. dekoderio, MAC dekoderio, mokomø koduotø programø dekoderio (pastarojoje sistemoje neparodytas). Bendras garso kanalas su stereo dekod., garso procesoriumi, stereo stiprintuvu,  kairiojo ir deðiniojo kanalø akust. sistemomis. Video sign. apd. kanalas, kurá sudaro frontø korektorius, kokybës pagerinimo blokas videoprocesorius ir RGB sig. stiprintuvas. Sinch. ir atlenkimo kanalas su tam skirtu procesoriumi, kadrø ir eiluèiø skleistinës mazgais. Kineskopo mazgas, valdymo blokas su dist. valdymo pultu infraraudonø spind. pagalba. Infraraudonø sp. imtuvu, centriniu procesoriumi energetiðkai nepriklausomu perprogramuojamu atminties árenginiu, klaviatûra pagr. f-jø vald. ið TVI priekinës sienelës ir indik. sistema. Ðioje schemoje yra 6 analoginiai komut. kuriais per skaitmeninæ vald. ðynà parenkami TVI darbo reþimai. 1 ir 3 komutatoriai prie bendro garso kanalo pagr. programos, videomagnetofono ar kito ðaltinio PTV programos garso signalus. 2 ir 4 komutatoriai prij. reikaligà TV sign. ðaltiná. Norint gauti PIP ir TXT. K5 prijungia prie multisiteminio dekoderio S-VHS videomagnetofonà jungtá SCART VM, aplenkiant sakisèio Y ir sp. signalusC iðskyrimo blokà. K6 leidþia iðrinkti TV signalø ðaltiná pagr. kanalui. Iðor áreng. prijungiami per SCART jungtis. SCART VM áraðyti ir atkurti kaip minëta  S-HS formato video magnetof. VM áraðomi S-VHS koderyjeið komponentiniø MAC signalø. Ið esmës S-VHS koderis yra sp. signale C-S formuotuvas. 2-oji SCART jungtis yra unikali, naud. iðor. árenginiams prijungti prie TVI Video arba R,G,B áëjimø bei AUDIO áëjimø. Kadangi apdorojami Y  bei Uir V (PAL spalvigumo vektoriai ) signalai, tai R,G,B signalai  matricoje per formuojami á Y,U,V signalus U ir V - sp. signalai R-Y ir B-Y. Skaisèio ir sp. skirtumo sign. iðskirti kom. 6 apd. frontø korektoriuje, kuris paprastame variante pagerina skaisèio ir sp. raiðkà pagal horizontalæ - sudëtingesnës kor. schemos atlieka dvimatá apdorojimà. Kokybës pagerinimo bloke pakait. skl. pakeièiama pakaitine su didesniu laukø daþniu arba progresyviàja  su dideliu kadrø daþniu. /100/2:1/pakaitinëskl.,120/2:1/, 50/1:1/ progresyvi skleistinë. Èia gali bûti padidintas sign./Tr. santykis ir 2 kartus padidintas eil. skaièius. 625</w:t>
      </w:r>
      <w:r>
        <w:rPr>
          <w:rFonts w:eastAsia="Symbol" w:cs="Symbol" w:ascii="Symbol" w:hAnsi="Symbol"/>
          <w:sz w:val="10"/>
          <w:szCs w:val="10"/>
        </w:rPr>
        <w:t>®</w:t>
      </w:r>
      <w:r>
        <w:rPr>
          <w:rFonts w:eastAsia="TimesLT" w:cs="TimesLT" w:ascii="TimesLT" w:hAnsi="TimesLT"/>
          <w:sz w:val="10"/>
          <w:szCs w:val="10"/>
        </w:rPr>
        <w:t>1250 ir 525</w:t>
      </w:r>
      <w:r>
        <w:rPr>
          <w:rFonts w:eastAsia="Symbol" w:cs="Symbol" w:ascii="Symbol" w:hAnsi="Symbol"/>
          <w:sz w:val="10"/>
          <w:szCs w:val="10"/>
        </w:rPr>
        <w:t>®</w:t>
      </w:r>
      <w:r>
        <w:rPr>
          <w:rFonts w:eastAsia="TimesLT" w:cs="TimesLT" w:ascii="TimesLT" w:hAnsi="TimesLT"/>
          <w:sz w:val="10"/>
          <w:szCs w:val="10"/>
        </w:rPr>
        <w:t xml:space="preserve">1050. Pakartojant eilutes su interpoliacija. Video procesorius operatyviai reguliouja sign. parametrus tame tarpe automat balto balansà ABB. Panaudojant valdymo ðynà dematricuoja Y, U, V sign. á RGB ir apjungia juos arba pakeièia su PIP,TXT ir indikacijos ekrane signalais. Ind. ekrane signali formuoja kineskopo ekrane stilizuotus þenklus - piktogramas, kurie informuoja þiûrovos. Ið videoproc. iðëjimo RGB signalai paduodami á palèiajuosèius viseostiprintuvus po to á sp. lineskopo katodus. Eil. ir kadrø skl. bei viso imtuo darbà sinch. sinchronizacijos ir atlenkimo procesorius, panaudodamas video signalo sinch. impulsus. </w:t>
      </w:r>
    </w:p>
    <w:p>
      <w:pPr>
        <w:pStyle w:val="Normal"/>
        <w:jc w:val="both"/>
        <w:rPr/>
      </w:pPr>
      <w:r>
        <w:rPr>
          <w:rFonts w:eastAsia="TimesLT" w:cs="TimesLT" w:ascii="TimesLT" w:hAnsi="TimesLT"/>
          <w:b/>
          <w:bCs/>
          <w:sz w:val="10"/>
          <w:szCs w:val="10"/>
        </w:rPr>
        <w:t>8 Didelës raiðkos TV DRT.</w:t>
      </w:r>
      <w:r>
        <w:rPr>
          <w:rFonts w:eastAsia="TimesLT" w:cs="TimesLT" w:ascii="TimesLT" w:hAnsi="TimesLT"/>
          <w:sz w:val="10"/>
          <w:szCs w:val="10"/>
        </w:rPr>
        <w:t xml:space="preserve"> Siekiant</w:t>
      </w:r>
      <w:r>
        <w:rPr>
          <w:rFonts w:eastAsia="TimesLT" w:cs="TimesLT" w:ascii="TimesLT" w:hAnsi="TimesLT"/>
          <w:sz w:val="10"/>
          <w:szCs w:val="10"/>
          <w:u w:val="single"/>
        </w:rPr>
        <w:t xml:space="preserve"> ið esmës</w:t>
      </w:r>
      <w:r>
        <w:rPr>
          <w:rFonts w:eastAsia="TimesLT" w:cs="TimesLT" w:ascii="TimesLT" w:hAnsi="TimesLT"/>
          <w:sz w:val="10"/>
          <w:szCs w:val="10"/>
        </w:rPr>
        <w:t xml:space="preserve"> pagerinti vaizdo kokybæ, kad jis visai ar neþymiai skirtûsi nuo pradinio vaizdo, kuriamos DRT sistemos (HDTV). DRT - tai ir didelis ir platus 16:9 formato ekranas, kuriame vaizdas turi bûti stebimas ið 3 ekrano aukðèiø atstumo, norint iðgauti þiûrovo “dalyvavimo” scenoje efektà. </w:t>
      </w:r>
    </w:p>
    <w:p>
      <w:pPr>
        <w:pStyle w:val="Normal"/>
        <w:jc w:val="both"/>
        <w:rPr>
          <w:rFonts w:ascii="TimesLT" w:hAnsi="TimesLT" w:eastAsia="TimesLT" w:cs="TimesLT"/>
          <w:sz w:val="10"/>
          <w:szCs w:val="10"/>
        </w:rPr>
      </w:pPr>
      <w:r>
        <w:rPr>
          <w:rFonts w:eastAsia="TimesLT" w:cs="TimesLT" w:ascii="TimesLT" w:hAnsi="TimesLT"/>
          <w:sz w:val="10"/>
          <w:szCs w:val="10"/>
        </w:rPr>
        <w:t xml:space="preserve">DRT sistemose naud. 3 komponentiniai (skaisèio ir sp. skirtumo) plaèiajuosèiai analoginiai signalai, kurie studijose apdorojami skaitmeniniu bûdu. DRT sist. pagerinta raiðka pagal vert. ir horiz. apie 2kartus, padidina ekrano atkuriamø detaliø skaièius 4-5 kartus, pagerina sp. perderinimà iðpleèiant analoginio skaisèio ir sp. sirtumo signalø daþniø juostas iki 30, 15 ir 15 MHz atitinkamai. Perduoda aukðtos kokybës daugiakanalá garsà (DOLBY Surround). Dël to DRT vaizdo kokybë beveik nesiskiria nuo 35mm filmo projekcijos kokybës. Jap. DRT sistema dël to vad.Hi-Vi. Taèiau plaèiajuostiniø komponemtiniø sign. panaud. sàlygoja didelá bendrà virð 1,2 Gb/s skaitm. srauto greitá. Betarpiðkas tokiø sign. perdavimas std. transl. ir ryðio kanaluose labai sudëtinas. Juos bûtina atitinkamai apdoroti iki perdavimo. Todël pradþioje numatoma naud. siaurajuostæ DRT sist., ágalinanèià supaprastinti perdavimo bei vaizdo atkûrimo bei áraðymo áreng. Dël ðiø priþasèiø kuriamos kelios DRT std. grupës, besiskirianèios reik. vaizdo kokybei ávairiuose jos sign. formavimo etapuose. Tai yra 6.1pav. studijø std. perdavimo ir paskirstymo iðspind. eteryje ir atkuriamo std. Aukðèiausia DRT prad. vaizdo kok. pasiekiama studijose. Todël tikslinga priimti vieningà visame pasaulyje skaitm. DTR studijø standartà uþt. laisvà apsikeitimà programomis tarpt. mastu. Taèiau 1987m buvo pasiølyti skaitm. stud. DRT std. ir paruoðtos rekon. stud. std.: 1125/60/2:1/16:9 JAV, Jap. Kan. 1250/50/2:1/16:9 Did. Brit., Vok., Ital., Belg., Oland. Tuo pat metu buvo pasiûlytos ir skait. super std.: 1250/50/1:1/16:9 su progresyviàja skleistine bei 60 (Y), 30(U), 30 (V) MHz. ploèio skaisèio ir sp. skirtumo signalø juostomis. Taèiau super std. kelia ribinius ir virðribinius reik. TV technologijai, praktiðkai nepas. serijinëje aparatûroje. JAV atlikti daugkartiniai DRT transliacijø bandymai pan. antþeminiu ryðio kan. Jap. nuo 1991m vedamos kasdieninës bandomosios 8h trukmës DRT laidos palydoviniams ryðio kan., panaud. MUSE (kodavimo su daugkartine subdiskretizacija). spektro suspaudimo sistemà. Laidos priimamos pramoninës gamybos TVI su 40 SDIS. DRT pagal MUSE sist. buvo naud. transluojant TV liadas ið olimpiniø þaidyniø Seule. </w:t>
      </w:r>
    </w:p>
    <w:p>
      <w:pPr>
        <w:pStyle w:val="Normal"/>
        <w:jc w:val="both"/>
        <w:rPr>
          <w:rFonts w:ascii="TimesLT" w:hAnsi="TimesLT" w:eastAsia="TimesLT" w:cs="TimesLT"/>
          <w:b/>
          <w:b/>
          <w:bCs/>
          <w:sz w:val="10"/>
          <w:szCs w:val="10"/>
        </w:rPr>
      </w:pPr>
      <w:r>
        <w:rPr>
          <w:rFonts w:eastAsia="TimesLT" w:cs="TimesLT" w:ascii="TimesLT" w:hAnsi="TimesLT"/>
          <w:sz w:val="10"/>
          <w:szCs w:val="10"/>
        </w:rPr>
        <w:t xml:space="preserve">Europoje projektuojama DRT su pakaitine skleistine, panaudojant HD - MAC (analoginë komponenèiø sutankinimo laike sistema). Ði sistema buvo naudojama transl. olimp. þaid. ið sist. buvo naud. transl. olimp. þaid. ið Pranc. ir Isp. 1992m. Antrame etape ásisavinus naujus SAD diapazonus &gt;20GHz PTV    planuojama pereeiti prie progresyviosios skleistinës pagal “Super” std., kur vien skaisèio sign. uþima 60MHz juostà. Pranc. jau sukurta DRT kamera, pat. ðio std. reikalavimus. Std. cshemos iki 8 blokø (iki7 imtinai). </w:t>
      </w:r>
    </w:p>
    <w:p>
      <w:pPr>
        <w:pStyle w:val="Normal"/>
        <w:jc w:val="both"/>
        <w:rPr>
          <w:rFonts w:ascii="TimesLT" w:hAnsi="TimesLT" w:eastAsia="TimesLT" w:cs="TimesLT"/>
          <w:b/>
          <w:b/>
          <w:bCs/>
          <w:sz w:val="10"/>
          <w:szCs w:val="10"/>
          <w:vertAlign w:val="subscript"/>
        </w:rPr>
      </w:pPr>
      <w:r>
        <w:rPr>
          <w:rFonts w:eastAsia="TimesLT" w:cs="TimesLT" w:ascii="TimesLT" w:hAnsi="TimesLT"/>
          <w:b/>
          <w:bCs/>
          <w:sz w:val="10"/>
          <w:szCs w:val="10"/>
          <w:vertAlign w:val="subscript"/>
        </w:rPr>
      </w:r>
    </w:p>
    <w:p>
      <w:pPr>
        <w:pStyle w:val="Normal"/>
        <w:jc w:val="both"/>
        <w:rPr>
          <w:rFonts w:ascii="TimesLT" w:hAnsi="TimesLT" w:eastAsia="TimesLT" w:cs="TimesLT"/>
          <w:b/>
          <w:b/>
          <w:bCs/>
          <w:sz w:val="10"/>
          <w:szCs w:val="10"/>
          <w:vertAlign w:val="subscript"/>
          <w:lang w:val="lt-LT"/>
        </w:rPr>
      </w:pPr>
      <w:r>
        <w:rPr>
          <w:rFonts w:eastAsia="TimesLT" w:cs="TimesLT" w:ascii="TimesLT" w:hAnsi="TimesLT"/>
          <w:b/>
          <w:bCs/>
          <w:sz w:val="10"/>
          <w:szCs w:val="10"/>
          <w:vertAlign w:val="subscript"/>
          <w:lang w:val="lt-LT"/>
        </w:rPr>
      </w:r>
    </w:p>
    <w:p>
      <w:pPr>
        <w:pStyle w:val="Normal"/>
        <w:rPr>
          <w:rFonts w:ascii="TimesLT" w:hAnsi="TimesLT" w:eastAsia="TimesLT" w:cs="TimesLT"/>
          <w:sz w:val="10"/>
          <w:szCs w:val="10"/>
          <w:lang w:val="lt-LT"/>
        </w:rPr>
      </w:pPr>
      <w:r>
        <w:rPr>
          <w:rFonts w:eastAsia="TimesLT" w:cs="TimesLT" w:ascii="TimesLT" w:hAnsi="TimesLT"/>
          <w:sz w:val="10"/>
          <w:szCs w:val="10"/>
          <w:lang w:val="lt-LT"/>
        </w:rPr>
      </w:r>
    </w:p>
    <w:p>
      <w:pPr>
        <w:pStyle w:val="Normal"/>
        <w:rPr>
          <w:rStyle w:val="AnnotationReference"/>
          <w:rFonts w:ascii="TimesLT" w:hAnsi="TimesLT" w:eastAsia="TimesLT" w:cs="TimesLT"/>
          <w:sz w:val="10"/>
          <w:szCs w:val="10"/>
          <w:u w:val="single"/>
          <w:lang w:val="lt-LT"/>
        </w:rPr>
      </w:pPr>
      <w:r>
        <w:rPr>
          <w:rFonts w:eastAsia="TimesLT" w:cs="TimesLT" w:ascii="TimesLT" w:hAnsi="TimesLT"/>
          <w:sz w:val="10"/>
          <w:szCs w:val="10"/>
          <w:lang w:val="lt-LT"/>
        </w:rPr>
      </w:r>
    </w:p>
    <w:sectPr>
      <w:type w:val="nextPage"/>
      <w:pgSz w:w="11906" w:h="16838"/>
      <w:pgMar w:left="567" w:right="567" w:gutter="0" w:header="0" w:top="567" w:footer="0" w:bottom="567"/>
      <w:pgNumType w:fmt="decimal"/>
      <w:cols w:num="4" w:space="566"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i Vank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Bulgarian Arie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3:13:00Z</dcterms:created>
  <dc:creator>Andrei Vankov</dc:creator>
  <dc:description/>
  <dc:language>en-US</dc:language>
  <cp:lastModifiedBy>emilis</cp:lastModifiedBy>
  <dcterms:modified xsi:type="dcterms:W3CDTF">1999-02-25T16:31:00Z</dcterms:modified>
  <cp:revision>51</cp:revision>
  <dc:subject/>
  <dc:title>I Fiziniai pagrindai</dc:title>
</cp:coreProperties>
</file>